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ACTERÍSTICAS DOS ESTILOS LITERÁRI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mantism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>Características</w:t>
      </w:r>
      <w:r>
        <w:rPr>
          <w:rFonts w:cs="Arial" w:ascii="Arial" w:hAnsi="Arial"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Ocorreu na metade do séc. XIX; usa termos como: amor, Deus, Pátria; surgiu na Alemanha e Inglaterra da onde se expandiu para a Europa e em seguida Brasil. Na Europa, tratava de temas com a Rev. Francesa e no Brasil os temas eram sobre a vinda da família real portuguesa e a independência brasileira (1822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u w:val="single"/>
        </w:rPr>
        <w:t>Características Literárias</w:t>
      </w:r>
      <w:r>
        <w:rPr>
          <w:rFonts w:cs="Arial" w:ascii="Arial" w:hAnsi="Arial"/>
          <w:sz w:val="24"/>
          <w:u w:val="singl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Subjetividade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derrame de emoção – amo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Individualismo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expressão em 1ª pessoa do discurs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Nacionalismo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Valorização da pátr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Religiosidade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Cristianism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Mal do século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escapismo, evasão, refúgio na mor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Culto à natureza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Valorização de todos os elemen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Idealização da mulher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A mulher é “Um anjo” “Uma deusa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Indianismo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Índio = herói naciona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 xml:space="preserve">Linguagem metafórica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uso de metáforas e comparaçõ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Poesia Romântica segundo o tema: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Geral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Todos os românticos cultivavam: </w:t>
      </w:r>
      <w:r>
        <w:rPr>
          <w:rFonts w:cs="Arial" w:ascii="Arial" w:hAnsi="Arial"/>
          <w:sz w:val="24"/>
          <w:u w:val="single"/>
        </w:rPr>
        <w:t>Lírico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u w:val="single"/>
        </w:rPr>
        <w:t>amoroso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Arial" w:ascii="Arial" w:hAnsi="Arial"/>
          <w:sz w:val="24"/>
        </w:rPr>
        <w:t xml:space="preserve"> Retrata o amor, a paixão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rPr/>
      </w:pPr>
      <w:r>
        <w:rPr>
          <w:rFonts w:cs="Arial" w:ascii="Arial" w:hAnsi="Arial"/>
          <w:sz w:val="24"/>
          <w:u w:val="single"/>
        </w:rPr>
        <w:t>Específicos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Só alguns poet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ional Indianista: Exalta o país e o herói brasileiro (índio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tra – Romântica : Mal do século, poesias tristes mórbidas, pessimista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esia Social: Retrata o problema social da época da escravidã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Aspectos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</w:rPr>
        <w:t>Classe dominante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Burguesi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lang w:val="en-US" w:eastAsia="en-US"/>
        </w:rPr>
        <w:t>Corrente filosófica predominante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Liberalismo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lang w:val="en-US" w:eastAsia="en-US"/>
        </w:rPr>
        <w:t xml:space="preserve">Valores respeitados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Individualismo – Cao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lang w:val="en-US" w:eastAsia="en-US"/>
        </w:rPr>
        <w:t>Expressão artística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Emoção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lang w:val="en-US" w:eastAsia="en-US"/>
        </w:rPr>
        <w:t>Referêncial religioso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Cristianismo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sm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Características</w:t>
      </w:r>
      <w:r>
        <w:rPr>
          <w:rFonts w:cs="Arial" w:ascii="Arial" w:hAnsi="Arial"/>
          <w:sz w:val="24"/>
        </w:rPr>
        <w:t>: O realismo surgiu na metade do século XIX, ele se iniciou na França com a publicação de “Madame Bovary”. No Brasil, o realismo teve início com o livro “Memórias Póstumas de Brás Cumbas” de Machado de Assis. O realismo teve influência de certos aspectos. Os quais fora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censão da Burgues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ism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entificismo: Ciências Naturais (Física, Química, Biologi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orias Científica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olucionism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tivism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erminism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orias Científicas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 xml:space="preserve">Evolucionismo: Darvin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 xml:space="preserve"> “Evolução das espécies”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 xml:space="preserve">Positivismo: Comte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Todas as ações humanas são positivas desde que não prejudique o próximo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 xml:space="preserve">Determinismo: Taine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 xml:space="preserve"> “O homem é o produto da raça, do meio e do moment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No Brasil:</w:t>
      </w:r>
      <w:r>
        <w:rPr>
          <w:rFonts w:cs="Arial" w:ascii="Arial" w:hAnsi="Arial"/>
          <w:sz w:val="24"/>
        </w:rPr>
        <w:t xml:space="preserve"> O que influenciou o Realismo fo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idéias filosóficas, científicas européias foram divulgadas no Brasi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lição do tráfico de escrav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gada de Imigrantes no Brasil, vindos da Europ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esso da lavoura cafeei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ação do telégraf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Características Literária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Objetividade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Retrato do real, coisas concreta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Racionalidade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Pensamento lógic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ocupação Social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Homem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Ser biológico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Personagens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O eixo de personagens é um triângulo amoroso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Amor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Atração físic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Espaço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Valoriza o espaço urbano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Tempo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Presente, época contemporâne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Enredo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  <w:lang w:val="en-US" w:eastAsia="en-US"/>
        </w:rPr>
        <w:t xml:space="preserve"> F</w:t>
      </w:r>
      <w:r>
        <w:rPr>
          <w:rFonts w:cs="Arial" w:ascii="Arial" w:hAnsi="Arial"/>
          <w:sz w:val="24"/>
        </w:rPr>
        <w:t>atos que acontecem na sociedad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Linguagem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Arial" w:ascii="Arial" w:hAnsi="Arial"/>
          <w:sz w:val="24"/>
        </w:rPr>
        <w:t xml:space="preserve"> Sóbria e conci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aturalism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Características</w:t>
      </w:r>
      <w:r>
        <w:rPr>
          <w:rFonts w:cs="Arial" w:ascii="Arial" w:hAnsi="Arial"/>
          <w:sz w:val="24"/>
        </w:rPr>
        <w:t>: O Naturalismo é um estilo que se encontra dentro do realismo, assim como o Parnasianismo. No naturalismo, há o excesso de realismo em prosa e as personagens são degradadas. O foco narrativo tanto pode ser em 1ª pessoa, narrador personagem, como em 3ª , narrador observad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nasianism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Características</w:t>
      </w:r>
      <w:r>
        <w:rPr>
          <w:rFonts w:cs="Arial" w:ascii="Arial" w:hAnsi="Arial"/>
          <w:sz w:val="24"/>
        </w:rPr>
        <w:t>: O Parnasianismo é um estilo realista. Ele começou no final do século XIX, e alterou os rumos da poesia, O parnasianismo seria um naturalismo, só que em poesia e não em prosa. No parnasianismo, há uma retomada do interesse pela cultura clássica. O termo Parnasianismo vem da mitologia grega, o “Monte Parnaso” (daí parnasianismo) que era o local onde os deuses e poetas se isolavam do mundo para se dedicar à ar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u w:val="single"/>
        </w:rPr>
        <w:t>Arte pela arte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 xml:space="preserve"> Os parnasianos procuravam a perfeição formal, os poetas eram alienados pois desprezavam os anseios do povo e só se preocupavam com a beleza e a perfeição de seus versos. Quanto à métrica, davam preferência a sonetos, os versos decassílabos e valorizavam muito a rima ric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mpassibilidade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 xml:space="preserve"> Os parnasianos aboliam o egocentrismo. Ex. ao invés de “meu amor”, “ O amor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A economia Vocabular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 xml:space="preserve"> Os poetas parnasianos não utilizavam em suas obras um vocabulário muito vasto, preferiam termos simples e apenas empregavam palavras indispensáveis à expressão. Contudo a poesia tem seu lado exótico, pois às vezes descrevem vasos, pedras e até a língua portugues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esia descritiva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 w:eastAsia="en-US"/>
        </w:rPr>
        <w:t>Os parnasianos utilizam bastante a descrição, principalmente de elementos e fatos da natureza como, anoitecer, a primavera e outro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valorização de mitologia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</w:rPr>
        <w:t xml:space="preserve"> No parnasianismo, houve uma volta à s lendas e personagens mitológicos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2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  <w:t>Simbolismo</w:t>
      </w:r>
    </w:p>
    <w:p>
      <w:pPr>
        <w:pStyle w:val="Normal"/>
        <w:rPr>
          <w:rFonts w:ascii="Arial" w:hAnsi="Arial" w:cs="Arial"/>
          <w:sz w:val="24"/>
          <w:lang w:val="pt-BR" w:eastAsia="pt-BR"/>
        </w:rPr>
      </w:pPr>
      <w:r>
        <w:rPr>
          <w:rFonts w:cs="Arial" w:ascii="Arial" w:hAnsi="Arial"/>
          <w:sz w:val="24"/>
          <w:lang w:val="pt-BR" w:eastAsia="pt-BR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i/>
          <w:sz w:val="24"/>
          <w:u w:val="single"/>
        </w:rPr>
        <w:t>Características</w:t>
      </w:r>
      <w:r>
        <w:rPr>
          <w:rFonts w:cs="Arial" w:ascii="Arial" w:hAnsi="Arial"/>
          <w:sz w:val="24"/>
        </w:rPr>
        <w:t>: O simbolismo teve início na virada do século XIX para o XX. Na época, a ciência estava sendo questionada pois as questões da vida continuavam como um profundo mistério.</w:t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  <w:u w:val="single"/>
        </w:rPr>
        <w:t>Ilogismo</w:t>
      </w:r>
      <w:r>
        <w:rPr>
          <w:rFonts w:cs="Arial" w:ascii="Arial" w:hAnsi="Arial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Os simbolistas fugiam da lógica pois como eles achavam que a vida era um grande mistério, ela era representada como algo vago e impressiso. Os autores utilizavam muitos símbolose associação de idéi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  <w:lang w:val="en-US" w:eastAsia="en-US"/>
        </w:rPr>
        <w:t>Expressividade sonora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O Simbolismo visava aproximar a poesia da música, para isso eles valorizavam os recursos sonoros, onde o autor apenas sugere sensações, e o leitor deve tentar entend^-l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  <w:lang w:val="en-US" w:eastAsia="en-US"/>
        </w:rPr>
        <w:t>Transcendentalismo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Preocupação com o Além – Matéria. Isso refete na poesia  pois há a retomada das expressões, “alma”, “essência”, “desconhecido”. Existe também no Simbolismo uma ansiedade pela fuga deste mund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  <w:lang w:val="en-US" w:eastAsia="en-US"/>
        </w:rPr>
        <w:t>Arte pela arte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Ponto de contato entro Parnasianismo e o Simbolis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esscompromisso com o que não seja a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Perfeição forma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/>
      </w:pPr>
      <w:r>
        <w:rPr>
          <w:rFonts w:cs="Arial" w:ascii="Arial" w:hAnsi="Arial"/>
          <w:sz w:val="24"/>
          <w:u w:val="single"/>
          <w:lang w:val="en-US" w:eastAsia="en-US"/>
        </w:rPr>
        <w:t>Poesia subjetiva e dramática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Os Simbolistas voltam a usar termos individuais e abandonam a impassibilidade. A poesia é dramática, que desce até o íntimo do nosso E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  <w:lang w:val="en-US" w:eastAsia="en-US"/>
        </w:rPr>
        <w:t>Linguagem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</w:t>
      </w:r>
      <w:r>
        <w:rPr>
          <w:rFonts w:cs="Arial" w:ascii="Arial" w:hAnsi="Arial"/>
          <w:sz w:val="24"/>
          <w:lang w:val="en-US" w:eastAsia="en-US"/>
        </w:rPr>
        <w:t xml:space="preserve"> è uma linguagem muito própria, e facil de ser reconhoci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Uso do conectivo “e” no início das fras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Emprego de letras maiúsculas no meio do tex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Aspecto permansi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05" w:leader="none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Utiliza muitos recursos sonoros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sz w:val="3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49:00Z</dcterms:created>
  <dc:creator>Pedro Furtado Curzio</dc:creator>
  <dc:description/>
  <dc:language>en-US</dc:language>
  <cp:lastModifiedBy>Cleusa Siqueira</cp:lastModifiedBy>
  <dcterms:modified xsi:type="dcterms:W3CDTF">2007-04-03T17:25:00Z</dcterms:modified>
  <cp:revision>4</cp:revision>
  <dc:subject/>
  <dc:title>LITERATURA BRASILEIRA</dc:title>
</cp:coreProperties>
</file>