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adaís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Dadaísmo</w:t>
      </w:r>
      <w:r>
        <w:rPr>
          <w:rFonts w:cs="Arial" w:ascii="Arial" w:hAnsi="Arial"/>
          <w:szCs w:val="20"/>
        </w:rPr>
        <w:t>, movimento que abrange todos os gêneros artísticos e expressa uma proposta niilista contra a cultura ocidental, especialmente contra o militarismo desencadeado pela I Guerra Mundial. Criado, em 1916, por Tristan Tzara, o escritor alemão Hugo Ball, o artista alsaciano Jean Arp e outros intelectuais residentes em Zurique (Suíça), o movimento Dadá foi influenciado pela revolução contra a arte convencional liderada por Man Ray, Marcel Duchamp e Francis Picabia. Mais tarde, o dadaísmo inspiraria os surrealistas francese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s dadaístas utilizaram técnicas revolucionárias. Suas idéias, derivadas da tradição romântica, baseavam-se no apelo ao subconsciente e na crença da bondade intrínseca do homem quando não corrompido pela sociedade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DADAÍSMO:</w:t>
      </w:r>
      <w:r>
        <w:rPr>
          <w:rFonts w:cs="Arial" w:ascii="Arial" w:hAnsi="Arial"/>
          <w:szCs w:val="20"/>
        </w:rPr>
        <w:t xml:space="preserve">  O massacre da Primeira Guerra Mundial afetou os artistas de maneiras diferentes. Alguns sentiram, como Mondrian, que o crescimento do ser humano dependia da criação de um modo de vida impessoal e mecanizado, enquanto que outros concordavam com Dix, acreditando que ele dependia de se chamar atenção para os problemas políticos. Outros chegaram à conclusão de que a própria idéia de crescimento do ser humano era uma ilusão sem sentido. Para esse grupo, a maior lição da guerra, se é que houve alguma, foi a falência da razão, da política, da tecnologia e até mesmo da própria arte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partir dessa premissa, vários artistas e poetas criaram o dadaísmo, um movimento cujo nome propositadamente não significava nada e cujos membros ridicularizavam qualquer coisa que se relacionasse à cultura, política ou estética. Inicialmente centralizado em Zurique, na Suíça, o dadaísmo se espalhou mais tarde por Berlim, Paris e Nova York. Entre seus adeptos estavam o poeta e o artista alemães Hugo Ball e Kurt Schwitters, o poeta e o artista romenos Tristan Tzara e Marcel Janco, o artista americano Man Ray e os artistas franceses Jean Arp, Marcel Duchamp e Francis Picabi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s dadaístas se opunham à concepção de arte ou de poesia criando colagens a partir de sucata velha. Também escreviam poemas satíricos usando palavras aleatórias. Alguns dos artifícios criativos mais comuns dos dadaístas eram o acaso e a eventualidade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i/>
          <w:iCs/>
          <w:szCs w:val="20"/>
        </w:rPr>
        <w:t xml:space="preserve">A fonte </w:t>
      </w:r>
      <w:r>
        <w:rPr>
          <w:rFonts w:cs="Arial" w:ascii="Arial" w:hAnsi="Arial"/>
          <w:szCs w:val="20"/>
        </w:rPr>
        <w:t xml:space="preserve">(1917, Museu de Arte Moderna, Nova York), de Marcel Duchamp, foi uma das primeiras obras dadaístas particularmente influente. Trata-se de um urinol, produzido em massa, que foi transformado em obra de arte simplesmente por ter sido exposto em uma galeria e por ter recebido um novo título. Duchamp queria ridicularizar as concepções tradicionais sobre arte, criatividade e belez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artista — apesar de Duchamp ter sempre negado ser um artista — não criava mais obras de perfil estético baseadas em inspiração ou talento, mas selecionava objetos do uso cotidiano pré-fabricado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 ainda que esses objetos, que Duchamp considerava acabados e prontos para o uso, fossem originalmente funcionais, ele negava sua função utilitária ao inseri-los em um novo contexto — uma galeria ou um museu — e ao mudar seus títulos.</w:t>
      </w:r>
    </w:p>
    <w:p>
      <w:pPr>
        <w:pStyle w:val="NormalWeb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Dadaísmo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Características</w:t>
      </w:r>
      <w:r>
        <w:rPr>
          <w:rFonts w:cs="Arial" w:ascii="Arial" w:hAnsi="Arial"/>
          <w:szCs w:val="20"/>
        </w:rPr>
        <w:t>:</w:t>
        <w:br/>
        <w:t>- Sem nexo;</w:t>
        <w:br/>
        <w:t>- Revolução artística;</w:t>
        <w:br/>
        <w:t>- Não se preocupa com a lógica;</w:t>
        <w:br/>
        <w:t>- Avacalha a arte;</w:t>
        <w:br/>
        <w:t>-</w:t>
      </w:r>
      <w:r>
        <w:rPr>
          <w:rFonts w:cs="Arial" w:ascii="Arial" w:hAnsi="Arial"/>
          <w:i/>
          <w:iCs/>
          <w:szCs w:val="20"/>
        </w:rPr>
        <w:t xml:space="preserve"> Ready-made</w:t>
      </w:r>
      <w:r>
        <w:rPr>
          <w:rFonts w:cs="Arial" w:ascii="Arial" w:hAnsi="Arial"/>
          <w:szCs w:val="20"/>
        </w:rPr>
        <w:t>: o já feito - Objetos do cotidiano como arte;</w:t>
        <w:br/>
        <w:t>- Ao ganhar seguidores o movimento acaba, mas ele se estende até hoj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1:0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7:23:00Z</dcterms:modified>
  <cp:revision>4</cp:revision>
  <dc:subject/>
  <dc:title>Dadaísmo</dc:title>
</cp:coreProperties>
</file>