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MPRESSIONISMO E CUBIS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Impressionismo</w:t>
      </w:r>
      <w:r>
        <w:rPr>
          <w:rFonts w:cs="Arial" w:ascii="Arial" w:hAnsi="Arial"/>
          <w:szCs w:val="20"/>
        </w:rPr>
        <w:t>, movimento de pintores franceses, do final do século XIX, que surgiu como reação à arte acadêmica e é considerado o ponto de partida da arte contemporânea. Por extensão, o termo foi aplicado a um determinado estilo musical do início do século XX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s impressionistas escolheram a pintura ao ar livre e temas da vida cotidiana com o objetivo de conseguir uma representação espontânea e direta do mundo. Para tal, concentraram-se nos efeitos da luz natural sobre os cenários e modelos. As principais figuras do movimento foram Edgar Degas, Claude Monet, Berthe Morisot, Camille Pissarro, Auguste Renoir e Alfred Sisley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Mais preocupados com a luz do que com representação de formas, os impressionistas acreditavam que a luz tendia a suavizar os contornos, refletindo as cores de objetos na penumbra. Os pintores acadêmicos definiam as formas mediante uma gradação tonal, utilizando o preto e o marrom para definir as sombras. Os impressionistas eliminaram os detalhes minuciosos e se limitaram a sugerir formas, empregando as cores primárias - ciano (azul-esverdeado), magenta (vermelho-carmim) e amarelo — e as complementares — laranja, verde e violeta. Desta maneira, conseguiram simular uma sensação de realidade aplicando pinceladas de cores curtas e justapostas que, aliadas à ilusão de óptica do observador à uma distância adequada, aumentavam a luminosidade pelo contraste da cor primária (por exemplo, magenta) e sua complementar (verde). Com esta técnica, o brilho obtido pelos impressionistas em suas pinturas era maior do que o alcançado anteriormente quando, simplesmente, os artistas misturavam os pigmentos antes de aplicá-lo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Pós-impressionismo</w:t>
      </w:r>
      <w:r>
        <w:rPr>
          <w:rFonts w:cs="Arial" w:ascii="Arial" w:hAnsi="Arial"/>
          <w:szCs w:val="20"/>
        </w:rPr>
        <w:t>, termo que engloba os diferentes estilos de pintura sucessores do impressionismo francês (entre 1880 e 1905, aproximadamente). A expressão foi cunhada, em 1910, pelo crítico britânico Roger Fry, inspirado na exposição, realizada em Londres, com obras de Paul Cézanne, Paul Gauguin e Vincent van Gogh. Também pertencem a esta corrente Henri de Toulouse-Lautrec e Georges Seurat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Neo-impressionismo</w:t>
      </w:r>
      <w:r>
        <w:rPr>
          <w:rFonts w:cs="Arial" w:ascii="Arial" w:hAnsi="Arial"/>
          <w:szCs w:val="20"/>
        </w:rPr>
        <w:t>, movimento artístico, do final do século XIX, fundado pelo pintor francês Georges Seurat. Seu objetivo era sistematizar a teoria da cor intuída e sem rigor científico formulada pelos impressionistas. O neoimpressionismo utilizou a técnica do pontilhismo. Suas composições, se contempladas a partir de uma distância ideal, reproduzem os efeitos luminosos nos modelos retratado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Cubismo</w:t>
      </w:r>
      <w:r>
        <w:rPr>
          <w:rFonts w:cs="Arial" w:ascii="Arial" w:hAnsi="Arial"/>
          <w:szCs w:val="20"/>
        </w:rPr>
        <w:t>, movimento artístico que se manifestou, sobretudo, na pintura. Seu principal objetivo era afastar-se da representação naturalista e mostrar formas sobre a superfície de um quadro a partir de vários ângulos. Desenvolvido principalmente por Georges Braque e Pablo Picasso em torno de 1907, o cubismo alcançou o apogeu em 1914, tendo continuado sua evolução durante a década de 1920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No Brasil, o cubismo manifestou-se, timidamente, nas pinturas de Anita Malfatti que recebeu duras críticas do escritor Monteiro Lobato. No entanto, Malfatti impôs seu estilo com as telas </w:t>
      </w:r>
      <w:r>
        <w:rPr>
          <w:rFonts w:cs="Arial" w:ascii="Arial" w:hAnsi="Arial"/>
          <w:i/>
          <w:iCs/>
          <w:szCs w:val="20"/>
        </w:rPr>
        <w:t>A estudante russa</w:t>
      </w:r>
      <w:r>
        <w:rPr>
          <w:rFonts w:cs="Arial" w:ascii="Arial" w:hAnsi="Arial"/>
          <w:szCs w:val="20"/>
        </w:rPr>
        <w:t xml:space="preserve">, </w:t>
      </w:r>
      <w:r>
        <w:rPr>
          <w:rFonts w:cs="Arial" w:ascii="Arial" w:hAnsi="Arial"/>
          <w:i/>
          <w:iCs/>
          <w:szCs w:val="20"/>
        </w:rPr>
        <w:t>O homem amarelo</w:t>
      </w:r>
      <w:r>
        <w:rPr>
          <w:rFonts w:cs="Arial" w:ascii="Arial" w:hAnsi="Arial"/>
          <w:szCs w:val="20"/>
        </w:rPr>
        <w:t xml:space="preserve">, </w:t>
      </w:r>
      <w:r>
        <w:rPr>
          <w:rFonts w:cs="Arial" w:ascii="Arial" w:hAnsi="Arial"/>
          <w:i/>
          <w:iCs/>
          <w:szCs w:val="20"/>
        </w:rPr>
        <w:t>Caboclinha</w:t>
      </w:r>
      <w:r>
        <w:rPr>
          <w:rFonts w:cs="Arial" w:ascii="Arial" w:hAnsi="Arial"/>
          <w:szCs w:val="20"/>
        </w:rPr>
        <w:t xml:space="preserve"> e </w:t>
      </w:r>
      <w:r>
        <w:rPr>
          <w:rFonts w:cs="Arial" w:ascii="Arial" w:hAnsi="Arial"/>
          <w:i/>
          <w:iCs/>
          <w:szCs w:val="20"/>
        </w:rPr>
        <w:t>A mulher de cabelo verde</w:t>
      </w:r>
      <w:r>
        <w:rPr>
          <w:rFonts w:cs="Arial" w:ascii="Arial" w:hAnsi="Arial"/>
          <w:szCs w:val="20"/>
        </w:rPr>
        <w:t xml:space="preserve">, que são marcos significativos do cubismo brasileiro. Tarsila do Amaral passou pelas três fases do cubismo e suas telas </w:t>
      </w:r>
      <w:r>
        <w:rPr>
          <w:rFonts w:cs="Arial" w:ascii="Arial" w:hAnsi="Arial"/>
          <w:i/>
          <w:iCs/>
          <w:szCs w:val="20"/>
        </w:rPr>
        <w:t xml:space="preserve">Anjo </w:t>
      </w:r>
      <w:r>
        <w:rPr>
          <w:rFonts w:cs="Arial" w:ascii="Arial" w:hAnsi="Arial"/>
          <w:szCs w:val="20"/>
        </w:rPr>
        <w:t xml:space="preserve">e </w:t>
      </w:r>
      <w:r>
        <w:rPr>
          <w:rFonts w:cs="Arial" w:ascii="Arial" w:hAnsi="Arial"/>
          <w:i/>
          <w:iCs/>
          <w:szCs w:val="20"/>
        </w:rPr>
        <w:t>A Gare</w:t>
      </w:r>
      <w:r>
        <w:rPr>
          <w:rFonts w:cs="Arial" w:ascii="Arial" w:hAnsi="Arial"/>
          <w:szCs w:val="20"/>
        </w:rPr>
        <w:t xml:space="preserve">, além da fase </w:t>
      </w:r>
      <w:r>
        <w:rPr>
          <w:rFonts w:cs="Arial" w:ascii="Arial" w:hAnsi="Arial"/>
          <w:i/>
          <w:iCs/>
          <w:szCs w:val="20"/>
        </w:rPr>
        <w:t>Pau-Brasil</w:t>
      </w:r>
      <w:r>
        <w:rPr>
          <w:rFonts w:cs="Arial" w:ascii="Arial" w:hAnsi="Arial"/>
          <w:szCs w:val="20"/>
        </w:rPr>
        <w:t>, marcaram suas incursões neste estilo. Di Cavalcanti foi, claramente, influenciado por Picass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O mais importante pintor cubista português foi Amadeo de Souza-Cardoso que, entre 1909 e 1914, abandonou o dilema estético entre o cubismo e o abstracionismo, enveredando em uma linguagem francamente cubista. Sua série </w:t>
      </w:r>
      <w:r>
        <w:rPr>
          <w:rFonts w:cs="Arial" w:ascii="Arial" w:hAnsi="Arial"/>
          <w:i/>
          <w:iCs/>
          <w:szCs w:val="20"/>
        </w:rPr>
        <w:t>Naturezas-mortas</w:t>
      </w:r>
      <w:r>
        <w:rPr>
          <w:rFonts w:cs="Arial" w:ascii="Arial" w:hAnsi="Arial"/>
          <w:szCs w:val="20"/>
        </w:rPr>
        <w:t>, com grandes planos oblíquos de cor, é representativa desta fase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a Europa, alguns dos pintores cubistas importantes foram Albert Gleizes, Robert Delaunay, Fernand Léger, Francis Picabia, Marcel Duchamp, Roger de La Fresnaye e Juan Gris. Entre os escultores cubistas estão Pablo Picasso, Raymond Duchamp-Villon, Jacques Lipchitz e Aleksandr Archipenk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Braque, Georges</w:t>
      </w:r>
      <w:r>
        <w:rPr>
          <w:rFonts w:cs="Arial" w:ascii="Arial" w:hAnsi="Arial"/>
          <w:szCs w:val="20"/>
        </w:rPr>
        <w:t xml:space="preserve"> (1882-1963), pintor francês que contribuiu, ao lado de Pablo Picasso, para a origem e o desenvolvimento do cubismo. De 1910 a 1912, realizou as obras que hoje são conhecidas como cubismo analítico. Um exemplo desse estilo é </w:t>
      </w:r>
      <w:r>
        <w:rPr>
          <w:rFonts w:cs="Arial" w:ascii="Arial" w:hAnsi="Arial"/>
          <w:i/>
          <w:iCs/>
          <w:szCs w:val="20"/>
        </w:rPr>
        <w:t>Violino e jarro</w:t>
      </w:r>
      <w:r>
        <w:rPr>
          <w:rFonts w:cs="Arial" w:ascii="Arial" w:hAnsi="Arial"/>
          <w:szCs w:val="20"/>
        </w:rPr>
        <w:t xml:space="preserve"> (1910). Em seguida fez experiências com colagem até 1914, quando começou a I Guerra Mundial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Depois da guerra, Braque desenvolveu um estilo mais pessoal, caracterizado pelo colorido vibrante, a textura das superfícies e a ressurgimento da figura humana. São dessa época várias naturezas mortas e cenas de praia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Picasso, Pablo Ruiz</w:t>
      </w:r>
      <w:r>
        <w:rPr>
          <w:rFonts w:cs="Arial" w:ascii="Arial" w:hAnsi="Arial"/>
          <w:szCs w:val="20"/>
        </w:rPr>
        <w:t xml:space="preserve"> (1881-1973), pintor e escultor espanhol, considerado um dos artistas mais importantes do século XX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)Artista multifacetado, foi único e genial em todas as atividades que exerceu: inventor de formas, criador de técnicas e de estilos, artista gráfico e escultor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2. PERÍODO DE FORMAÇÃO  </w:t>
        <w:br/>
        <w:t xml:space="preserve">O gênio de Picasso manifestou-se desde muito cedo: aos 10 anos de idade, fez suas primeiras pinturas e, aos 15, passou com brilhantismo nos exames para a Escola de Belas Artes de Barcelona, com a grande tela </w:t>
      </w:r>
      <w:r>
        <w:rPr>
          <w:rFonts w:cs="Arial" w:ascii="Arial" w:hAnsi="Arial"/>
          <w:i/>
          <w:iCs/>
          <w:szCs w:val="20"/>
        </w:rPr>
        <w:t>Ciência e Caridade</w:t>
      </w:r>
      <w:r>
        <w:rPr>
          <w:rFonts w:cs="Arial" w:ascii="Arial" w:hAnsi="Arial"/>
          <w:szCs w:val="20"/>
        </w:rPr>
        <w:t xml:space="preserve"> (1897), ainda em moldes acadêmicos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3. PERÍODO AZUL  </w:t>
        <w:br/>
        <w:t xml:space="preserve">Entre 1900 e 1902 fez três viagens a Paris, onde se estabeleceu finalmente, em 1904. Os temas das obras de Edgar Degas e de Henri Marie de Toulouse-Lautrec, bem como o estilo deste último, exerceram grande influência em Picasso. </w:t>
      </w:r>
      <w:r>
        <w:rPr>
          <w:rFonts w:cs="Arial" w:ascii="Arial" w:hAnsi="Arial"/>
          <w:i/>
          <w:iCs/>
          <w:szCs w:val="20"/>
        </w:rPr>
        <w:t>A casa azul</w:t>
      </w:r>
      <w:r>
        <w:rPr>
          <w:rFonts w:cs="Arial" w:ascii="Arial" w:hAnsi="Arial"/>
          <w:szCs w:val="20"/>
        </w:rPr>
        <w:t xml:space="preserve"> (1901) demonstra sua evolução para o período azul, assim chamado pelo predomínio dos tons dessa cor nas obras realizadas nessa época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4. PERÍODO ROSA  </w:t>
        <w:br/>
        <w:t xml:space="preserve">Pouco depois de se estabelecer em Paris, nos anos de 1904 e 1905, iniciou o chamado período rosa, concentrando sua temática no mundo do circo e criando obras como </w:t>
      </w:r>
      <w:r>
        <w:rPr>
          <w:rFonts w:cs="Arial" w:ascii="Arial" w:hAnsi="Arial"/>
          <w:i/>
          <w:iCs/>
          <w:szCs w:val="20"/>
        </w:rPr>
        <w:t>Família de arlequins</w:t>
      </w:r>
      <w:r>
        <w:rPr>
          <w:rFonts w:cs="Arial" w:ascii="Arial" w:hAnsi="Arial"/>
          <w:szCs w:val="20"/>
        </w:rPr>
        <w:t xml:space="preserve"> (1905)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5. PROTOCUBISMO  </w:t>
        <w:br/>
        <w:t xml:space="preserve">No verão de 1906, durante uma estada em Gosol, Andorra, sua obra entrou em uma nova fase, marcada pela influência das artes gregas, ibérica e africana. O célebre retrato de Gertrude Stein (1905-1906) revela um tratamento do rosto em forma de máscara. A obra chave desse período é </w:t>
      </w:r>
      <w:r>
        <w:rPr>
          <w:rFonts w:cs="Arial" w:ascii="Arial" w:hAnsi="Arial"/>
          <w:i/>
          <w:iCs/>
          <w:szCs w:val="20"/>
        </w:rPr>
        <w:t>As senhoritas de Avignon</w:t>
      </w:r>
      <w:r>
        <w:rPr>
          <w:rFonts w:cs="Arial" w:ascii="Arial" w:hAnsi="Arial"/>
          <w:szCs w:val="20"/>
        </w:rPr>
        <w:t xml:space="preserve"> (1907), em que rompe a profundidade espacial e a forma de representação ideal do nu feminino, restruturando-o por meio de linhas e planos cortantes e angulosos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6. CUBISMO ANALÍTICO E SINTÉTICO  Entre 1908 e 1911, Picasso e Georges Braque, inspirados no tratamento volumétrico das formas pictóricas de Paul Cézanne, trabalharam em estreita colaboração, desenvolvendo juntos a primeira fase do cubismo, hoje conhecida como cubismo analítico. Nela se destaca </w:t>
      </w:r>
      <w:r>
        <w:rPr>
          <w:rFonts w:cs="Arial" w:ascii="Arial" w:hAnsi="Arial"/>
          <w:i/>
          <w:iCs/>
          <w:szCs w:val="20"/>
        </w:rPr>
        <w:t>Daniel Henry Kahnweiler</w:t>
      </w:r>
      <w:r>
        <w:rPr>
          <w:rFonts w:cs="Arial" w:ascii="Arial" w:hAnsi="Arial"/>
          <w:szCs w:val="20"/>
        </w:rPr>
        <w:t xml:space="preserve"> (1910)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Em 1912, Picasso realizou sua primeira colagem, </w:t>
      </w:r>
      <w:r>
        <w:rPr>
          <w:rFonts w:cs="Arial" w:ascii="Arial" w:hAnsi="Arial"/>
          <w:i/>
          <w:iCs/>
          <w:szCs w:val="20"/>
        </w:rPr>
        <w:t>Natureza morta com cadeira de palha.</w:t>
      </w:r>
      <w:r>
        <w:rPr>
          <w:rFonts w:cs="Arial" w:ascii="Arial" w:hAnsi="Arial"/>
          <w:szCs w:val="20"/>
        </w:rPr>
        <w:t xml:space="preserve"> Esta técnica assinala a transição para o cubismo sintético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7. ESCULTURA CUBISTA  O busto em bronze de Fernande Olivier (também conhecido como </w:t>
      </w:r>
      <w:r>
        <w:rPr>
          <w:rFonts w:cs="Arial" w:ascii="Arial" w:hAnsi="Arial"/>
          <w:i/>
          <w:iCs/>
          <w:szCs w:val="20"/>
        </w:rPr>
        <w:t>Cabeça de mulher,</w:t>
      </w:r>
      <w:r>
        <w:rPr>
          <w:rFonts w:cs="Arial" w:ascii="Arial" w:hAnsi="Arial"/>
          <w:szCs w:val="20"/>
        </w:rPr>
        <w:t xml:space="preserve"> 1909) mostra a consumada habilidade técnica de Picasso no tratamento das formas tridimensionais. Compôs ainda grupos como </w:t>
      </w:r>
      <w:r>
        <w:rPr>
          <w:rFonts w:cs="Arial" w:ascii="Arial" w:hAnsi="Arial"/>
          <w:i/>
          <w:iCs/>
          <w:szCs w:val="20"/>
        </w:rPr>
        <w:t>Bandolim e clarinete</w:t>
      </w:r>
      <w:r>
        <w:rPr>
          <w:rFonts w:cs="Arial" w:ascii="Arial" w:hAnsi="Arial"/>
          <w:szCs w:val="20"/>
        </w:rPr>
        <w:t xml:space="preserve"> (1914), constituídos por fragmentos de madeira, metal, papel e outros materiais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8. REALISMO  Em estilo realista figurativo são: </w:t>
      </w:r>
      <w:r>
        <w:rPr>
          <w:rFonts w:cs="Arial" w:ascii="Arial" w:hAnsi="Arial"/>
          <w:i/>
          <w:iCs/>
          <w:szCs w:val="20"/>
        </w:rPr>
        <w:t>Pablo vestido de arlequim</w:t>
      </w:r>
      <w:r>
        <w:rPr>
          <w:rFonts w:cs="Arial" w:ascii="Arial" w:hAnsi="Arial"/>
          <w:szCs w:val="20"/>
        </w:rPr>
        <w:t xml:space="preserve"> (1924), </w:t>
      </w:r>
      <w:r>
        <w:rPr>
          <w:rFonts w:cs="Arial" w:ascii="Arial" w:hAnsi="Arial"/>
          <w:i/>
          <w:iCs/>
          <w:szCs w:val="20"/>
        </w:rPr>
        <w:t>Três mulheres na fonte</w:t>
      </w:r>
      <w:r>
        <w:rPr>
          <w:rFonts w:cs="Arial" w:ascii="Arial" w:hAnsi="Arial"/>
          <w:szCs w:val="20"/>
        </w:rPr>
        <w:t xml:space="preserve"> (1921), </w:t>
      </w:r>
      <w:r>
        <w:rPr>
          <w:rFonts w:cs="Arial" w:ascii="Arial" w:hAnsi="Arial"/>
          <w:i/>
          <w:iCs/>
          <w:szCs w:val="20"/>
        </w:rPr>
        <w:t>As flautas de Pã</w:t>
      </w:r>
      <w:r>
        <w:rPr>
          <w:rFonts w:cs="Arial" w:ascii="Arial" w:hAnsi="Arial"/>
          <w:szCs w:val="20"/>
        </w:rPr>
        <w:t xml:space="preserve"> (1923), </w:t>
      </w:r>
      <w:r>
        <w:rPr>
          <w:rFonts w:cs="Arial" w:ascii="Arial" w:hAnsi="Arial"/>
          <w:i/>
          <w:iCs/>
          <w:szCs w:val="20"/>
        </w:rPr>
        <w:t>Mulher dormindo na poltrona</w:t>
      </w:r>
      <w:r>
        <w:rPr>
          <w:rFonts w:cs="Arial" w:ascii="Arial" w:hAnsi="Arial"/>
          <w:szCs w:val="20"/>
        </w:rPr>
        <w:t xml:space="preserve"> (1927) e </w:t>
      </w:r>
      <w:r>
        <w:rPr>
          <w:rFonts w:cs="Arial" w:ascii="Arial" w:hAnsi="Arial"/>
          <w:i/>
          <w:iCs/>
          <w:szCs w:val="20"/>
        </w:rPr>
        <w:t>Banhista sentada</w:t>
      </w:r>
      <w:r>
        <w:rPr>
          <w:rFonts w:cs="Arial" w:ascii="Arial" w:hAnsi="Arial"/>
          <w:szCs w:val="20"/>
        </w:rPr>
        <w:t xml:space="preserve"> (1930)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9. PINTURAS: 1930-1935  Vários quadros cubistas do início da década de 1930, em que predominam a harmonia das linhas, o traço curvilíneo e um certo erotismo subjacente, refletem o prazer e a paixão de Picasso por seu novo amor, Marie Thérèse Walter, como se observa em </w:t>
      </w:r>
      <w:r>
        <w:rPr>
          <w:rFonts w:cs="Arial" w:ascii="Arial" w:hAnsi="Arial"/>
          <w:i/>
          <w:iCs/>
          <w:szCs w:val="20"/>
        </w:rPr>
        <w:t>Moça diante do espelho</w:t>
      </w:r>
      <w:r>
        <w:rPr>
          <w:rFonts w:cs="Arial" w:ascii="Arial" w:hAnsi="Arial"/>
          <w:szCs w:val="20"/>
        </w:rPr>
        <w:t xml:space="preserve"> (1932)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10. GUERNICA  Em 26 de abril de 1937, durante a Guerra Civil espanhola, a aviação alemã, por ordem de Francisco Franco, bombardeou o povoado basco de Guernica. Poucas semanas depois Picasso começou a pintar o enorme mural conhecido como </w:t>
      </w:r>
      <w:r>
        <w:rPr>
          <w:rFonts w:cs="Arial" w:ascii="Arial" w:hAnsi="Arial"/>
          <w:i/>
          <w:iCs/>
          <w:szCs w:val="20"/>
        </w:rPr>
        <w:t>Guernica,</w:t>
      </w:r>
      <w:r>
        <w:rPr>
          <w:rFonts w:cs="Arial" w:ascii="Arial" w:hAnsi="Arial"/>
          <w:szCs w:val="20"/>
        </w:rPr>
        <w:t xml:space="preserve"> em que conseguiu um esmagador impacto como retrato-denúncia dos horrores da guerra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11. A II GUERRA MUNDIAL E OS ANOS DO PÓS-GUERRA  A deflagração e o posterior desenvolvimento da II Guerra Mundial contribuíram para que a paleta de Picasso se obscurecesse e a morte se tornasse o tema mais freqüente da maior parte de suas obras. É o que se vê em </w:t>
      </w:r>
      <w:r>
        <w:rPr>
          <w:rFonts w:cs="Arial" w:ascii="Arial" w:hAnsi="Arial"/>
          <w:i/>
          <w:iCs/>
          <w:szCs w:val="20"/>
        </w:rPr>
        <w:t>Restaurante com caveira de boi</w:t>
      </w:r>
      <w:r>
        <w:rPr>
          <w:rFonts w:cs="Arial" w:ascii="Arial" w:hAnsi="Arial"/>
          <w:szCs w:val="20"/>
        </w:rPr>
        <w:t xml:space="preserve"> e em </w:t>
      </w:r>
      <w:r>
        <w:rPr>
          <w:rFonts w:cs="Arial" w:ascii="Arial" w:hAnsi="Arial"/>
          <w:i/>
          <w:iCs/>
          <w:szCs w:val="20"/>
        </w:rPr>
        <w:t>O ossário</w:t>
      </w:r>
      <w:r>
        <w:rPr>
          <w:rFonts w:cs="Arial" w:ascii="Arial" w:hAnsi="Arial"/>
          <w:szCs w:val="20"/>
        </w:rPr>
        <w:t xml:space="preserve"> (1945)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12. ÚLTIMOS TRABALHOS  Em 1964, realizou a maquete de </w:t>
      </w:r>
      <w:r>
        <w:rPr>
          <w:rFonts w:cs="Arial" w:ascii="Arial" w:hAnsi="Arial"/>
          <w:i/>
          <w:iCs/>
          <w:szCs w:val="20"/>
        </w:rPr>
        <w:t>Cabeça de mulher,</w:t>
      </w:r>
      <w:r>
        <w:rPr>
          <w:rFonts w:cs="Arial" w:ascii="Arial" w:hAnsi="Arial"/>
          <w:szCs w:val="20"/>
        </w:rPr>
        <w:t xml:space="preserve"> monumental escultura em aço soldado, erigida em 1966, no Centro Cívico de Chicago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Amaral, Tarsila do</w:t>
      </w:r>
      <w:r>
        <w:rPr>
          <w:rFonts w:cs="Arial" w:ascii="Arial" w:hAnsi="Arial"/>
          <w:szCs w:val="20"/>
        </w:rPr>
        <w:t xml:space="preserve"> (1890-1973), pintora brasileira. Nasceu na cidade de Capivari, em São Paulo. Iniciou seus estudos em 1917 e, três anos depois, transferiu-se para Paris onde foi aluna de André Lothe e Fernand Léger. Em 1922, ligou-se aos modernistas, formando com Oswald de Andrade, Mário de Andrade, Annita Malfatti e Menotti Del Picchia, o Grupo dos Cinco. Em 1924, por ocasião da visita de Blaise Cendrars a São Paulo, pintou o quadro </w:t>
      </w:r>
      <w:r>
        <w:rPr>
          <w:rFonts w:cs="Arial" w:ascii="Arial" w:hAnsi="Arial"/>
          <w:i/>
          <w:iCs/>
          <w:szCs w:val="20"/>
        </w:rPr>
        <w:t>E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i/>
          <w:iCs/>
          <w:szCs w:val="20"/>
        </w:rPr>
        <w:t>F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i/>
          <w:iCs/>
          <w:szCs w:val="20"/>
        </w:rPr>
        <w:t>C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i/>
          <w:iCs/>
          <w:szCs w:val="20"/>
        </w:rPr>
        <w:t>B</w:t>
      </w:r>
      <w:r>
        <w:rPr>
          <w:rFonts w:cs="Arial" w:ascii="Arial" w:hAnsi="Arial"/>
          <w:szCs w:val="20"/>
        </w:rPr>
        <w:t>., exposto com outras telas francesas durante uma conferência do poeta. Esse quadro deu início a um tipo de pintura que se tornou conhecido como "Pau-Brasil"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Volpi, Alfredo</w:t>
      </w:r>
      <w:r>
        <w:rPr>
          <w:rFonts w:cs="Arial" w:ascii="Arial" w:hAnsi="Arial"/>
          <w:szCs w:val="20"/>
        </w:rPr>
        <w:t xml:space="preserve"> (1896-1988), pintor brasileiro. Natural de Lucca, Itália, veio para o Brasil ainda recém-nascido. Desde muito jovem começou a pintar, como autodidata. Exerceu diversas profissões, entre elas as de carpinteiro, entalhador e pintor de paredes. Com 18 anos começou a pintar paisagens. Participou da criação do Grupo Santa Helena, integrando-se, na década de 1930, à Família Artística Paulista. Em 1937 pintou </w:t>
      </w:r>
      <w:r>
        <w:rPr>
          <w:rFonts w:cs="Arial" w:ascii="Arial" w:hAnsi="Arial"/>
          <w:i/>
          <w:iCs/>
          <w:szCs w:val="20"/>
        </w:rPr>
        <w:t>Paisagem de Mogi das Cruzes,</w:t>
      </w:r>
      <w:r>
        <w:rPr>
          <w:rFonts w:cs="Arial" w:ascii="Arial" w:hAnsi="Arial"/>
          <w:szCs w:val="20"/>
        </w:rPr>
        <w:t xml:space="preserve"> aliando o naturalismo a recursos impressionistas. A partir de 1951, após ter regressado da Europa, onde conheceu a obra de Giotto e de outros italianos, dedicou-se integralmente à pintura. Passou a pintar mastros, bandeirinhas e fachadas, tornando-se o grande colorista do Brasil. Sua obra passou a ser classificada como concretista, depois como abstracionista, mas ele nunca gostou de rótulos e nunca militou em qualquer movimento. Recebeu o prêmio de melhor pintor brasileiro na bienal de São Paulo de 1953, participou quatro vezes da bienal de Veneza e teve sua obra exibida em Nova York, Paris, Tóquio, Roma e outras cidades importantes. Destacam-se entre suas telas </w:t>
      </w:r>
      <w:r>
        <w:rPr>
          <w:rFonts w:cs="Arial" w:ascii="Arial" w:hAnsi="Arial"/>
          <w:i/>
          <w:iCs/>
          <w:szCs w:val="20"/>
        </w:rPr>
        <w:t>Bandeiras e mastros,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i/>
          <w:iCs/>
          <w:szCs w:val="20"/>
        </w:rPr>
        <w:t>Nu deitado</w:t>
      </w:r>
      <w:r>
        <w:rPr>
          <w:rFonts w:cs="Arial" w:ascii="Arial" w:hAnsi="Arial"/>
          <w:szCs w:val="20"/>
        </w:rPr>
        <w:t xml:space="preserve"> e </w:t>
      </w:r>
      <w:r>
        <w:rPr>
          <w:rFonts w:cs="Arial" w:ascii="Arial" w:hAnsi="Arial"/>
          <w:i/>
          <w:iCs/>
          <w:szCs w:val="20"/>
        </w:rPr>
        <w:t>Mulat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2:1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7:29:00Z</dcterms:modified>
  <cp:revision>4</cp:revision>
  <dc:subject/>
  <dc:title>IMPRESSIONISMO E CUBISMO</dc:title>
</cp:coreProperties>
</file>