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pPr>
      <w:r>
        <w:rPr/>
        <w:t>Literatura Barroca</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1. INTRODUÇÃO  , período que sucedeu o Renascimento, do final do século XVI ao final do século XVII, estendendo-se a todas as manifestações culturais e artísticas européias e latino-americanas. O barroco foi anunciado pelo maneirismo e se extinguiu no rococó, um barroco exagerado e exuberante, considerado por muitos críticos a decadência do mo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 o ponto de vista estético, o barroco revela a busca da novidade e da surpresa; o gosto pela dificuldade, vinculado com a idéia de que se nada é estável tudo deve ser decifrado; a tendência ao artifício e ao engenho; a noção de que no inacabado reside o ideal supremo de uma obra artística. A literatura barroca se caracteriza pelo uso da linguagem dramática expressa no exagero de hipérboles, metáforas, anacolutos e antíteses (ver Figuras de lingu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BARROCO ESPANHOL  </w:t>
      </w:r>
    </w:p>
    <w:p>
      <w:pPr>
        <w:pStyle w:val="Normal"/>
        <w:jc w:val="both"/>
        <w:rPr>
          <w:rFonts w:ascii="Arial" w:hAnsi="Arial" w:cs="Arial"/>
        </w:rPr>
      </w:pPr>
      <w:r>
        <w:rPr>
          <w:rFonts w:cs="Arial" w:ascii="Arial" w:hAnsi="Arial"/>
        </w:rPr>
        <w:t>O barroco espanhol, principal fonte de difusão deste estilo, dividiu-se em duas vertentes: culteranismo, cujo maior nome foi Luis de Góngora, e conceptismo, representado pelas figuras de Francisco de Quevedo y Villegas e Pedro Calderón de La Barca. Calderón influenciou Jacob Bidermann, maior nome do barroco alemão e autor de Simplício simplicíssimo, um quadro de costumes que retrata a Guerra dos Trinta Anos. O barroco inglês se revela nas obras de Marlowe, autor de Doctor Faustus e da peça de teatro Edward II, de Milton, um dos grandes poetas barrocos, e de John Donne, um quase gongórico. No teatro do francês Molière também aparecem vestígios do estilo barro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BARROCO PORTUGUÊS E BRASILEIRO  </w:t>
      </w:r>
    </w:p>
    <w:p>
      <w:pPr>
        <w:pStyle w:val="Normal"/>
        <w:jc w:val="both"/>
        <w:rPr>
          <w:rFonts w:ascii="Arial" w:hAnsi="Arial" w:cs="Arial"/>
        </w:rPr>
      </w:pPr>
      <w:r>
        <w:rPr>
          <w:rFonts w:cs="Arial" w:ascii="Arial" w:hAnsi="Arial"/>
        </w:rPr>
        <w:t>Na literatura portuguesa, Francisco Rodrigues Lobo, com A corte na aldeia (1619), e Francisco Manuel de Melo, com Escritório do avarento, deram início ao barroco literário. A figura mais destacada, porém, foi o padre António Vieira, que tanto representa as letras barrocas lusitanas quanto as brasile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er sido o primeiro estilo praticado no Brasil, por brasileiros, o barroco marcou indelevelmente a sensibilidade artística do país. De tal modo os brasileiros incorporaram o espírito barroco que, até na arte moderna, se pode detectar resíduos deste movimento. Porém, ao contrário do que ocorreu com a arquitetura e artes plásticas, o Brasil literário não encontrou sua identidade no barroco. Os escritores brasileiros apenas ecoaram o movimento. Botelho de Oliveira, frei Itaparica, padre Antônio Vieira e Gregório de Matos — estes dois últimos, os mais destacados nomes do barroco literário luso-brasileiro — apenas repetiram as formas das escolas ibérica e ita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teratura Barroca portuguesa, integrado na cultura barroca em geral, foi um produto natural da sociedade portuguesa dos seiscentos e parte de setecentos. Empobrecida sob vários aspectos - pressão excessiva do clero, ensino impregnado pelo pensamento neo–escolástico, ineficácia da administração, mau aproveitamento dos recursos, corrupção - como nos é explicitado em textos de contemporâneos, dos quais os melhores exemplos são os de Luís da Cu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dução literária mais abundante em Portugal, neste período, é a de propaganda e edificação religiosa que refletia a concepção de mundo defendida pela Reforma Tridentina, assente numa ortodoxia que receava qualquer modificação da ordem social vigente. Assim, a literatura barroca portuguesa tem uma linguagem dominada pelas imposições formais que traduz a subordinação do pensamento às regras da Escolástica e à autoridade da Igreja, distanciada da realidade que sublima e idealiza e, de certa forma, elitista pois procurava a dificuldade das imagens que só poucos decifrav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contrário do ideário renascentista propondo que na experiência originava-se todo o saber, os autores barrocos eram transmissores, para o povo, do dogma, do milagre, dos princípios irrecusáveis da fé. Grande parte da produção barroca portuguesa buscou, nos grandes escritores da vizinha Espanha, a forma de expressão e, por vezes, a própria língua, sendo muitas das obras escritas parcial ou totalmente em castelhano. Ocupa lugar de destaque na literatura barroca, frei Luís de Sousa e António das Chagas, Soror Violante do Céu, Francisco Manuel de Melo e António Vieira, este último com o seu brilhante conceitismo, monumento à arte re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ircunstância de muitos filhos da burguesia - grande parte, cristãos-novos - terem freqüentado universidades e a resistência popular à ocupação castelhana, criou as condições para o aparecimento, durante o período felipino, de uma literatura de oposição que se prolonga para além da Restauração (1640), denunciando, agora, conspirações de aristocratas ou clérigos contra o r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sátiras, pasquins da sublevação rural e urbana do sul do País (1637), assinados com o nome de Manuelinho, coplas, romances, cartas, diálogos e entremezes. A obra-prima desta literatura panfletária anônima é a Arte de Furtar, aparecendo inúmeros destes panfletos citados em, por exemplo, Monstruosidades do Tempo e da Fortuna, redigido sobre acontecimentos de 1662 a 16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roco brasileiro, período artístico que, no Brasil, iniciou-se nos séculos XVII e XVIII, a partir do ciclo do ouro (ver Ouro na história brasileira). Envolveu todas as atividades culturais e foi a primeira escola artística que conseguiu formular expressões tipicamente brasileiras, símbolos do nascente sentimento nacionalista. O barroco brasileiro caracteriza-se pelo movimento sinuoso das formas, pelo jogo dos opostos, pela luz tangente e pela exuberância dos detalhes e de orn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barroco brasileiro apresenta peculiaridades que o diferenciam do barroco europeu. A arte barroca de Minas Gerais revela grande proximidade com a arte das cidades portuguesas de Braga e do Porto. O barroco mineiro acabou por sobrepujar ao da metrópole, especialmente nas obras de Aleijadinho, em Congonhas do Campo e Ouro Preto (ver Cidades históricas de Mina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arroco tornou-se a verdadeira expressão de liberdade, em uma fase de dominação e opressão. Consistiu na possibilidade de infringir as regras trazidas pelos europeus e criar soluções inesperadas. A integração das artes, característica do barroco mineiro, só foi possível com um trabalho sistemático de equipe, experimentando materiais locais e suas aplicações ide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aperfeiçoamentos na arte de construir foram sucessivos. As irmandades estimulavam o surgimento dos artistas, especialmente na região das minas. A sociedade tornou-se mais flexível, menos rígida e menos preconceituosa com os artistas mulatos e caboclos. Criou-se uma consciência profissional e nacional. Arquitetos e mestres estipulavam regras e cond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grejas passaram a ser construídas com duas torres cilíndricas nos flancos dos frontispícios e a decoração interior sugeria a sinuosidade das pedras entalhadas, fundamentando o novo estilo. As torres foram coroadas de abóbadas de ped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ônio Francisco Pombal, tio de Aleijadinho, criou em madeira, na Matriz do Pilar, em Ouro Preto, um espaço ovalado em forma de decágono irregular. Este novo estilo foi usado na Matriz de Nossa Senhora da Conceição, de Catas Altas, e na Igreja de Santa Efigênia, também em Ouro Preto. Devem ser assinalados o acentuado relevo das figuras dos anjos e a modificação das estruturas dos alt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regiões litorâneas, o barroco diferenciou-se do mineiro. Ligado ao ciclo da cana-de-açúcar, o barroco nordestino aproximou-se da aristocracia rural, exuberante e pomposa, estilo que se refletiu na riqueza das construções eclesiásticas e nas grandes varandas das casas-grandes e santas ca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Rio de Janeiro, uma nova linguagem artística surgiu com características próprias: imagens de santos destacados da formas arquitetônicas e mais leveza nos maiores espaços lisos entre os ornatos. Francisco Xavier de Brito, autor da talha dos seis altares laterais da Igreja da Ordem Terceira da Penitência, e Manuel de Brito foram os introdutores das modificações que diferenciam o barroco carioca do barroco mineiro e nordest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3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2:00Z</dcterms:modified>
  <cp:revision>4</cp:revision>
  <dc:subject/>
  <dc:title>Literatura Barroca</dc:title>
</cp:coreProperties>
</file>