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LITERATURA BRASILEIRA</w:t>
      </w:r>
    </w:p>
    <w:p>
      <w:pPr>
        <w:pStyle w:val="NormalWeb"/>
        <w:rPr/>
      </w:pPr>
      <w:r>
        <w:rPr/>
        <w:t>Origens</w:t>
      </w:r>
    </w:p>
    <w:p>
      <w:pPr>
        <w:pStyle w:val="NormalWeb"/>
        <w:rPr/>
      </w:pPr>
      <w:r>
        <w:rPr/>
        <w:t>O estudo sobre as origens da literatura brasileira deve ser feito levando-se em conta duas vertentes: a histórica e a estética. O ponto de vista histórico orienta no sen-tido de que a literatura brasileira é uma expressão de cultura gerada no seio da literatu-ra portuguesa. Como até bem pouco tempo eram muito pequenas as diferenças entre a literatura dos dois países, os historiadores acabaram enaltecendo o processo da forma-ção literária brasileira, a partir de uma multiplicidade de coincidências formais e temá-ticas.</w:t>
      </w:r>
    </w:p>
    <w:p>
      <w:pPr>
        <w:pStyle w:val="NormalWeb"/>
        <w:rPr/>
      </w:pPr>
      <w:r>
        <w:rPr/>
        <w:t>A outra vertente (aquela que salienta a estética como pressuposto para a análi-se literária brasileira) ressalta as divergências que desde o primeiro instante se acumu-laram no comportamento (como nativo e colonizado) do homem americano, influindo na composição da obra literária. Em outras palavras, considerando que a situação do colono tinha de resultar numa nova concepção da vida e das relações humanas, com uma visão própria da realidade, a corrente estética valoriza o esforço pelo desenvolvi-mento das formas literárias no Brasil, em busca de uma expressão própria, tanto quanto possível original</w:t>
        <w:br/>
        <w:t>Em resumo: estabelecer a autonomia literária é descobrir os momentos em que as formas e artifícios literários se prestam a fixar a nova visão estética da nova realida-de. Assim, a literatura, ao invés de períodos cronológicos, deverá ser dividida, desde o seu nascedouro, de acordo com os estilos correspondentes às suas diversas fases, do Quinhentismo ao Modernismo, até a fase da contemporaneidade.</w:t>
      </w:r>
    </w:p>
    <w:p>
      <w:pPr>
        <w:pStyle w:val="NormalWeb"/>
        <w:rPr/>
      </w:pPr>
      <w:r>
        <w:rPr/>
        <w:t>Duas eras - A literatura brasileira tem sua história dividida em duas grandes eras, que acompanham a evolução política e econômica do país: a Era Colonial e a Era Nacional, separadas por um período de transição, que corresponde à emancipação po-lítica do Brasil. As eras apresentam subdivisões chamadas escolas literárias ou estilos de época.</w:t>
      </w:r>
    </w:p>
    <w:p>
      <w:pPr>
        <w:pStyle w:val="NormalWeb"/>
        <w:rPr/>
      </w:pPr>
      <w:r>
        <w:rPr/>
        <w:t>A Era Colonial abrange o Quinhentismo (de 1500, ano do descobrimento, a 1601), o Seiscentismo ou Barroco (de 1601 a 1768), o Setecentismo (de 1768 a 1808) e o período de Transição (de 1808 a 1836). A Era Nacional, por sua vez, envolve o Romantismo (de 1836 a 1881), o Realismo (de 1881 a 1893), o Simbolismo (de 1893 a 1922) e o Modernismo (de 1922 a 1945). A partir daí, o que está em estudo é a contemporaneidade da literatura brasileira.</w:t>
      </w:r>
    </w:p>
    <w:p>
      <w:pPr>
        <w:pStyle w:val="NormalWeb"/>
        <w:rPr/>
      </w:pPr>
      <w:r>
        <w:rPr/>
        <w:t>O Quinhentismo</w:t>
      </w:r>
    </w:p>
    <w:p>
      <w:pPr>
        <w:pStyle w:val="NormalWeb"/>
        <w:rPr/>
      </w:pPr>
      <w:r>
        <w:rPr/>
        <w:t>Esta expressão é a denominação genérica de todas as manifestações literárias ocorridas no Brasil durante o século XVI, correspondendo à introdução da cultura eu-ropéia em terras brasileiras. Não se pode falar em uma literatura "do" Brasil, como ca-racterística do país naquele período, mas sim em literatura "no" Brasil - uma literatura ligada ao Brasil, mas que denota as ambições e as intenções do homem europeu.</w:t>
      </w:r>
    </w:p>
    <w:p>
      <w:pPr>
        <w:pStyle w:val="NormalWeb"/>
        <w:rPr/>
      </w:pPr>
      <w:r>
        <w:rPr/>
        <w:t>No Quinhentismo, o que se demonstrava era o momento histórico vivido pela Península Ibérica, que abrangia uma literatura informativa e uma literatura dos jesuítas, como principais manifestações literárias no século XVI. Quem produzia literatura na-quele período estava com os olhos voltados para as riquezas materiais (ouro, prata, ferro, madeira, etc.), enquanto a literatura dos jesuítas se preocupava com o trabalho de catequese.</w:t>
      </w:r>
    </w:p>
    <w:p>
      <w:pPr>
        <w:pStyle w:val="NormalWeb"/>
        <w:rPr/>
      </w:pPr>
      <w:r>
        <w:rPr/>
        <w:t>Com exceção da carta de Pero Vaz de Caminha, considerada o primeiro docu-mento da literatura no Brasil, as principais crônicas da literatura informativa datam da segunda metade do século XVI, fato compreensível, já que a colonização só pode ser contada a partir de 1530. A literatura jesuítica, por seu lado, também caracteriza o final do Quinhentismo, tendo esses religiosos pisado o solo brasileiro somente em 1549.</w:t>
      </w:r>
    </w:p>
    <w:p>
      <w:pPr>
        <w:pStyle w:val="NormalWeb"/>
        <w:rPr/>
      </w:pPr>
      <w:r>
        <w:rPr/>
        <w:t>A literatura informativa, também chamada de literatura dos viajantes ou dos cronistas, reflexo das grandes navegações, empenha-se em fazer um levantamento da terra nova, de sua flora, fauna, de sua gente. É, portanto, uma literatura meramente descritiva e, como tal, sem grande valor literário</w:t>
      </w:r>
    </w:p>
    <w:p>
      <w:pPr>
        <w:pStyle w:val="NormalWeb"/>
        <w:rPr/>
      </w:pPr>
      <w:r>
        <w:rPr/>
        <w:t>A principal característica dessa manifestação é a exaltação da terra, resultante do assombro do europeu que vinha de um mundo temperado e se defrontava com o exotismo e a exuberância de um mundo tropical. Com relação à linguagem, o louvor à terra aparece no uso exagerado de adjetivos, quase sempre empregados no superlativo (belo é belíssimo, lindo é lindíssimo etc.)</w:t>
      </w:r>
    </w:p>
    <w:p>
      <w:pPr>
        <w:pStyle w:val="NormalWeb"/>
        <w:rPr/>
      </w:pPr>
      <w:r>
        <w:rPr/>
        <w:t>O melhor exemplo da escola quinhentista brasileira é Pero Vaz de Caminha. Sua "Carta ao El Rei Dom Manuel sobre o achamento do Brasil", além do inestimável valor histórico, é um trabalho de bom nível literário. O texto da carta mostra clara-mente o duplo objetivo que, segundo Caminha, impulsionava os portugueses para as aventuras marítimas, isto é, a conquista dos bens materiais e a dilatação da fé cristã.</w:t>
      </w:r>
    </w:p>
    <w:p>
      <w:pPr>
        <w:pStyle w:val="NormalWeb"/>
        <w:rPr/>
      </w:pPr>
      <w:r>
        <w:rPr/>
        <w:t>Literatura jesuíta - Conseqüência da contra-reforma, a principal preocupação dos jesuítas era o trabalho de catequese, objetivo que determinou toda a sua produção literária, tanto na poesia quanto no teatro. Mesmo assim, do ponto de vista estético, foi a melhor produção literária do Quinhentismo brasileiro. Além da poesia de devo-ção, os jesuítas cultivaram o teatro de caráter pedagógico, baseado em trechos bíblicos, e as cartas que informavam aos superiores na Europa sobre o andamento dos tra-balhos na colônia.</w:t>
      </w:r>
    </w:p>
    <w:p>
      <w:pPr>
        <w:pStyle w:val="NormalWeb"/>
        <w:rPr/>
      </w:pPr>
      <w:r>
        <w:rPr/>
        <w:t>Não se pode comentar, no entanto, a literatura dos jesuítas sem referências ao que o padre José de Anchieta representa para o Quinhentismo brasileiro. Chamado pelos índios de "Grande Piahy" (supremo pajé branco), Anchieta veio para o Brasil em 1553 e, no ano seguinte, fundou um colégio no planalto paulista, a partir do qual sur-giu a cidade de São Paulo.</w:t>
      </w:r>
    </w:p>
    <w:p>
      <w:pPr>
        <w:pStyle w:val="NormalWeb"/>
        <w:rPr/>
      </w:pPr>
      <w:r>
        <w:rPr/>
        <w:t>Ao realizar um exaustivo trabalho de catequese, José de Anchieta deixou uma fabulosa herança literária: a primeira gramática do tupi-guarani, insuperável cartilha para o ensino da língua dos nativos; várias poesias no estilo do verso medieval; e di-versos autos, segundo o modelo deixado pelo poeta português Gil Vicente, que agrega à moral religiosa católica os costumes dos indígenas, sempre com a preocupação de caracterizar os extremos, como o bem e o mal, o anjo e o diabo.</w:t>
      </w:r>
    </w:p>
    <w:p>
      <w:pPr>
        <w:pStyle w:val="NormalWeb"/>
        <w:rPr/>
      </w:pPr>
      <w:r>
        <w:rPr/>
        <w:t>O Barroco</w:t>
      </w:r>
    </w:p>
    <w:p>
      <w:pPr>
        <w:pStyle w:val="NormalWeb"/>
        <w:rPr/>
      </w:pPr>
      <w:r>
        <w:rPr/>
        <w:t xml:space="preserve">O Barroco no Brasil tem seu marco inicial em 1601, com a publicação do poe-ma épico "Prosopopéia", de Bento Teixeira, que introduz definitivamente o modelo da poesia camoniana em nossa literatura. Estende-se por todo o século XVII e início do XVIII. </w:t>
      </w:r>
    </w:p>
    <w:p>
      <w:pPr>
        <w:pStyle w:val="NormalWeb"/>
        <w:rPr/>
      </w:pPr>
      <w:r>
        <w:rPr/>
        <w:t>Embora o Barroco brasileiro seja datado de 1768, com a fundação da Arcádia Ultramarina e a publicação do livro "Obras", de Cláudio Manuel da Costa, o movi-mento academicista ganha corpo a partir de 1724, com a fundação da Academia Brasí-lica dos Esquecidos. Este fato assinala a decadência dos valores defendidos pelo Bar-roco e a ascensão do movimento árcade. O termo barroco denomina genericamente todas as manifestações artísticas dos anos de 1600 e início dos anos de 1700. Além da literatura, estende-se à música, pintura, escultura e arquitetura da época.</w:t>
      </w:r>
    </w:p>
    <w:p>
      <w:pPr>
        <w:pStyle w:val="NormalWeb"/>
        <w:rPr/>
      </w:pPr>
      <w:r>
        <w:rPr/>
        <w:t>Antes do texto de Bento Teixeira, os sinais mais evidentes da influência da po-esia barroca no Brasil surgiram a partir de 1580 e começaram a crescer nos anos se-guintes ao domínio espanhol na Península Ibérica, já que é a Espanha a responsável pela unificação dos reinos da região, o principal foco irradiador do novo estilo poético.</w:t>
      </w:r>
    </w:p>
    <w:p>
      <w:pPr>
        <w:pStyle w:val="NormalWeb"/>
        <w:rPr/>
      </w:pPr>
      <w:r>
        <w:rPr/>
        <w:t>O quadro brasileiro se completa no século XVII, com a presença cada vez mais forte dos comerciantes, com as transformações ocorridas no Nordeste em conseqüên-cia das invasões holandesas e, finalmente, com o apogeu e a decadência da cana-de-açúcar.</w:t>
      </w:r>
    </w:p>
    <w:p>
      <w:pPr>
        <w:pStyle w:val="NormalWeb"/>
        <w:rPr/>
      </w:pPr>
      <w:r>
        <w:rPr/>
        <w:t>Uma das principais referências do barroco brasileiro é Gregório de Matos Guerra, poeta baiano que cultivou com a mesma beleza tanto o estilo cultista quanto o conceptista (o cultismo é marcado pela linguagem rebuscada, extravagante, enquanto o conceptismo caracteriza-se pelo jogo de idéias, de conceitos. O primeiro valoriza o pormenor, enquanto o segundo segue um raciocínio lógico, racionalista)</w:t>
      </w:r>
    </w:p>
    <w:p>
      <w:pPr>
        <w:pStyle w:val="NormalWeb"/>
        <w:rPr/>
      </w:pPr>
      <w:r>
        <w:rPr/>
        <w:t>Na poesia lírica e religiosa, Gregório de Matos deixa claro certo idealismo re-nascentista, colocado ao lado do conflito (como de hábito na época) entre o pecado e o perdão, buscando a pureza da fé, mas tendo ao mesmo tempo necessidade de viver a vida mundana. Contradição que o situava com perfeição na escola barroca do Brasil.</w:t>
      </w:r>
    </w:p>
    <w:p>
      <w:pPr>
        <w:pStyle w:val="NormalWeb"/>
        <w:rPr/>
      </w:pPr>
      <w:r>
        <w:rPr/>
        <w:t>Antônio Vieira - Se por um lado, Gregório de Matos mexeu com as estruturas morais e a tolerância de muita gente - como o administrador português, o próprio rei, o clero e os costumes da própria sociedade baiana do século XVII - por outro, nin-guém angariou tantas críticas e inimizades quanto o "impiedoso" Padre Antônio Vieira, detentor de um invejável volume de obras literárias, inquietantes para os padrões da época.</w:t>
      </w:r>
    </w:p>
    <w:p>
      <w:pPr>
        <w:pStyle w:val="NormalWeb"/>
        <w:rPr/>
      </w:pPr>
      <w:r>
        <w:rPr/>
        <w:t>Politicamente, Vieira tinha contra si a pequena burguesia cristã (por defender o capitalismo judaico e os cristãos-novos); os pequenos comerciantes (por defender o monopólio comercial); e os administradores e colonos (por defender os índios). Essas posições, principalmente a defesa dos cristãos-novos, custaram a Vieira uma condena-ção da Inquisição, ficando preso de 1665 a 1667.</w:t>
      </w:r>
    </w:p>
    <w:p>
      <w:pPr>
        <w:pStyle w:val="NormalWeb"/>
        <w:rPr/>
      </w:pPr>
      <w:r>
        <w:rPr/>
        <w:t>A obra do Padre Antônio Vieira pode ser dividida em três tipos de trabalhos: Profecias, Cartas e Sermões.</w:t>
        <w:br/>
        <w:t>As Profecias constam de três obras: "História do futuro", "Esperanças de Por-tugal" e "Clavis Prophetarum". Nelas se notam o sebastianismo e as esperanças de que Portugal se tornaria o "quinto império do Mundo". Segundo ele, tal fato estaria escrito na Bíblia. Aqui ele demonstra bem seu estilo alegórico de interpretação bíblica (uma característica quase que constante de religiosos brasileiros íntimos da literatura barro-ca). Além, é claro, de revelar um nacionalismo megalomaníaco e servidão incomum.</w:t>
      </w:r>
    </w:p>
    <w:p>
      <w:pPr>
        <w:pStyle w:val="NormalWeb"/>
        <w:rPr/>
      </w:pPr>
      <w:r>
        <w:rPr/>
        <w:t>O grosso da produção literária do Padre Antônio Vieira está nas cerca de 500 cartas. Elas versam sobre o relacionamento entre Portugal e Holanda, sobre a Inquisi-ção e os cristãos novos e sobre a situação da colônia, transformando-se em importan-tes documentos históricos.</w:t>
      </w:r>
    </w:p>
    <w:p>
      <w:pPr>
        <w:pStyle w:val="NormalWeb"/>
        <w:rPr/>
      </w:pPr>
      <w:r>
        <w:rPr/>
        <w:t>O melhor de sua obra, no entanto, está nos 200 sermões. De estilo barroco conceptista, totalmente oposto ao Gongorismo, o pregador português joga com as idéias e os conceitos, segundo os ensinamentos de retórica dos jesuítas. Um dos seus principais trabalhos é o "Sermão da Sexagésima", pregado na capela Real de Lisboa, em 1655. A obra também ficou conhecida como "A palavra de Deus". Polêmico, este sermão resume a arte de pregar. Com ele, Vieira procurou atingir seus adversários ca-tólicos, os gongóricos dominicanos, analisando no sermão "Por que não frutificava a Palavra de Deus na terra", atribuindo-lhes culpa.</w:t>
      </w:r>
    </w:p>
    <w:p>
      <w:pPr>
        <w:pStyle w:val="NormalWeb"/>
        <w:rPr/>
      </w:pPr>
      <w:r>
        <w:rPr/>
        <w:t>O Arcadismo</w:t>
      </w:r>
    </w:p>
    <w:p>
      <w:pPr>
        <w:pStyle w:val="NormalWeb"/>
        <w:rPr/>
      </w:pPr>
      <w:r>
        <w:rPr/>
        <w:t>O Arcadismo no Brasil começa no ano de 1768, com dois fatos marcantes: a fundação da Arcádia Ultramarina e a publicação de "Obras", de Cláudio Manuel da Costa. A escola setecentista, por sinal, desenvolve-se até 1808, com a chegada da Fa-mília Real ao Rio de Janeiro, que, com suas medidas político-administrativas, permite a introdução do pensamento pré-romântico no Brasil.</w:t>
      </w:r>
    </w:p>
    <w:p>
      <w:pPr>
        <w:pStyle w:val="NormalWeb"/>
        <w:rPr/>
      </w:pPr>
      <w:r>
        <w:rPr/>
        <w:t>No início do século XVIII dá-se a decadência do pensamento barroco, para a qual vários fatores colaboraram, entre eles o cansaço do público com o exagero da ex-pressão barroca e da chamada arte cortesã, que se desenvolvera desde a Renascença e atinge em meados do século um estágio estacionário (e até decadente), perdendo ter-reno para o subjetivismo burguês; o problema da ascensão burguesa superou o pro-blema religioso; surgem as primeiras arcádias, que procuram a pureza e a simplicidade das formas clássicas; os burgueses, como forma de combate ao poder monárquico, começam a cultuar o "bom selvagem", em oposição ao homem corrompido pela socie-dade.</w:t>
      </w:r>
    </w:p>
    <w:p>
      <w:pPr>
        <w:pStyle w:val="NormalWeb"/>
        <w:rPr/>
      </w:pPr>
      <w:r>
        <w:rPr/>
        <w:t>Gosto burguês - Assim, a burguesia atinge uma posição de domínio no campo econômico e passa a lutar pelo poder político, então em mãos da monarquia. Isso se reflete claramente no campo social e das artes: a antiga arte cerimonial das cortes cede lugar ao poder do gosto burguês.</w:t>
      </w:r>
    </w:p>
    <w:p>
      <w:pPr>
        <w:pStyle w:val="NormalWeb"/>
        <w:rPr/>
      </w:pPr>
      <w:r>
        <w:rPr/>
        <w:t>Pode-se dizer que a falta de substitutos para o Padre Antônio Vieira e Gregório de Matos, mortos nos últimos cinco anos do século XVII, foi também um aspecto mo-tivador do surgimento do Arcadismo no Brasil. De qualquer forma, suas características no país seguem a linha européia: a volta aos padrões clássicos da Antigüidade e do Renascimento; a simplicidade; a poesia bucólica, pastoril; o fingimento poético e o uso de pseudônimos. Quanto ao aspecto formal, a escola é marcada pelo soneto, os versos decassílabos, a rima optativa e a tradição da poesia épica. O Arcadismo tem como principais nomes: Cláudio Manuel da Costa, Tomás Antônio Gonzaga, José de Santa Rita Durão e Basílio da Gama.</w:t>
      </w:r>
    </w:p>
    <w:p>
      <w:pPr>
        <w:pStyle w:val="NormalWeb"/>
        <w:rPr/>
      </w:pPr>
      <w:r>
        <w:rPr/>
        <w:t>O Romantismo</w:t>
      </w:r>
    </w:p>
    <w:p>
      <w:pPr>
        <w:pStyle w:val="NormalWeb"/>
        <w:rPr/>
      </w:pPr>
      <w:r>
        <w:rPr/>
        <w:t>O Romantismo se inicia no Brasil em 1836, quando Gonçalves de Magalhães publica na França a "Niterói - Revista Brasiliense", e, no mesmo ano, lança um livro de poesias românticas intitulado "Suspiros poéticos e saudades".</w:t>
      </w:r>
    </w:p>
    <w:p>
      <w:pPr>
        <w:pStyle w:val="NormalWeb"/>
        <w:rPr/>
      </w:pPr>
      <w:r>
        <w:rPr/>
        <w:t>Em 1822, Dom Pedro I concretiza um movimento que se fazia sentir, de forma mais imediata, desde 1808: a independência do Brasil. A partir desse momento, o novo país necessita inserir-se no modelo moderno, acompanhando as nações independentes da Europa e América. A imagem do português conquistador deveria ser varrida. Há a necessidade de auto-afirmação da pátria que se formava. O ciclo da mineração havia dado condições para que as famílias mais abastadas mandassem seus filhos à Europa, em particular França e Inglaterra, onde buscam soluções para os problemas brasileiros. O Brasil de então nem chegava perto da formação social dos países industrializados da Europa (burguesia/proletariado). A estrutura social do passado próximo (aristocra-cia/escravo) ainda prevalecia. Nesse Brasil, segundo o historiador José de Nicola, "o ser burguês ainda não era uma posição econômica e social, mas mero estado de espí-rito, norma de comportamento".</w:t>
      </w:r>
    </w:p>
    <w:p>
      <w:pPr>
        <w:pStyle w:val="NormalWeb"/>
        <w:rPr/>
      </w:pPr>
      <w:r>
        <w:rPr/>
        <w:t xml:space="preserve">Marco final - Nesse período, Gonçalves de Magalhães viajava pela Europa. Em 1836, ele funda a revista Niterói, da qual circularam apenas dois números, em Paris. Nela, ele publica o "Ensaio sobre a história da literatura brasileira", considerado o nos-so primeiro manifesto romântico. Essa escola literária só teve seu marco final no ano de 1881, quando foram lançados os primeiros romances de tendência naturalista e rea-lista, como "O mulato", de Aluízio Azevedo, e "Memórias póstumas de Brás Cubas", de Machado de Assis. Manifestações do movimento realista, aliás, já vinham ocorren-do bem antes do início da decadência do Romantismo, como, por exemplo, o liderado por Tobias Barreto desde 1870, na Escola de Recife. </w:t>
      </w:r>
    </w:p>
    <w:p>
      <w:pPr>
        <w:pStyle w:val="NormalWeb"/>
        <w:rPr/>
      </w:pPr>
      <w:r>
        <w:rPr/>
        <w:t>O Romantismo, como se sabe, define-se como modismo nas letras universais a partir dos últimos 25 anos do século XVIII. A segunda metade daquele século, com a industrialização modificando as antigas relações econômicas, leva a Europa a uma nova composição do quadro político e social, que tanto influenciaria os tempos mo-dernos. Daí a importância que os modernistas deram à Revolução Francesa, tão exal-tada por Gonçalves de Magalhães. Em seu "Discurso sobre a história da literatura do Brasil", ele diz: "...Eis aqui como o Brasil deixou de ser colônia e foi depois elevado à categoria de Reino Unido. Sem a Revolução Francesa, que tanto esclareceu os povos, esse passo tão cedo se não daria...".</w:t>
      </w:r>
    </w:p>
    <w:p>
      <w:pPr>
        <w:pStyle w:val="NormalWeb"/>
        <w:rPr/>
      </w:pPr>
      <w:r>
        <w:rPr/>
        <w:t>A classe social delineia-se em duas classes distintas e antagônicas, embora atu-assem paralelas durante a Revolução Francesa: a classe dominante, agora representada pela burguesia capitalista industrial, e a classe dominada, representada pelo proletaria-do. O Romantismo foi uma escola burguesa de caráter ideológico, a favor da classe dominante. Daí porque o nacionalismo, o sentimentalismo, o subjetivismo e o irracio-nalismo - características marcantes do Romantismo inicial - não podem ser analisados isoladamente, sem se fazer menção à sua carga ideológica.</w:t>
      </w:r>
    </w:p>
    <w:p>
      <w:pPr>
        <w:pStyle w:val="NormalWeb"/>
        <w:rPr/>
      </w:pPr>
      <w:r>
        <w:rPr/>
        <w:t>Novas influências - No Brasil, o momento histórico em que ocorre o Roman-tismo tem que ser visto a partir das últimas produções árcades, caracterizadas pela sá-tira política de Gonzaga e Silva Alvarenga. Com a chegada da Corte, o Rio de Janeiro passa por um processo de urbanização, tornando-se um campo propício à divulgação das novas influências européias. A colônia caminhava no rumo da independência.</w:t>
      </w:r>
    </w:p>
    <w:p>
      <w:pPr>
        <w:pStyle w:val="NormalWeb"/>
        <w:rPr/>
      </w:pPr>
      <w:r>
        <w:rPr/>
        <w:t>Após 1822, cresce no Brasil independente o sentimento de nacionalismo, bus-ca-se o passado histórico, exalta-se a natureza pátria. Na realidade, características já cultivadas na Europa, e que se encaixaram perfeitamente à necessidade brasileira de ofuscar profundas crises sociais, financeiras e econômicas.</w:t>
      </w:r>
    </w:p>
    <w:p>
      <w:pPr>
        <w:pStyle w:val="NormalWeb"/>
        <w:rPr/>
      </w:pPr>
      <w:r>
        <w:rPr/>
        <w:t>De 1823 a 1831, o Brasil viveu um período conturbado, como reflexo do auto-ritarismo de D. Pedro I: a dissolução da Assembléia Constituinte; a Constituição ou-torgada; a Confederação do Equador; a luta pelo trono português contra seu irmão D. Miguel; a acusação de ter mandado assassinar Líbero Badaró e, finalmente, a abolição da escravatura. Segue-se o período regencial e a maioridade prematura de Pedro II. É neste ambiente confuso e inseguro que surge o Romantismo brasileiro, carregado de lusofobia e, principalmente, de nacionalismo.</w:t>
      </w:r>
    </w:p>
    <w:p>
      <w:pPr>
        <w:pStyle w:val="NormalWeb"/>
        <w:rPr/>
      </w:pPr>
      <w:r>
        <w:rPr/>
        <w:t>No final do Romantismo brasileiro, a partir de 1860, as transformações econô-micas, políticas e sociais levam a uma literatura mais próxima da realidade; a poesia reflete as grandes agitações, como a luta abolicionista, a Guerra do Paraguai, o ideal de República. É a decadência do regime monárquico e o aparecimento da poesia social de Castro Alves. No fundo, uma transição para o Realismo.</w:t>
      </w:r>
    </w:p>
    <w:p>
      <w:pPr>
        <w:pStyle w:val="NormalWeb"/>
        <w:rPr/>
      </w:pPr>
      <w:r>
        <w:rPr/>
        <w:t>O Romantismo apresenta uma característica inusitada: revela nitidamente uma evolução no comportamento dos autores românticos. A comparação entre os primeiros e os últimos representantes dessa escola mostra traços peculiares a cada fase, mas dis-crepantes entre si. No caso brasileiro, por exemplo, há uma distância considerável en-tre a poesia de Gonçalves Dias e a de Castro Alves. Daí a necessidade de se dividir o Romantismo em fases ou gerações. No romantismo brasileiro podemos reconhecer três gerações: geração nacionalista ou indianista; geração do "mal do século" e a "geração condoreira".</w:t>
      </w:r>
    </w:p>
    <w:p>
      <w:pPr>
        <w:pStyle w:val="NormalWeb"/>
        <w:rPr/>
      </w:pPr>
      <w:r>
        <w:rPr/>
        <w:t>A primeira (nacionalista ou indianista) é marcada pela exaltação da natureza, volta ao passado histórico, medievalismo, criação do herói nacional na figura do índio, de onde surgiu a denominação "geração indianista". O sentimentalismo e a religiosida-de são outras características presentes. Entre os principais autores, destacam-se Gon-çalves de Magalhães, Gonçalves Dias e Araújo Porto.</w:t>
      </w:r>
    </w:p>
    <w:p>
      <w:pPr>
        <w:pStyle w:val="NormalWeb"/>
        <w:rPr/>
      </w:pPr>
      <w:r>
        <w:rPr/>
        <w:t>Egocentrismo - A segunda (do "mal do século", também chamada de geração byroniana, de Lord Byron) é impregnada de egocentrismo, negativismo boêmio, pes-simismo, dúvida, desilusão adolescente e tédio constante. Seu tema preferido é a fuga da realidade, que se manifesta na idealização da infância, nas virgens sonhadas e na exaltação da morte. Os principais poetas dessa geração foram Álvares de Azevedo, Casimiro de Abreu, Junqueira Freire e Fagundes Varela.</w:t>
      </w:r>
    </w:p>
    <w:p>
      <w:pPr>
        <w:pStyle w:val="NormalWeb"/>
        <w:rPr/>
      </w:pPr>
      <w:r>
        <w:rPr/>
        <w:t>A geração condoreira, caracterizada pela poesia social e libertária, reflete as lutas internas da segunda metade do reinado de D. Pedro II. Essa geração sofreu inten-samente a influência de Victor Hugo e de sua poesia político-social, daí ser conhecida como geração hugoana. O termo condoreirismo é conseqüência do símbolo de liberda-de adotado pelos jovens românticos: o condor, águia que habita o alto da cordilheira dos Andes. Seu principal representante foi Castro Alves, seguido por Tobias Barreto e Sousândrade.</w:t>
      </w:r>
    </w:p>
    <w:p>
      <w:pPr>
        <w:pStyle w:val="NormalWeb"/>
        <w:rPr/>
      </w:pPr>
      <w:r>
        <w:rPr/>
        <w:t>Duas outras variações literárias do Romantismo merecem destaque: a prosa e o teatro romântico. José de Nicola demonstrou quais as explicações para o aparecimento e desenvolvimento do romance no Brasil: "A importação ou simples tradução de ro-mances europeus; a urbanização do Rio de Janeiro, transformado, então, em Corte, criando uma sociedade consumidora representada pela aristocracia rural, profissionais liberais, jovens estudantes, todos em busca de entretenimento; o espírito nacionalista em conseqüência da independência política a exigir uma "cor local" para os enredos; o jornalismo vivendo o seu primeiro grande impulso e a divulgação em massa de folhe-tins; o avanço do teatro nacional".</w:t>
      </w:r>
    </w:p>
    <w:p>
      <w:pPr>
        <w:pStyle w:val="NormalWeb"/>
        <w:rPr/>
      </w:pPr>
      <w:r>
        <w:rPr/>
        <w:t>Os romances respondiam às exigências daquele público leitor; giravam em tor-no da descrição dos costumes urbanos, ou de amenidades das zonas rurais, ou de im-ponentes selvagens, apresentando personagens idealizados pela imaginação e ideologia românticas com os quais o leitor se identificava, vivendo uma realidade que lhe convi-nha. Algumas poucas obras, porém, fugiram desse esquema, como "Memórias de um Sargento de Milícias", de Manuel Antônio de Almeida, e até "Inocência", do Visconde de Taunay.</w:t>
      </w:r>
    </w:p>
    <w:p>
      <w:pPr>
        <w:pStyle w:val="NormalWeb"/>
        <w:rPr/>
      </w:pPr>
      <w:r>
        <w:rPr/>
        <w:t>Ao se considerar a mera cronologia, o primeiro romance brasileiro foi "O filho do pescador", publicado em 1843, de autoria de Teixeira de Souza (1812-1881). Mas se tratava de um romance sentimentalóide, de trama confusa e que não serve para defi-nir as linhas que o romance romântico seguiria na literatura brasileira.</w:t>
      </w:r>
    </w:p>
    <w:p>
      <w:pPr>
        <w:pStyle w:val="NormalWeb"/>
        <w:rPr/>
      </w:pPr>
      <w:r>
        <w:rPr/>
        <w:t>Por esta razão, sobretudo pela aceitação obtida junto ao público leitor, justa-mente por ter moldado o gosto deste público ou correspondido às suas expectativas, convencionou-se adotar o romance "A Moreninha", de Joaquim Manuel de Macedo, publicado em 1844, como o primeiro romance brasileiro.</w:t>
      </w:r>
    </w:p>
    <w:p>
      <w:pPr>
        <w:pStyle w:val="NormalWeb"/>
        <w:rPr/>
      </w:pPr>
      <w:r>
        <w:rPr/>
        <w:t>Dentro das características básicas da prosa romântica, destacam-se, além de Joaquim Manuel de Macedo, Manuel Antônio de Almeida e José de Alencar. Almeida, por sinal, com as "Memórias de um Sargento de Milícias" realizou uma obra total-mente inovadora para sua época, exatamente quando Macedo dominava o ambiente literário. As peripécias de um sargento descritas por ele podem ser consideradas como o verdadeiro romance de costumes do Romantismo brasileiro, pois abandona a visão da burguesia urbana, para retratar o povo com toda a sua simplicidade.</w:t>
      </w:r>
    </w:p>
    <w:p>
      <w:pPr>
        <w:pStyle w:val="NormalWeb"/>
        <w:rPr/>
      </w:pPr>
      <w:r>
        <w:rPr/>
        <w:t xml:space="preserve">"Casamento" - José de Alencar, por sua vez, aparece na literatura brasileira como o consolidador do romance, um ficcionista que cai no gosto popular. Sua obra é um retrato fiel de suas posições políticas e sociais. Ele defendia o "casamento" entre o nativo e o europeu colonizador, numa troca de favores: uns ofereciam a natureza vir-gem, um solo esplêndido; outros a cultura. Da soma desses fatores resultaria um Brasil independente. "O guarani" é o melhor exemplo, ao se observar a relação do principal personagem da obra, o índio Peri, com a família de D. Antônio de Mariz. </w:t>
      </w:r>
    </w:p>
    <w:p>
      <w:pPr>
        <w:pStyle w:val="NormalWeb"/>
        <w:rPr/>
      </w:pPr>
      <w:r>
        <w:rPr/>
        <w:t>Este jogo de interesses entre o índio e o europeu, proposto por Alencar, apare-ce também em "Iracema" (um anagrama da palavra América), na relação da índia com o português Martim. Moacir, filho de Iracema e Martim, é o primeiro brasileiro fruto desse casamento.</w:t>
      </w:r>
    </w:p>
    <w:p>
      <w:pPr>
        <w:pStyle w:val="NormalWeb"/>
        <w:rPr/>
      </w:pPr>
      <w:r>
        <w:rPr/>
        <w:t>José de Alencar diversificou tanto sua obra que tornou possível uma classifica-ção por modalidades: romances urbanos ou de costumes (retratando a sociedade cario-ca de sua época - o Rio do II Reinado); romances históricos (dois, na verdade, volta-dos para o período colonial brasileiro - "As minas de prata" e "A guerra dos masca-tes"); romances regionais ("O sertanejo" e "O gaúcho" são as duas obras regionais de Alencar); romances rurais ( como "Til" e "O tronco do ipê"; e romances indianistas, que trouxeram maior popularidade para o escritor, como "O Guarani", "Iracema" e "Ubirajara".</w:t>
      </w:r>
    </w:p>
    <w:p>
      <w:pPr>
        <w:pStyle w:val="NormalWeb"/>
        <w:rPr/>
      </w:pPr>
      <w:r>
        <w:rPr/>
        <w:t>Realismo e Naturalismo</w:t>
      </w:r>
    </w:p>
    <w:p>
      <w:pPr>
        <w:pStyle w:val="NormalWeb"/>
        <w:rPr/>
      </w:pPr>
      <w:r>
        <w:rPr/>
        <w:t>"O Realismo é uma reação contra o Romantismo: o Romantismo era a apoteo-se do sentimento - o Realismo é a anatomia do caráter. É a crítica do homem. É a arte que nos pinta a nossos próprios olhos - para condenar o que houve de mau na nossa sociedade." Ao cunhar este conceito, Eça de Queiroz sintetizou a visão de vida que os autores da escola realista tinham do homem durante e logo após o declínio do Roman-tismo.</w:t>
      </w:r>
    </w:p>
    <w:p>
      <w:pPr>
        <w:pStyle w:val="NormalWeb"/>
        <w:rPr/>
      </w:pPr>
      <w:r>
        <w:rPr/>
        <w:t>Este estilo de época teve uma prévia: os românticos Castro Alves, Sousândrade e Tobias Barreto, embora fizessem uma poesia romântica na forma e na expressão, uti-lizavam temas voltados para a realidade político-social da época (final da década de 1860). Da mesma forma, algumas produções do romance romântico já apontavam para um novo estilo na literatura brasileira, como algumas obras de Manuel Antônio de Al-meida, Franklin Távora e Visconde de Taunay. Começava-se o abandono do Roman-tismo enquanto surgiam os primeiros sinais do Realismo.</w:t>
      </w:r>
    </w:p>
    <w:p>
      <w:pPr>
        <w:pStyle w:val="NormalWeb"/>
        <w:rPr/>
      </w:pPr>
      <w:r>
        <w:rPr/>
        <w:t>Na década de 70 surge a chamada Escola de Recife, com Tobias Barreto, Sil-vio Romero e outros, aproximando-se das idéias européias ligadas ao positivismo, ao evolucionismo e, principalmente, à filosofia. São os ideais do Realismo que encontra-vam ressonância no conturbado momento histórico vivido pelo Brasil, sob o signo do abolicionismo, do ideal republicano e da crise da Monarquia.</w:t>
      </w:r>
    </w:p>
    <w:p>
      <w:pPr>
        <w:pStyle w:val="NormalWeb"/>
        <w:rPr/>
      </w:pPr>
      <w:r>
        <w:rPr/>
        <w:t>No Brasil, considera-se 1881 como o ano inaugural do Realismo. De fato, esse foi um ano fértil para a literatura brasileira, com a publicação de dois romances funda-mentais, que modificaram o curso de nossas letras: Aluízio Azevedo publica "O mula-to", considerado o primeiro romance naturalista do Brasil; Machado de Assis publica "Memórias Póstumas de Brás Cubas", o primeiro romance realista de nossa literatura.</w:t>
      </w:r>
    </w:p>
    <w:p>
      <w:pPr>
        <w:pStyle w:val="NormalWeb"/>
        <w:rPr/>
      </w:pPr>
      <w:r>
        <w:rPr/>
        <w:t>Na divisão tradicional da história da literatura brasileira, o ano considerado data final do Realismo é 1893, com a publicação de "Missal" e "Broquéis", ambos de Cruz e Sousa, obras inaugurais do Simbolismo, mas não o término do Realismo e suas manifestações na prosa - com os romances realistas e naturalistas - e na poesia, com o Parnasianismo.</w:t>
      </w:r>
    </w:p>
    <w:p>
      <w:pPr>
        <w:pStyle w:val="NormalWeb"/>
        <w:rPr/>
      </w:pPr>
      <w:r>
        <w:rPr/>
        <w:t>"Príncipe dos poetas" - Da mesma forma, o início do Simbolismo, em 1893, não representou o fim do Realismo, porque obras realistas foram publicadas posteri-ormente a essa data, como "Dom Casmurro", de Machado de Assis, em 1900, e "Esaú e Jacó", do mesmo autor, em 1904. Olavo Bilac, chamado "príncipe dos poetas", obte-ve esta distinção em 1907. A Academia Brasileira de Letras, templo do Realismo, tam-bém foi inaugurada posteriormente à data-marco do fim do Realismo: 1897. Na reali-dade, nos últimos vinte anos do século XIX e nos primeiros do século XX, três estéti-cas se desenvolvem paralelamente: o Realismo e suas manifestações, o Simbolismo e o Pré-Modernismo, que só conhecem o golpe fatal em 1922, com a Semana de Arte Moderna.</w:t>
      </w:r>
    </w:p>
    <w:p>
      <w:pPr>
        <w:pStyle w:val="NormalWeb"/>
        <w:rPr/>
      </w:pPr>
      <w:r>
        <w:rPr/>
        <w:t>O Realismo reflete as profundas transformações econômicas, políticas, sociais e culturais da segunda metade do século XIX. A Revolução Industrial, iniciada no século XVIII, entra numa nova fase, caracterizada pela utilização do aço, do petróleo e da eletricidade; ao mesmo tempo, o avanço científico leva a novas descobertas nos cam-pos da física e da química. O capitalismo se estrutura em moldes modernos, com o surgimento de grandes complexos industriais, aumentando a massa operária urbana, e formando uma população marginalizada, que não partilha dos benefícios do progresso industrial, mas, pelo contrário, é explorada e sujeita a condições subumanas de trabalho.</w:t>
      </w:r>
    </w:p>
    <w:p>
      <w:pPr>
        <w:pStyle w:val="NormalWeb"/>
        <w:rPr/>
      </w:pPr>
      <w:r>
        <w:rPr/>
        <w:t>O Brasil também passa por mudanças radicais tanto no campo econômico quanto no político-social, no período compreendido entre 1850 e 1900, embora com profundas diferenças materiais, se comparadas às da Europa. A campanha abolicionista intensifica-se a partir de 1850; a Guerra do Paraguai (1864/1870) tem como conse-qüência o pensamento republicano (o Partido Republicano foi fundado no ano em que essa guerra terminou); a Monarquia vive uma vertiginosa decadência. A Lei Áurea, de 1888, não resolveu o problema dos negros, mas criou uma nova realidade: o fim da mão-de-obra escrava e sua substituição pela mão-de-obra assalariada, então represen-tada pelas levas de imigrantes europeus que vinham trabalhar na lavoura cafeeira, o que originou uma nova economia voltada para o mercado externo, mas agora sem a estrutura colonialista.</w:t>
        <w:br/>
        <w:t xml:space="preserve">Raul Pompéia, Machado de Assis e Aluízio Azevedo transformaram-se nos principais representantes da escola realista no Brasil. Ideologicamente, os autores des-se período são antimonárquicos, assumindo uma defesa clara do ideal republicano, como nos romances "O mulato", "O cortiço" e "O Ateneu". Eles negam a burguesia a partir da família. A expressão Realismo é uma denominação genérica da escola literá-ria, que abriga três tendências distintas: "romance realista", "romance naturalista" e "poesia parnasiana". </w:t>
      </w:r>
    </w:p>
    <w:p>
      <w:pPr>
        <w:pStyle w:val="NormalWeb"/>
        <w:rPr/>
      </w:pPr>
      <w:r>
        <w:rPr/>
        <w:t>O romance realista foi exaustivamente cultivado no Brasil por Machado de As-sis. Trata-se de uma narrativa mais preocupada com a análise psicológica, fazendo a crítica à sociedade a partir do comportamento de determinados personagens. Para se ter uma idéia, os cinco romances da fase realista de Machado de Assis apresentam no-mes próprios em seus títulos ("Brás Cubas"; "Quincas Borba"; "Dom Casmurro", "Esaú e Jacó"; e "Aires"). Isto revela uma clara preocupação com o indivíduo. O ro-mance realista analisa a sociedade por cima. Em outras palavras: seus personagens são capitalistas, pertencem à classe dominante. O romance realista é documental, retrato de uma época.</w:t>
      </w:r>
    </w:p>
    <w:p>
      <w:pPr>
        <w:pStyle w:val="NormalWeb"/>
        <w:rPr/>
      </w:pPr>
      <w:r>
        <w:rPr/>
        <w:t>Naturalismo</w:t>
      </w:r>
    </w:p>
    <w:p>
      <w:pPr>
        <w:pStyle w:val="NormalWeb"/>
        <w:rPr/>
      </w:pPr>
      <w:r>
        <w:rPr/>
        <w:t>O romance naturalista, por sua vez, foi cultivado no Brasil por Aluísio Azevedo e Júlio Ribeiro. Aqui, Raul Pompéia também pode ser incluído, mas seu caso é muito particular, pois seu romance "O Ateneu" ora apresenta características naturalistas, ora realistas, ora impressionistas. A narrativa naturalista é marcada pela forte análise soci-al, a partir de grupos humanos marginalizados, valorizando o coletivo. Os títulos das obras naturalistas apresentam quase sempre a mesma preocupação: "O mulato", "O cortiço", "Casa de pensão", "O Ateneu".</w:t>
      </w:r>
    </w:p>
    <w:p>
      <w:pPr>
        <w:pStyle w:val="NormalWeb"/>
        <w:rPr/>
      </w:pPr>
      <w:r>
        <w:rPr/>
        <w:t>O Naturalismo apresenta romances experimentais. A influência de Charles Da-rwin se faz sentir na máxima segundo a qual o homem é um animal; portanto antes de usar a razão deixa-se levar pelos instintos naturais, não podendo ser reprimido em suas manifestações instintivas, como o sexo, pela moral da classe dominante. A constante repressão leva às taras patológicas, tão ao gosto do Naturalismo. Em conseqüência, esses romances são mais ousados e erroneamente tachados por alguns de pornográfi-cos, apresentando descrições minuciosas de atos sexuais, tocando, inclusive, em temas então proibidos como o homossexualismo - tanto o masculino ("O Ateneu"), quanto o feminino ("O cortiço").</w:t>
      </w:r>
    </w:p>
    <w:p>
      <w:pPr>
        <w:pStyle w:val="NormalWeb"/>
        <w:rPr/>
      </w:pPr>
      <w:r>
        <w:rPr/>
        <w:t>O Parnasianismo</w:t>
      </w:r>
    </w:p>
    <w:p>
      <w:pPr>
        <w:pStyle w:val="NormalWeb"/>
        <w:rPr/>
      </w:pPr>
      <w:r>
        <w:rPr/>
        <w:t xml:space="preserve">A poesia parnasiana preocupa-se com a forma e a objetividade, com seus so-netos alexandrinos perfeitos. Olavo Bilac, Raimundo Correia e Alberto de Oliveira formam a trindade parnasiana O Parnasianismo é a manifestação poética do Realismo, dizem alguns estudiosos da literatura brasileira, embora ideologicamente não mantenha todos os pontos de contato com os romancistas realistas e naturalistas. Seus poetas estavam à margem das grandes transformações do final do século XIX e início do sé-culo XX. </w:t>
      </w:r>
    </w:p>
    <w:p>
      <w:pPr>
        <w:pStyle w:val="NormalWeb"/>
        <w:rPr/>
      </w:pPr>
      <w:r>
        <w:rPr/>
        <w:t>Culto à forma - A nova estética se manifesta a partir do final da década de 1870, prolongando-se até a Semana de Arte Moderna. Em alguns casos chegou a ul-trapassar o ano de 1922 (não considerando, é claro, o neoparnasianismo). Objetividade temática e culto da forma: eis a receita. A forma fixa representada pelos sonetos; a métrica dos versos alexandrinos perfeitos; a rima rica, rara e perfeita. Isto tudo como negação da poesia romântica dos versos livres e brancos. Em suma, é o endeusamento da forma.</w:t>
      </w:r>
    </w:p>
    <w:p>
      <w:pPr>
        <w:pStyle w:val="NormalWeb"/>
        <w:rPr/>
      </w:pPr>
      <w:r>
        <w:rPr/>
        <w:t>O Simbolismo</w:t>
      </w:r>
    </w:p>
    <w:p>
      <w:pPr>
        <w:pStyle w:val="NormalWeb"/>
        <w:rPr/>
      </w:pPr>
      <w:r>
        <w:rPr/>
        <w:t xml:space="preserve">É comum, entre críticos e historiadores, afirmar-se que o Brasil não teve mo-mento típico para o Simbolismo, sendo essa escola literária a mais européia, dentre as que contaram com seguidores nacionais, no confronto com as demais. Por isso, foi chamada de "produto de importação". O Simbolismo no Brasil começa em 1893 com a publicação de dois livros: "Missal" (prosa) e "Broquéis" (poesia), ambos do poeta ca-tarinense Cruz e Sousa, e estende-se até 1922, quando se realizou a Semana de Arte Moderna. </w:t>
      </w:r>
    </w:p>
    <w:p>
      <w:pPr>
        <w:pStyle w:val="NormalWeb"/>
        <w:rPr/>
      </w:pPr>
      <w:r>
        <w:rPr/>
        <w:t>O início do Simbolismo não pode ser entendido como o fim da escola anterior, o Realismo, pois no final do século XIX e início do século XX tem-se três tendências que caminham paralelas: Realismo, Simbolismo e pré-Modernismo, com o apareci-mento de alguns autores preocupados em denunciar a realidade brasileira, entre eles Euclides da Cunha, Lima Barreto e Monteiro Lobato. Foi a Semana de Arte Moderna que pôs fim a todas as estéticas anteriores e traçou, de forma definitiva, novos rumos para a literatura do Brasil.</w:t>
      </w:r>
    </w:p>
    <w:p>
      <w:pPr>
        <w:pStyle w:val="NormalWeb"/>
        <w:rPr/>
      </w:pPr>
      <w:r>
        <w:rPr/>
        <w:t>Transição - O Simbolismo, em termos genéricos, reflete um momento histórico extremamente complexo, que marcaria a transição para o século XX e a definição de um novo mundo, consolidado a partir da segunda década deste século. As últimas ma-nifestações simbolistas e as primeiras produções modernistas são contemporâneas da primeira Guerra Mundial e da Revolução Russa.</w:t>
      </w:r>
    </w:p>
    <w:p>
      <w:pPr>
        <w:pStyle w:val="NormalWeb"/>
        <w:rPr/>
      </w:pPr>
      <w:r>
        <w:rPr/>
        <w:t>Neste contexto de conflitos e insatisfações mundiais (que motivou o surgi-mento do Simbolismo), era natural que se imaginasse a falta de motivos para o Brasil desenvolver uma escola de época como essa. Mas é interessante notar que as origens do Simbolismo brasileiro se deram em uma região marginalizada pela elite cultural e política: o Sul - a que mais sofreu com a oposição à recém-nascida República, ainda impregnada de conceitos, teorias e práticas militares. A República de então não era a que se desejava. E o Rio Grande do Sul, onde a insatisfação foi mais intensa, transfor-mou-se em palco de lutas sangrentas iniciadas em 1893, o mesmo ano do início do Simbolismo.</w:t>
      </w:r>
    </w:p>
    <w:p>
      <w:pPr>
        <w:pStyle w:val="NormalWeb"/>
        <w:rPr/>
      </w:pPr>
      <w:r>
        <w:rPr/>
        <w:t>A Revolução Federalista (1893 a 1895), que começou como uma disputa regi-onal, ganhou dimensão nacional ao se opor ao governo de Floriano Peixoto, gerando cenas de extrema violência e crueldade no Rio Grande do Sul, Santa Catarina e Paraná. Além disso, surgiu a Revolta da Armada, movimento rebelde que exigiu a renúncia de Floriano, combatendo, sobretudo, a Marinha brasileira. Ao conseguir esmagar os re-voltosos, o presidente consegue consolidar a República.</w:t>
      </w:r>
    </w:p>
    <w:p>
      <w:pPr>
        <w:pStyle w:val="NormalWeb"/>
        <w:rPr/>
      </w:pPr>
      <w:r>
        <w:rPr/>
        <w:t>Esse ambiente provavelmente representou a origem do Simbolismo, marcado por frutrações, angústias, falta de perspectivas, rejeitando o fato e privilegiando o su-jeito. E isto é relevante pois a principal característica desse estilo de época foi justa-mente a negação do Realismo e suas manifestações. A nova estética nega o cientificis-mo, o materialismo e o racionalismo. E valoriza as manifestações metafísicas e espiri-tuais, ou seja, o extremo oposto do Naturalismo e do Parnasianismo.</w:t>
      </w:r>
    </w:p>
    <w:p>
      <w:pPr>
        <w:pStyle w:val="NormalWeb"/>
        <w:rPr/>
      </w:pPr>
      <w:r>
        <w:rPr/>
        <w:t>"Dante Negro" - Impossível referir-se ao Simbolismo sem reverenciar seus dois grandes expoentes: Cruz e Sousa e Alphonsus de Guimarães. Aliás, não seria exagero afirmar que ambos foram o próprio Simbolismo. Especialmente o primeiro, chamado, então, de "cisne negro" ou "Dante negro". Figura mais importante do Simbolismo bra-sileiro, sem ele, dizem os especialistas, não haveria essa estética no Brasil. Como poe-ta, teve apenas um volume publicado em vida: "Broquéis" (os dois outros volumes de poesia são póstumos). Teve uma carreira muito rápida, apesar de ser considerado um dos maiores nomes do Simbolismo universal. Sua obra apresenta uma evolução im-portante: na medida em que abandona o subjetivismo e a angústia iniciais, avança para posições mais universalizantes - sua produção inicial fala da dor e do sofrimento do homem negro (observações pessoais, pois era filho de escravos), mas evolui para o sofrimento e a angústia do ser humano.</w:t>
      </w:r>
    </w:p>
    <w:p>
      <w:pPr>
        <w:pStyle w:val="NormalWeb"/>
        <w:rPr/>
      </w:pPr>
      <w:r>
        <w:rPr/>
        <w:t>Já Alphonsus de Guimarães preferiu manter-se fiel a um "triângulo" que carac-terizou toda a sua obra: misticismo, amor e morte. A crítica o considera o mais místico poeta de nossa literatura. O amor pela noiva, morta às vésperas do casamento, e sua profunda religiosidade e devoção por Nossa Senhora geraram, e não poderia ser dife-rente, um misticismo que beirava o exagero. Um exemplo é o "Setenário das dores de Nossa Senhora", em que ele atesta sua devoção pela Virgem. A morte aparece em sua obra como um único meio de atingir a sublimação e se aproximar de Constança - a noiva morta - e da Virgem. Daí o amor aparecer sempre espiritualizado. A própria de-cisão de se isolar na cidade mineira de Mariana, que ele próprio considerou sua "torre de marfim", é uma postura simbolista.</w:t>
      </w:r>
    </w:p>
    <w:p>
      <w:pPr>
        <w:pStyle w:val="NormalWeb"/>
        <w:rPr/>
      </w:pPr>
      <w:r>
        <w:rPr/>
        <w:t>O Pré-Modernismo</w:t>
      </w:r>
    </w:p>
    <w:p>
      <w:pPr>
        <w:pStyle w:val="NormalWeb"/>
        <w:rPr/>
      </w:pPr>
      <w:r>
        <w:rPr/>
        <w:t xml:space="preserve">O que se convencionou chamar de pré-Modernismo no Brasil não constitui uma escola literária. Pré-Modernismo é, na verdade, um termo genérico que designa toda uma vasta produção literária, que caracteriza os primeiros vinte anos deste século. Nele é que se encontram as mais variadas tendências e estilos literários - desde os poetas parnasianos e simbolistas, que continuavam a produzir, até os escritores que começavam a desenvolver um novo regionalismo, alguns preocupados com uma lite-ratura política, e outros com propostas realmente inovadoras. É grande a lista dos au-tores que pertenceram ao pré-Modernismo, mas, indiscutivelmente, merecem destaque: Euclides da Cunha, Lima Barreto, Graça Aranha, Monteiro Lobato e Augusto dos Anjos. </w:t>
      </w:r>
    </w:p>
    <w:p>
      <w:pPr>
        <w:pStyle w:val="NormalWeb"/>
        <w:rPr/>
      </w:pPr>
      <w:r>
        <w:rPr/>
        <w:t>Assim, pode-se dizer que essa escola começou em 1902, com a publicação de dois livros: "Os sertões", de Euclides da Cunha, e "Canaã", de Graça Aranha, e se es-tende até o ano de 1922, com a realização da Semana de Arte Moderna.</w:t>
        <w:br/>
        <w:t>Apesar de o pré-Modernismo não constituir uma escola literária, apresentando individualidades muito fortes, com estilos às vezes antagônicos - como é o caso, por exemplo, de Euclides da Cunha e Lima Barreto - percebe-se alguns pontos comuns entre as principais obras pré-modernistas: a) eram obras inovadoras, que apresentavam ruptura com o passado, com o academicismo; b) primavam pela denúncia da realidade brasileira, negando o Brasil literário, herdado do Romantismo e do Parnasianismo. O grande tema do pré-Modernismo é o Brasil não-oficial do sertão nordestino, dos cabo-clos interioranos, dos subúrbios; c) acentuavam o regionalismo, com o qual os autores acabam montando um vasto painel brasileiro: o Norte e o Nordeste nas obras de Eucli-des da Cunha, o Vale do Rio Paraíba e o interior paulista nos textos de Monteiro Lo-bato, o Espírito Santo, retratado por Graça Aranha, ou o subúrbio carioca, temática quase que invariável na obra de Lima Barreto; d)difundiram os tipos humanos margi-nalizados, que tiveram ampliado o seu perfil, até então desconhecido, ou desprezado, quando conhecido - o sertanejo nordestino, o caipira, os funcionários públicos, o mu-lato; e) traçaram uma ligação entre os fatos políticos, econômicos e sociais contempo-râneos, aproximando a ficção da realidade.</w:t>
      </w:r>
    </w:p>
    <w:p>
      <w:pPr>
        <w:pStyle w:val="NormalWeb"/>
        <w:rPr/>
      </w:pPr>
      <w:r>
        <w:rPr/>
        <w:t>Esses escritores acabaram produzindo uma redescoberta do Brasil, mais próxi-ma da realidade, e pavimentaram o caminho para o período literário seguinte, o Modernismo, iniciado em 1922, que acentuou de vez a ruptura com o que até então se conhecia como literatura brasileira.</w:t>
      </w:r>
    </w:p>
    <w:p>
      <w:pPr>
        <w:pStyle w:val="NormalWeb"/>
        <w:rPr/>
      </w:pPr>
      <w:r>
        <w:rPr/>
        <w:t>A Semana de Arte Moderna</w:t>
      </w:r>
    </w:p>
    <w:p>
      <w:pPr>
        <w:pStyle w:val="NormalWeb"/>
        <w:rPr/>
      </w:pPr>
      <w:r>
        <w:rPr/>
        <w:t>O Modernismo, como tendência literária, ou estilo de época, teve seu prenún-cio com a realização da Semana de Arte Moderna no Teatro Municipal de São Paulo, nos dias 13, 15 e 17 de fevereiro de 1922. Idealizada por um grupo de artistas, a Se-mana pretendia colocar a cultura brasileira a par das correntes de vanguarda do pen-samento europeu, ao mesmo tempo que pregava a tomada de consciência da realidade brasileira.</w:t>
      </w:r>
    </w:p>
    <w:p>
      <w:pPr>
        <w:pStyle w:val="NormalWeb"/>
        <w:rPr/>
      </w:pPr>
      <w:r>
        <w:rPr/>
        <w:t>O Movimento não deve ser visto apenas do ponto de vista artístico, como recomendam os historiadores e críticos especializados em história da literatura brasileira, mas também como um movimento político e social. O país estava dividido entre o rural e o urbano. Mas o bloco urbano não era homogêneo. As principais cidades brasileiras, em particular São Paulo, conheciam uma rápida transformação como conseqüência do processo industrial. A primeira Guerra Mundial foi a responsável pelo primeiro surto de industrialização e conseqüente urbanização. O Brasil contava com 3.358 indústrias em 1907. Em 1920, esse número pulou para 13.336. Isso significou o surgimento de uma burguesia industrial cada dia mais forte, mas marginalizada pela política econômi-ca do governo federal, voltada para a produção e exportação do café.</w:t>
      </w:r>
    </w:p>
    <w:p>
      <w:pPr>
        <w:pStyle w:val="NormalWeb"/>
        <w:rPr/>
      </w:pPr>
      <w:r>
        <w:rPr/>
        <w:t>Imigrantes - Ao lado disso, o número de imigrantes europeus crescia conside-ravelmente, especialmente os italianos, distribuindo-se entre as zonas produtoras de café e as zonas urbanas, onde estavam as indústrias. De 1903 a 1914, o Brasil recebeu nada menos que 1,5 milhão de imigrantes. Nos centros urbanos criou-se uma faixa considerável de população espremida pelos barões do café e pela alta burguesia, de um lado, e pelo operariado, de outro. Surge a pequena burguesia, formada por funcionários públicos, comerciantes, profissionais liberais e militares, entre outros, criando uma massa politicamente "barulhenta" e reivindicatória.</w:t>
      </w:r>
    </w:p>
    <w:p>
      <w:pPr>
        <w:pStyle w:val="NormalWeb"/>
        <w:rPr/>
      </w:pPr>
      <w:r>
        <w:rPr/>
        <w:t>A falta de homogeneidade no bloco urbano tem origem em alguns aspectos do comportamento do operariado. Os imigrantes de origem européia trazem suas experiências de luta de classes. Em geral esses trabalhadores eram anarquistas e suas ações resultavam, quase sempre, em greves e tensões sociais de toda sorte, entre 1905 e 1917. Um ano depois, quando ocorreu a Revolução Russa, os artigos na imprensa a esse respeito tornaram-se cada vez mais comuns. O Partido Comunista seria fundado em 1922. Desde então, ocorreria o declínio da influência anarquista no movimento operário.</w:t>
      </w:r>
    </w:p>
    <w:p>
      <w:pPr>
        <w:pStyle w:val="NormalWeb"/>
        <w:rPr/>
      </w:pPr>
      <w:r>
        <w:rPr/>
        <w:t>Desta forma, circulavam pela cidade de São Paulo, numa mesma calçada, um barão do café, um operário anarquista, um padre, um burguês, um nordestino, um professor, um negro, um comerciante, um advogado, um militar, etc., formando, de fato, uma "paulicéia desvairada" (título de célebre obra de Mário de Andrade). Esse desfile inusitado e variado de tipos humanos serviu de palco ideal para a realização de um evento que mostrasse uma arte inovadora a romper com as velhas estruturas literá-rias vigentes no país.</w:t>
      </w:r>
    </w:p>
    <w:p>
      <w:pPr>
        <w:pStyle w:val="NormalWeb"/>
        <w:rPr/>
      </w:pPr>
      <w:r>
        <w:rPr/>
        <w:t>O Modernismo - (primeira fase)</w:t>
      </w:r>
    </w:p>
    <w:p>
      <w:pPr>
        <w:pStyle w:val="NormalWeb"/>
        <w:rPr/>
      </w:pPr>
      <w:r>
        <w:rPr/>
        <w:t>O período de 1922 a 1930 é o mais radical do movimento modernista, justamente em conseqüência da necessidade de definições e do rompimento de todas as estruturas do passado. Daí o caráter anárquico desta primeira fase modernista e seu forte sentido destruidor.</w:t>
      </w:r>
    </w:p>
    <w:p>
      <w:pPr>
        <w:pStyle w:val="NormalWeb"/>
        <w:rPr/>
      </w:pPr>
      <w:r>
        <w:rPr/>
        <w:t>Ao mesmo tempo em que se procura o moderno, o original e o polêmico, o nacionalismo se manifesta em suas múltiplas facetas: uma volta às origens, à pesquisa das fontes quinhentistas, à procura de uma língua brasileira (a língua falada pelo povo nas ruas), às paródias, numa tentativa de repensar a história e a literatura brasileiras, e à valorização do índio verdadeiramente brasileiro. É o tempo dos manifestos nacionalis-tas do "Pau-Brasil" (o Manifesto do Pau-Brasil, escrito por Oswald de Andrade em 1924, propõe uma literatura extremamente vinculada à realidade brasileira) e da "An-tropofagia"(01) dentro da linha comandada por Oswald de Andrade. Mas havia tam-bém os manifestos do Verde-Amarelismo e o do Grupo da Anta, que trazem a semente do nacionalismo fascista comandado por Plínio Salgado.</w:t>
      </w:r>
    </w:p>
    <w:p>
      <w:pPr>
        <w:pStyle w:val="NormalWeb"/>
        <w:rPr/>
      </w:pPr>
      <w:r>
        <w:rPr/>
        <w:t>No final da década de 20, a postura nacionalista apresenta duas vertentes distintas: de um lado, um nacionalismo crítico, consciente, de denúncia da realidade bra-sileira e identificado politicamente com as esquerdas; de outro, o nacionalismo ufanis-ta, utópico, exagerado, identificado com as correntes políticas de extrema direita.</w:t>
      </w:r>
    </w:p>
    <w:p>
      <w:pPr>
        <w:pStyle w:val="NormalWeb"/>
        <w:rPr/>
      </w:pPr>
      <w:r>
        <w:rPr/>
        <w:t>Entre os principais nomes dessa primeira fase do Modernismo, que continuari-am a produzir nas décadas seguintes, destacam-se Mário de Andrade, Oswald de Andrade, Manuel Bandeira, Antônio de Alcântara Machado, além de Menotti del Picchia, Cassiano Ricardo, Guilherme de Almeida e Plínio Salgado.</w:t>
      </w:r>
    </w:p>
    <w:p>
      <w:pPr>
        <w:pStyle w:val="NormalWeb"/>
        <w:rPr/>
      </w:pPr>
      <w:r>
        <w:rPr/>
        <w:t>O Modernismo - (segunda fase)</w:t>
      </w:r>
    </w:p>
    <w:p>
      <w:pPr>
        <w:pStyle w:val="NormalWeb"/>
        <w:rPr/>
      </w:pPr>
      <w:r>
        <w:rPr/>
        <w:t>O período de 1930 a 1945 registrou a estréia de alguns dos nomes mais significativos do romance brasileiro. Refletindo o mesmo momento histórico(02) e apresen-tando as mesmas preocupações dos poetas da década de 30 (Murilo Mendes, Jorge de Lima, Carlos Drummond de Andrade, Cecília Meireles e Vinícius de Moraes), a segunda fase do Modernismo apresenta autores como José Lins do Rego, Graciliano Ramos, Rachel de Queiroz, Jorge Amado e Érico Veríssimo, que produzem uma lite-ratura de caráter mais construtivo, de maturidade, aproveitando as conquistas da geração de 1922 e sua prosa inovadora.</w:t>
        <w:br/>
        <w:t>Efeitos da crise - Na década de 30, o país passava por grandes transformações, fortemente marcadas pela revolução de 30 e pelo questionamento das oligarquias tradicionais. Não havia como não sentir os efeitos da crise econômica mundial, os choques ideológicos que levavam a posições mais definidas e engajadas. Tudo isso, formou um campo propício ao desenvolvimento de um romance caracterizado pela denúncia social, verdadeiro documento da realidade brasileira, atingindo um elevado grau de tensão nas relações do indivíduo com o mundo.</w:t>
      </w:r>
    </w:p>
    <w:p>
      <w:pPr>
        <w:pStyle w:val="NormalWeb"/>
        <w:rPr/>
      </w:pPr>
      <w:r>
        <w:rPr/>
        <w:t>Nessa busca do homem brasileiro "espalhado nos mais distantes recantos de nossa terra", no dizer de José Lins do Rego, o regionalismo ganha uma importância até então não alcançada na literatura brasileira, levando ao extremo as relações do personagem com o meio natural e social. Destaque especial merecem os escritores nordestinos que vivenciam a passagem de um Nordeste medieval para uma nova realidade capitalista e imperialista. E nesse aspecto, o baiano Jorge Amado é um dos melhores representantes do romance brasileiro, quando retrata o drama da economia cacaueira, desde a conquista e uso da terra até a passagem de seus produtos para as mãos dos exportadores. Mas também não se pode esquecer de José Lins do Rego, com as suas regiões de cana, os bangüês e os engenhos sendo devorados pelas modernas usinas.</w:t>
      </w:r>
    </w:p>
    <w:p>
      <w:pPr>
        <w:pStyle w:val="NormalWeb"/>
        <w:rPr/>
      </w:pPr>
      <w:r>
        <w:rPr/>
        <w:t>O primeiro romance representativo do regionalismo nordestino, que teve seu ponto de partida no Manifesto Regionalista de 1926 (este manifesto, elaborado pelo Centro Regionalista do Nordeste, procura desenvolver o sentimento de unidade do Nordeste dentro dos novos valores modernistas. Propõe trabalhar em prol dos interesses da região nos seus aspectos diversos - sociais, econômicos e Culturais) foi "A bagaceira", de José Américo de Almeida, publicado em 1928. Verdadeiro marco na his-tória literária do Brasil, sua importância deve-se mais à temática (a seca, os retirantes, o engenho), e ao caráter social do romance, do que aos valores estéticos.</w:t>
      </w:r>
    </w:p>
    <w:p>
      <w:pPr>
        <w:pStyle w:val="NormalWeb"/>
        <w:rPr/>
      </w:pPr>
      <w:r>
        <w:rPr/>
        <w:t>Pós-Modernismo</w:t>
      </w:r>
    </w:p>
    <w:p>
      <w:pPr>
        <w:pStyle w:val="NormalWeb"/>
        <w:rPr/>
      </w:pPr>
      <w:r>
        <w:rPr/>
        <w:t>O Pós-Modernismo se insere no contexto dos extraordinários fenômenos sociais e políticos de 1945. Foi o ano que assistiu o fim da Segunda Guerra Mundial e o início da Era Atômica com as explosões de Hiroshima e Nagasaki. O mundo passa a acreditar numa paz duradoura. Cria-se a Organização das Nações Unidas (ONU) e, em seguida, publica-se a Declaração dos Direitos do Homem. Mas, logo depois, inicia-se a Guerra Fria.</w:t>
      </w:r>
    </w:p>
    <w:p>
      <w:pPr>
        <w:pStyle w:val="NormalWeb"/>
        <w:rPr/>
      </w:pPr>
      <w:r>
        <w:rPr/>
        <w:t>Paralelamente a tudo isso, o Brasil vive o fim da ditadura de Getúlio Vargas. O país inicia um processo de redemocratização. Convoca-se uma eleição geral e os part-dos são legalizados. Apesar disso, abre-se um novo tempo de perseguições políticas, ilegalidades e exílios.</w:t>
      </w:r>
    </w:p>
    <w:p>
      <w:pPr>
        <w:pStyle w:val="NormalWeb"/>
        <w:rPr/>
      </w:pPr>
      <w:r>
        <w:rPr/>
        <w:t>A literatura brasileira também passa por profundas alterações, com algumas manifestações representando muitos passos adiante; outras, um retrocesso. O jornal "O Tempo", excelente crítico literário, encarrega-se de fazer a seleção.</w:t>
      </w:r>
    </w:p>
    <w:p>
      <w:pPr>
        <w:pStyle w:val="NormalWeb"/>
        <w:rPr/>
      </w:pPr>
      <w:r>
        <w:rPr/>
        <w:t>Intimismo - A prosa, tanto nos romances como nos contos, aprofunda a tendência já trilhada por alguns autores da década de 30 em busca de uma literatura inti-mista, de sondagem psicológica, introspectiva, com destaque para Clarice Lispector.</w:t>
      </w:r>
    </w:p>
    <w:p>
      <w:pPr>
        <w:pStyle w:val="NormalWeb"/>
        <w:rPr/>
      </w:pPr>
      <w:r>
        <w:rPr/>
        <w:t>Ao mesmo tempo, o regionalismo adquire uma nova dimensão com a produção fantástica de João Guimarães Rosa e sua recriação dos costumes e da fala sertaneja, penetrando fundo na psicologia do jagunço do Brasil Central.</w:t>
      </w:r>
    </w:p>
    <w:p>
      <w:pPr>
        <w:pStyle w:val="NormalWeb"/>
        <w:rPr/>
      </w:pPr>
      <w:r>
        <w:rPr/>
        <w:t>Na poesia, ganha corpo, a partir de 1945, uma geração de poetas que se opõe às conquistas e inovações dos modernistas de 1922. A nova proposta foi defendida, inicialmente, pela revista "Orfeu", cujo primeiro número é lançado na "Primavera de 1947" e que afirma, entre outras coisas, que "uma geração só começa a existir no dia em que não acredita nos que a precederam, e só existe realmente no dia em que deixam de acreditar nela."</w:t>
      </w:r>
    </w:p>
    <w:p>
      <w:pPr>
        <w:pStyle w:val="NormalWeb"/>
        <w:rPr/>
      </w:pPr>
      <w:r>
        <w:rPr/>
        <w:t xml:space="preserve">Essa geração de escritores negou a liberdade formal, as ironias, as sátiras e outras "brincadeiras" modernistas. Os poetas de 45 partem para uma poesia mais equilibrada e séria, distante do que eles chamavam de "primarismo desabonador" de Mário de Andrade e Oswald de Andrade. A preocupação primordial era quanto ao restabelecimento da forma artística e bela; os modelos voltam a ser os mestres do Parnasianismo e do Simbolismo. </w:t>
      </w:r>
    </w:p>
    <w:p>
      <w:pPr>
        <w:pStyle w:val="NormalWeb"/>
        <w:rPr/>
      </w:pPr>
      <w:r>
        <w:rPr/>
        <w:t>Esse grupo, chamado de Geração de 45, era formado, entre outros poetas, por Lêdo Ivo, Péricles Eugênio da Silva Ramos, Geir Campos e Darcy Damasceno. O final dos anos 40, no entanto, revelou um dos mais importantes poetas da nossa literatura, não filiado esteticamente a qualquer grupo e aprofundador das experiências modernistas anteriores: ninguém menos que João Cabral de Melo Neto. Contemporâneos a ele, e com alguns pontos de contato com sua obra, destacam-se Ferreira Gullar e Mauro Mota.</w:t>
      </w:r>
    </w:p>
    <w:p>
      <w:pPr>
        <w:pStyle w:val="NormalWeb"/>
        <w:rPr/>
      </w:pPr>
      <w:r>
        <w:rPr/>
        <w:t>A Produção Contemporânea</w:t>
      </w:r>
    </w:p>
    <w:p>
      <w:pPr>
        <w:pStyle w:val="NormalWeb"/>
        <w:rPr/>
      </w:pPr>
      <w:r>
        <w:rPr/>
        <w:t>Produção contemporânea deve ser entendida como as obras e movimentos literários surgidos nas décadas de 60 e 70 e que refletiram um momento histórico caracterizado inicialmente pelo autoritarismo, por uma rígida censura e enraizada autocensura. Seu período mais crítico ocorreu entre os anos de 1968 e 1978, durante a vigência do Ato Institucional nº 5 (AI-5). Tanto que, logo após a extinção do ato, verificou-se uma progressiva normalização no país.</w:t>
      </w:r>
    </w:p>
    <w:p>
      <w:pPr>
        <w:pStyle w:val="NormalWeb"/>
        <w:rPr/>
      </w:pPr>
      <w:r>
        <w:rPr/>
        <w:t>As adversidades políticas, no entanto, não mergulharam o país numa calmaria cultural. Ao contrário, as décadas de 60 e 70 assistiram a uma produção cultural bastante intensa em todos os setores.</w:t>
      </w:r>
    </w:p>
    <w:p>
      <w:pPr>
        <w:pStyle w:val="NormalWeb"/>
        <w:rPr/>
      </w:pPr>
      <w:r>
        <w:rPr/>
        <w:t>Na poesia, percebe-se a preocupação em manter uma temática social, um texto participante, com a permanência de nomes consagrados como Carlos Drummond de Andrade, João Cabral de Melo Neto e Ferreira Gullar, ao lado de outros poetas que ainda aparavam as arestas em suas produções.</w:t>
      </w:r>
    </w:p>
    <w:p>
      <w:pPr>
        <w:pStyle w:val="NormalWeb"/>
        <w:rPr/>
      </w:pPr>
      <w:r>
        <w:rPr/>
        <w:t>Visual - O início da década de 60 apresentou alguns grupos em luta contra o que chamaram "esquemas analítico-discursivos da sintaxe tradicional". Ao mesmo tempo, esses grupos buscavam soluções no aproveitamento visual da página em branco, na sonoridade das palavras e nos recursos gráficos. O sintoma mais importante desse movimento foi o surgimento da Poesia Concreta e da Poesia Práxis. Paralelamente, surgia a poesia "marginal", que se desenvolve fora dos grandes esquemas industriais e comerciais de produção de livros.</w:t>
      </w:r>
    </w:p>
    <w:p>
      <w:pPr>
        <w:pStyle w:val="NormalWeb"/>
        <w:rPr/>
      </w:pPr>
      <w:r>
        <w:rPr/>
        <w:t xml:space="preserve">No romance, ao lado da última produção de Jorge Amado e Érico Veríssimo, e das obras "lacriminosas" de José Mauro de Vasconcelos ("Meu pé de Laranja-Lima", "Barro Blanco"), de muito sucesso junto ao grande público, tem se mantido o regionalismo de Mário Palmério, Bernardo Élis, Antônio Callado, Josué Montello e José Cândido de Carvalho. Entre os intimistas, destacam-se Osman Lins, Autran Dourado e Lygia Fagundes Telles, </w:t>
        <w:br/>
        <w:t>Na prosa, as duas décadas citadas assistiram à consagração das narrativas curtas (crônica e conto). O desenvolvimento da crônica está intimamente ligado ao espaço aberto a esse gênero na grande imprensa. Hoje, por exemplo, não há um grande jornal que não inclua em suas páginas crônicas de Rubem Braga, Fernando Sabino, Carlos Heitor Cony, Paulo Mendes Campos, Luís Fernando Veríssimo e Lourenço Diaféria, entre outros. Deve-se fazer uma menção especial a Stanislaw Ponte Preta (Sérgio Porto), que, com suas bem humoradas e cortantes sátiras político-sociais, escritas na década de 60, tem servido de mestre a muitos cronistas.</w:t>
      </w:r>
    </w:p>
    <w:p>
      <w:pPr>
        <w:pStyle w:val="NormalWeb"/>
        <w:rPr/>
      </w:pPr>
      <w:r>
        <w:rPr/>
        <w:t>O conto, por outro lado, analisado no conjunto das produções contemporâneas, situa-se em posição privilegiada tanto em qualidade quanto em quantidade. Entre os contistas mais significativos, destacam-se Dalton Trevisan, Moacyr Scliar, Samuel Rawet, Rubem Fonseca, Domingos Pellegrini Jr. e João Antônio.</w:t>
      </w:r>
    </w:p>
    <w:p>
      <w:pPr>
        <w:pStyle w:val="NormalWeb"/>
        <w:rPr/>
      </w:pPr>
      <w:r>
        <w:rPr/>
        <w:t>--------------------------------</w:t>
      </w:r>
    </w:p>
    <w:p>
      <w:pPr>
        <w:pStyle w:val="NormalWeb"/>
        <w:rPr/>
      </w:pPr>
      <w:r>
        <w:rPr/>
        <w:t>01 - "Revista de Antropofagia", publicação semanal que reunia o grupo mais nacionalista da primeira fase do Modernismo. Teve 26 números, publicados entre maio de 1928 e agosto de 1929.</w:t>
      </w:r>
    </w:p>
    <w:p>
      <w:pPr>
        <w:pStyle w:val="NormalWeb"/>
        <w:rPr/>
      </w:pPr>
      <w:r>
        <w:rPr/>
        <w:t>02 - Queda da Bolsa de Nova York, colapso no sistema financeiro internacio-nal, a Grande Depressão - paralisação de fábricas, ruptura nas relações comerciais, fa-lências bancárias, altíssimo índice de desemprego, fome e miséria generalizadas - ge-rando a intervenção do Estado na organização econômica, com agravamento das questões sociais.</w:t>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42:00Z</dcterms:created>
  <dc:creator>www.vestibular1.com.br</dc:creator>
  <dc:description/>
  <dc:language>en-US</dc:language>
  <cp:lastModifiedBy>Cleusa Siqueira</cp:lastModifiedBy>
  <dcterms:modified xsi:type="dcterms:W3CDTF">2007-04-03T17:29:00Z</dcterms:modified>
  <cp:revision>4</cp:revision>
  <dc:subject/>
  <dc:title>História da Literatura Brasileira</dc:title>
</cp:coreProperties>
</file>