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7784"/>
      </w:tblGrid>
      <w:tr>
        <w:trPr/>
        <w:tc>
          <w:tcPr>
            <w:tcW w:w="1144" w:type="dxa"/>
            <w:tcBorders/>
            <w:shd w:fill="0099FF" w:val="clear"/>
          </w:tcPr>
          <w:p>
            <w:pPr>
              <w:pStyle w:val="Heading3"/>
              <w:rPr/>
            </w:pPr>
            <w:r>
              <w:rPr/>
              <w:t>Autor</w:t>
            </w:r>
          </w:p>
        </w:tc>
        <w:tc>
          <w:tcPr>
            <w:tcW w:w="7784" w:type="dxa"/>
            <w:tcBorders/>
            <w:shd w:fill="0066FF" w:val="clear"/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/>
              <w:t>João Cabral de Melo Neto</w:t>
            </w:r>
          </w:p>
        </w:tc>
      </w:tr>
      <w:tr>
        <w:trPr/>
        <w:tc>
          <w:tcPr>
            <w:tcW w:w="1144" w:type="dxa"/>
            <w:tcBorders/>
            <w:shd w:fill="00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</w:t>
            </w:r>
          </w:p>
        </w:tc>
        <w:tc>
          <w:tcPr>
            <w:tcW w:w="7784" w:type="dxa"/>
            <w:tcBorders/>
            <w:shd w:fill="0066FF" w:val="clear"/>
            <w:vAlign w:val="center"/>
          </w:tcPr>
          <w:p>
            <w:pPr>
              <w:pStyle w:val="Heading1"/>
              <w:ind w:left="-736" w:firstLine="736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Morte e Vida Severina</w:t>
            </w:r>
          </w:p>
        </w:tc>
      </w:tr>
      <w:tr>
        <w:trPr/>
        <w:tc>
          <w:tcPr>
            <w:tcW w:w="1144" w:type="dxa"/>
            <w:tcBorders/>
            <w:shd w:fill="00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o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ênese e história da ob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te e Vida Severina foi escrito em 1954/55, por encomenda de Maria Clara Machado, então diretora do grupo O Tablado, que não pôde levar ao palco a peça. Publicado inicialmente no livro Duas Águas (1956), o texto foi finalmente montado pelo grupo do TUCA (Teatro da Universidade Católica de São Paulo), dirigido por Roberto Freire e Silnei Siqueira, com música de Chico Buarque de Holanda, e obteve sucesso mundial numa turnê em 1966. A partir daquele ano, passou a integrar o volume Poemas em Voz Alta, que reúne a parcela mais comunicativa da obra do "poeta engenheiro"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duas águas de João Cabral de Melo Ne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ão Cabral de Melo Neto (Recife, 1920) dividiu sua obra em duas "águas", duas facetas como as do telhado de uma casa: a primeira seria a da comunicação restrita, elaborada e de difícil consumo; a segunda, uma poesia mais popular, de compreensão mais imediata, de comunicação com um público mais amplo e menos cultivado. Nesta última se incluem os seus "poemas em voz alta", que foram escritos para serem lidos a um público ouvinte. O poema dramático Morte e Vida Severina com certeza pertence à segunda ''água", pois, embora tenha algumas características fundamentais do poeta cerebral que é João Cabral como o rigor formal da metrificação variada e aproximativa e das rimas toantes e o "falar com coisas", a utilização de imagens contundentes e concretas foi escrito com o intuito de alcançar um público maior e recorre a diversas fontes da poesia popular na sua elaboração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Auto de Natal Pernambucano - influênci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subtítulo do livro revela seu débito aos autos sacramentais da tradição ibérica medieval, dos quais herda o teor poético e alegórico, assim como uma tendência à justaposição das cenas e à sátira dos costumes. Além de se inspirar na antiga poesia narrativa ibérica, os romances, João Cabral reelabora parodicamente, nas cenas do presépio final a poesia do folclore pernambucano. Outra influência clara na concepção do livro é o Regionalismo de 30, com sua preocupação realista de observação, crítica e dunúncia social que podemos encontrar em autores como José Américo de Almeida, Rachel de Queirós e, principalmente, Graciliano Ramos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enredo: da morte à vida severi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inversão do sintagma "vida e morte" no título da peça demonstra o percurso do retirante Severino: parte da morte no Sertão para encontrar a vida em Recife. Severino acompanha o rio Capibaribe e só vai encontrando pobreza e morte pelo caminho. Chegando a Recife, foz do rio, o mesmo se repete. Desesperançado, pensa em cometer suicídio atirando-se ao rio, quando testemunha o nascimento de uma criança que devolve a esperança à vida severina. Tanto morte quanto vida são "severinas", adjetivo neológico formado a partir do nome próprio, pois ambas se aplicam a todos os "severinos" quase anônimos do Sertão nordestino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rutura ger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te e Vida Severina se divide em 18 cenas ou fragmentos poéticos, todos precedidos por um título explicativo de seu conteúdo, praticamente resumos do que encontramos nos poemas em si. Podemos separá-los em dois grandes gupos: as primeiras 12 cenas descrevem a peregrinação de Severino. Trata-se do Caminho ou Fuga da Morte. Nesta parte o poeta habilmente alterna monólogos de Severino com diálogos que trava ou escuta no caminho; as últimas 6 cenas apresentam O Presépio ou O Encontro com a Vida, em que é descrito o nascimento do filho de José, mestre carpina, em clara alusão ao nascimento de Jesus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cenas da mor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(Monólogo) - Severino se apresenta. Tem dificuldades para se diferenciar dos outros "severinos", pois são "iguais em tudo na vida". Este Severino representa a todos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(Diálogo) - Conversa com dois homens carregando um defunto numa rede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(Monólogo) - Teme se perder porque o rio Capibaribe secou com o verão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(Diálogo) - Ouve cantarem excelências para um defunto dentro de uma casa, enquanto um homem, do lado de fora, vai ironizando as palavras dos cantadores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(Monólogo) - Cansado da viagem e desiludido, pensa interrompê-la por algum tempo e procurar trabalho ali onde se encontra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(Diálogo) - Dirige-se a uma mulher na janela em busca de trabalho, mas esta, rezadeira, diz que por lá não há serviço para lavradores como ele, só para quem lida profissionalmente com a morte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(Monólogo) - Chega, maravilhado, à Zona da Mata, região de vegetação mais rica, que o faz pensar, outra vez, em interromper a viagem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(Diálogo) - Assiste ao enterro de um lavrador e ouve os amigos do morto dizerem, com ironia, que agora sim este tinha a sua terra, a terra da cova rasa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(Monólogo) - Cercado pela morte, resolve apressar os passos para chegar logo a Recife, na esperança de uma mudança para melhor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(Diálogo) - Chegando a Recife, senta-se para descansar ao pé do muro de um cemitério e ouve, sem ser notado, a conversa pessimista de dois coveiros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(Monólogo) - Desiludido, aproxima-se de um dos cais do Capibaribe e pensa em se atirar ao rio para acabar de vez com seu sofrimento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(Diálogo) - Conversa com José, mestre carpina, morador de um dos mocambos à margem do rio, e lhe pergunta se não é melhor se atirar logo ao rio e à morte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presépio: encontro com a vi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Uma mulher, da porta da casa de José, anuncia-lhe que seu filho nascera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Os vizinhos, os amigos, duas ciganas, etc. cantam em louvor ao menino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Falam as pessoas que trazem presentes de todos os tipos e de todos os cantos de Pernambuco para o recém-nascido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Falam as duas ciganas que haviam aparecido com os vizinhos. Uma prevê uma vida enlameada de pescador pobre, outra de operário um pouco menos pobre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Todos cantam a beleza do recém-nascido. Beleza da novidade, da vida que se multiplica e renova, incansável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 O carpina responde à pergunta que Severino fizera, reafirmando o valor da vida, mesmo que seja "severina"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verino é um retirante: ele é como muitos outros e que está partindo para o litoral, fugindo da seca, da morte _ _ . A vida na Capital parece mais atraente, mais "vida", menos "severina". Em suas andanças, entretanto, Severino se depara a todo momento não com a vida, mas sim com o que já conhece como coisa vulgar: a morte e o desespero que a cerca _ 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 seu primeiro encontro com ela, o retirante topa com dois homens carregando um defunto até sua última morada. Durante uma conversa, descobre que o pobre coitado havia sido assassinado e que o motivo fora ter querido expandir um pouco suas terras, que praticamente não eram produtíveis _ _ . O retirante segue sua viagem e percebe que na região onde se encontra, nem o rio Capibaribe - seco no verão - consegue cumprir o seu papel. Severino sente medo de não conseguir chegar ao seu destino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uta, então, uma cantoria e, aproximando-se, vê que está sendo encomendado um defunto. Pela primeira vez, Severino pensa em interromper sua "descida" para o litoral e procurar trabalho naquela vila. Ao dirigir-se a uma mulher, descobre que tudo que sabe fazer não serve ali, e o único trabalho existente e lucrativo é o que ajuda na morte: médico, rezadeira, farmacêutico, coveiro _ _ . E o lucro é certo nessas profissões, pois não faltam fregueses, uma vez que ali a morte também é coisa vulgar _ 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não há como trabalhar, mais uma vez Severino retoma seu rumo e chega à Zona da Mata, onde novamente pensa em interromper sua viagem e se fixar naquela terra branda e macia, tão diferente da solo do Sertão. Mais do que isso: começou a acreditar que não via ninguém porque a vida ali deveria ser tão boa, que todos estavam de folga e que ninguém deveria conhecer a morte em vida, a vida severina _ . Ilusão de quem está à procura do paraíso: logo Severino assiste ao enterro de um trabalhador de eito e ouve o que dizem do morto os amigos que o levaram ao cemitério _ . Severino se dá conta que ali as privações são as mesmas que ele conhece bem e que também a única parte que pode ser sua daquela terra é uma cova para sepultura, nada mais _ _ 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retirante resolve então apressar o passo para chegar logo ao Recife. Severino senta-se para descansar ao pé de um muro alto e ouve uma conversa _ . É mais uma vez a morte rondando, são dois coveiros que lhe dão a má notícia: toda a gente que vai do Sertão até ali procurando morrer de velhice, vai na verdade é seguindo o próprio enterro, pois logo que chegam, são os cemitérios que os esperam _ _ _ 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verino nunca quis muito da vida, mas está desiludido: esperava encontrar trabalho, trabalho duro mas agora - desespero! - já se imagina um defunto como aqueles que os coveiros descreviam, faltava apenas cumprir seu destino de retirante _ _ _ 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se momento, aproxima-se de Severino seu José, mestre carpina, morador de um dos mocambos que havia entre o cais e a água do rio. O retirante, desesperançado, revela ao mestre carpina sua intenção de suicídio, de se jogar naquele rio e ter uma mortalha "macia e líquida". Se José tenta convencer Severino que ainda vale a pena lutar pela vida, mesmo que seja vida severina _ . Mas Severino não vê mais diferença entre vida e morte e lança a pergunta: "que diferença faria/ se em vez de continuar/tomasse melhor saída:/a de saltar, numa noite,/ fora da ponte e da vida?"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porta de onde havia saído o mestre carpina, surge uma mulher, que grita uma notícia. Um filho nascera, o filho de seu José _ ! Chegam vizinhos, amigos, pessoas trazendo presentes ao recém-nascido _ _ . Vêm também duas ciganas, que fazem a previsão do futuro do menino: ele crescerá aprendendo com os bichos e no futuro trabalhará numa fábrica, lambuzado de graxa e, quem sabe, poderá morar num lugar um pouco melhor _ . </w:t>
            </w:r>
          </w:p>
          <w:p>
            <w:pPr>
              <w:pStyle w:val="NormalWeb"/>
              <w:spacing w:before="28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ino assiste ao movimento, ao clima de euforia com a vinda do menino _ _ . O carpina se aproxima novamente do retirante e reata a conversa que estavam levando. Diz que não sabe a resposta da pergunta feita, mas, melhor que palavras, o nascimento da criança podia ser uma resposta: a vida vale a pena ser defendida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36" w:firstLine="736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54:00Z</dcterms:created>
  <dc:creator>Vestibular1 - O Portal do vestibular</dc:creator>
  <dc:description>Morte e vida Severina - João Cabral de Melo Neto - Vestibular1 - O Portal do vestibular</dc:description>
  <dc:language>en-US</dc:language>
  <cp:lastModifiedBy>Cleusa Siqueira</cp:lastModifiedBy>
  <dcterms:modified xsi:type="dcterms:W3CDTF">2007-04-03T17:37:00Z</dcterms:modified>
  <cp:revision>5</cp:revision>
  <dc:subject/>
  <dc:title>Morte e Vida Severina</dc:title>
</cp:coreProperties>
</file>