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  <w:t>RESUMO DE A IGREJA DO DIAB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A Igreja do Diabo  (Machado de Assis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e conto foi publicado no livro Histórias sem data. Espécie de fábula, novamente marcada pela ironia, o conto apresenta a história do dia em que o diabo resolveu fundar uma igreja, a fim de concorrer com as diversas religiões. Dizia-se cansado de ser desorganizado, de ficar com as circunstanciais sobras das diferentes manifestações de fé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undando uma igreja, teria vantagem de ser única neste tipo de pregação, ao passo que para adorar deuses, havia várias: “enquanto as outras religiões se combatem e se dividem, a minha será única; (...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á muitos modos de afirmar: há um só de negar tudo”. O Diabo vai a Deus e comunica sua intenção. Imediatamente, desce à terra e começa sua pregação. Defende a inveja, a gula, a preguiça, tudo com justificativas da história, das letras e das artes. Rapidamente, obtém mais e mais adeptos, tornando-se a nova igreja hegemônic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pagou-se pelo globo, tornando-se conhecida em muitas línguas. Temos depois, todavia, estabelecida e difundida a Igreja, o Diabo percebeu baixas entre seus fiéis. Aqui e ali seus seguidores praticavam, às escondidas, atos de bondade, de restituições de roubo, de arrependimento. Pesquisando a fundo, verificou o Diabo que em todo o mundo já se espalhava tal atitude. Atônico, o diabo volta ao céu, para ouvir as explicações de Deus. Através de uma metáfora, Deus explica a situação: “é a eterna contradição humana”.</w:t>
        <w:br/>
        <w:br/>
        <w:t>Em outras palavras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nta-se que um dia, sentindo-se inferiorizado, o Diabo resolveu fundar sua Igreja, “escritura contra escritura”, disse. Desafiando Deus, subiu aos céus para comunicá-lo. Em terra, espalhou a notícia de sua doutrina: aproveitamento de todos os prazeres mundanos. A fórmula era perfeita e não tardou acudissem à sua igreja milhares de pessoas, fiéis simplesmente fazendo o queriam fazer, o que sabiam fazer e o que, a bem da verdade, vinham fazendo há muito. </w:t>
      </w:r>
    </w:p>
    <w:p>
      <w:pPr>
        <w:pStyle w:val="NormalWeb"/>
        <w:spacing w:before="280" w:after="280"/>
        <w:jc w:val="both"/>
        <w:rPr/>
      </w:pPr>
      <w:r>
        <w:rPr>
          <w:rFonts w:cs="Arial" w:ascii="Arial" w:hAnsi="Arial"/>
          <w:szCs w:val="20"/>
        </w:rPr>
        <w:t xml:space="preserve">Com o passar do tempo, porém, notou o Diabo que, às ocultas, praticavam boas ações. Espantado, o diabo voltou a conversar com Deus. O Senhor, vitorioso, simplesmente argumentou que, uma vez seguidores de uma doutrina, era da natureza humana escapar a essa ordem, como em qualquer atividade. </w:t>
      </w:r>
      <w:r>
        <w:rPr>
          <w:rFonts w:cs="Arial" w:ascii="Arial" w:hAnsi="Arial"/>
        </w:rPr>
        <w:t>A igreja do Diabo foi vencida, portanto, pela velha e eterna contradição human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0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39:00Z</dcterms:modified>
  <cp:revision>5</cp:revision>
  <dc:subject/>
  <dc:title>RESUMO DE A IGREJA DO DIABO</dc:title>
</cp:coreProperties>
</file>