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  <w:t>Ficha técnic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/>
      </w:pPr>
      <w:r>
        <w:rPr/>
        <w:t>Obra: Vidas Sec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Único romance de Graciliano Ramos narrado em 3ª pesso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ema: a seca e a vida no nordest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scurso indireto livr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inguagem: frases curtas, imagens diretas, adjetivação mínim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iguras de linguagem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áfora: “Você é um bicho, Fabiano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sopopéia: atribui atitudes humanas a cachorra Baleia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nálise das idéias: o livro retrata fielmente a realidade brasileira não só da época em que o livro foi escrito, mas como nos dias de hoje, como a injustiça social, miséria, fome, desigualdade, seca, o que o remete a idéia de que o homem se animalizou sob condições sub-humanas de sobrevivênc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utor:</w:t>
      </w:r>
      <w:r>
        <w:rPr>
          <w:sz w:val="28"/>
        </w:rPr>
        <w:t xml:space="preserve"> Graciliano Ramos, pertence a Segunda fase do modernism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racterísticas desta fase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anutenção das características da 1ª fase, esta fase era heroíca, já a Segunda fase (surgida nos anos 30) volta-se para uma literatura participativa, de intromissão na vida polític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contecimento marcante foi o Congresso Regionalista do Recife. Este congresso defendia uma literatura Nordestina, comprometida com as circunstâncias locais. Esta nova tendência recebeu o nome de neo-realismo nordestino ( maior representante: Graciliano Ramos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Principais temas desta corrente: a seca, a fome, a miséria, o arcaísmo das relações de trabalho, a exploração do camponês, a opressão do coronealismo, a reação dos cangaceir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ementos da narrativ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Personagens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Baleia:</w:t>
      </w:r>
      <w:r>
        <w:rPr>
          <w:sz w:val="28"/>
        </w:rPr>
        <w:t xml:space="preserve"> cadela da família, tratada como ser humano, os meninos transformaram-na numa irmã. Seu nome é uma compensação a sua magreza de vira-lat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Sinhá Vitória:</w:t>
      </w:r>
      <w:r>
        <w:rPr>
          <w:sz w:val="28"/>
        </w:rPr>
        <w:t xml:space="preserve"> mulher de Fabiano, sofrida, mãe de dois meninos, lutadora e inconformada com a miséria em que vivem, trabalha muito. Não é tão ignorante quanto Fabiano e é menos vulnerável que o mesmo. Possuí um sonho de Ter uma cama com estrado igual a de Tomás da Bolandeir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Fabiano:</w:t>
      </w:r>
      <w:r>
        <w:rPr>
          <w:sz w:val="28"/>
        </w:rPr>
        <w:t xml:space="preserve"> vaqueiro nordestino, marido de Sinhá Vitória, pai dos dois meninos, ignorante que desesperadamente procura trabalho. Bebe muito e perde dinheiro no jogo. É muito supersticios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Filhos:</w:t>
      </w:r>
      <w:r>
        <w:rPr>
          <w:sz w:val="28"/>
        </w:rPr>
        <w:t xml:space="preserve"> dois meninos, um tratado como menino mais velhos e o outro menino mais novo. Essa ausência de nomes revela o processo de despersonificação a que foram submetidos devido as injustiças sociais. São crianças sofridas e que não tem noção da própria miséria que vivem, são a esperança de um futuro melho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Tomás de Bolandeira</w:t>
      </w:r>
      <w:r>
        <w:rPr>
          <w:sz w:val="28"/>
        </w:rPr>
        <w:t xml:space="preserve">: não intervém diretamente em nenhum episódio, mas representa a sabedoria. Fabiano o tinha como modelo, alfabetizado e ideal. </w:t>
      </w:r>
      <w:r>
        <w:rPr>
          <w:color w:val="FF0000"/>
          <w:sz w:val="28"/>
        </w:rPr>
        <w:t>OBS:</w:t>
      </w:r>
      <w:r>
        <w:rPr>
          <w:sz w:val="28"/>
        </w:rPr>
        <w:t xml:space="preserve"> quando se refere a este personagem o narrados cria uma linguagem culta, por este motivo e se torna um modelo para os outr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Soldado amarelo:</w:t>
      </w:r>
      <w:r>
        <w:rPr>
          <w:sz w:val="28"/>
        </w:rPr>
        <w:t xml:space="preserve"> A cor amarela significa raiva, ódio e desespero. Prende Fabiano por injustiç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Patrão</w:t>
      </w:r>
      <w:r>
        <w:rPr>
          <w:sz w:val="28"/>
        </w:rPr>
        <w:t>: contratou Fabiano para trabalhar em sua fazenda, era desonesto e explorava os empregados. Era responsável pelo nomadismo dos retirant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Fiscal da Prefeitura:</w:t>
      </w:r>
      <w:r>
        <w:rPr>
          <w:sz w:val="28"/>
        </w:rPr>
        <w:t xml:space="preserve"> representa a intolerância da máquina governament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>OBS:</w:t>
      </w:r>
      <w:r>
        <w:rPr>
          <w:sz w:val="28"/>
        </w:rPr>
        <w:t xml:space="preserve"> Os personagens: Patrão, soldado e fiscal, significa o aprisionamento além, da opressão da natureza (urubus e sec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Espaço:</w:t>
      </w:r>
      <w:r>
        <w:rPr>
          <w:sz w:val="28"/>
        </w:rPr>
        <w:t xml:space="preserve"> agreste nordestino ( clima semi-árido, vegetação pobre (cactos), chuvas escassas e irregulares, rios intermitentes (determinada época é seco). Não ocorre variação de paisagem, não aparece vales nem montanha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Tempo</w:t>
      </w:r>
      <w:r>
        <w:rPr>
          <w:sz w:val="28"/>
        </w:rPr>
        <w:t>: não são reveladas as mudanças temporais na obra. Acontece uma variação entre passado e presente e a perspectiva de futur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Fato:</w:t>
      </w:r>
      <w:r>
        <w:rPr>
          <w:sz w:val="28"/>
        </w:rPr>
        <w:t xml:space="preserve"> seca no nordest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Causa</w:t>
      </w:r>
      <w:r>
        <w:rPr>
          <w:sz w:val="28"/>
        </w:rPr>
        <w:t>: devido ao clima tropical semi-árido, as chuvas escassa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Conseqüência:</w:t>
      </w:r>
      <w:r>
        <w:rPr>
          <w:sz w:val="28"/>
        </w:rPr>
        <w:t xml:space="preserve"> o nomadismo da família de Fabiano de uma fazenda para outra e a morte da cachorra Baleia, por esta estar doente Fabiano atira nela para aliviar o sofriment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Clímax:</w:t>
      </w:r>
      <w:r>
        <w:rPr>
          <w:sz w:val="28"/>
        </w:rPr>
        <w:t xml:space="preserve"> o questionamento interno de Baleia e Fabiano. Fabiano  por Ter matado Baleia e da Baleia do porque que Fabiano atirou nel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Desfecho:</w:t>
      </w:r>
      <w:r>
        <w:rPr>
          <w:sz w:val="28"/>
        </w:rPr>
        <w:t xml:space="preserve"> A família sai da fazenda para a cidade em busca de uma vida melhor. “Chegaram a uma terra desconhecida e civilizada, ficariam presos nela. E o sertão continuaria a mandar gente para lá. O sertão mandaria para a cidade homens forte, brutos, como Fabiano, Sinhá Vitória e os dois menin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Resumo:</w:t>
      </w:r>
      <w:r>
        <w:rPr>
          <w:sz w:val="28"/>
        </w:rPr>
        <w:t xml:space="preserve"> </w:t>
      </w:r>
    </w:p>
    <w:p>
      <w:pPr>
        <w:pStyle w:val="Recuodecorpodetexto2"/>
        <w:rPr/>
      </w:pPr>
      <w:r>
        <w:rPr/>
        <w:t xml:space="preserve">Esta família é formada por Fabiano, Sinhá Vitória, o Menino mais velho, o menino mais novo e a cachorra Baleia. Cada um deles possui seu sonho, que a situação opressiva em que vivem torna irrealizável. Fabiano gostaria de poder se expressar de maneira inteligente, mas relacionava-se melhor com os animais do que os com homens. Sinhá vitória sonhava com a estabilidade representada por uma cama de couro. O menino mais novo desejava ser como o pai, vaqueiro experiente. O menino mais velho só queira Ter um amigo, sonho que a situação de isolamento em que vivem torna impossível. Também a cachorra Baleia sonhava, com um mundo de felicidade plena, e repleto de comida para todos. </w:t>
      </w:r>
    </w:p>
    <w:p>
      <w:pPr>
        <w:pStyle w:val="TextBodyIndent"/>
        <w:ind w:left="360" w:firstLine="348"/>
        <w:rPr/>
      </w:pPr>
      <w:r>
        <w:rPr/>
        <w:t xml:space="preserve">Depois de andarem muito, encontraram um casa abandonada, onde se instalaram. O dono da propriedade apareceu e convidou Fabiano para trabalhar ali. Acertadas as condições, a família conheceu a prosperidade mesquinha permitida aos miseráveis; uma festa na cidade, onde foram marginalizados; a chegada do inverno, trazendo a cheia que quase inundou a casa. Em uma visita à cidade para comprar mantimentos, Fabiano envolveu-se em uma discussão com um soldado e acabou preso. Mas tarde, teria oportunidade de vingar-se, quando, perdido, o mesmo soldado lhe aparecia em casal; inicialmente pensando em matá-lo, Fabiano acaba se resignando e dando ao soldado a orientação de que necessitava para voltar ao seu caminho. </w:t>
      </w:r>
    </w:p>
    <w:p>
      <w:pPr>
        <w:pStyle w:val="TextBodyIndent"/>
        <w:ind w:left="360" w:firstLine="348"/>
        <w:rPr/>
      </w:pPr>
      <w:r>
        <w:rPr/>
        <w:t xml:space="preserve">Por fim, a seca passou a enviar os sinais de que se aproximava,. Fabiano e a família retornaram à triste sina dos retirantes, fugindo de madrugada para escapar das ‘dividas que ainda mantinham com o patrão. Dirigem-se à cidade grande, onde, cheios de esperança, acreditavam poder encontrar um futuro melhor.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Elaborada por Karen Christine dos Santos</w:t>
      </w:r>
    </w:p>
    <w:p>
      <w:pPr>
        <w:pStyle w:val="TextBodyIndent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ind w:left="360" w:firstLine="348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6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7:42:00Z</dcterms:modified>
  <cp:revision>4</cp:revision>
  <dc:subject/>
  <dc:title>Ficha técnica</dc:title>
</cp:coreProperties>
</file>