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IV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jc w:val="left"/>
        <w:rPr>
          <w:rStyle w:val="StrongEmphasis"/>
          <w:rFonts w:ascii="Arial" w:hAnsi="Arial" w:cs="Arial"/>
          <w:color w:val="000000"/>
          <w:sz w:val="28"/>
        </w:rPr>
      </w:pPr>
      <w:r>
        <w:rPr>
          <w:rFonts w:cs="Arial" w:ascii="Arial" w:hAnsi="Arial"/>
        </w:rPr>
      </w:r>
    </w:p>
    <w:p>
      <w:pPr>
        <w:pStyle w:val="Corpodetexto2"/>
        <w:jc w:val="left"/>
        <w:rPr/>
      </w:pPr>
      <w:r>
        <w:rPr>
          <w:rStyle w:val="StrongEmphasis"/>
          <w:rFonts w:cs="Arial" w:ascii="Arial" w:hAnsi="Arial"/>
          <w:color w:val="000000"/>
          <w:sz w:val="28"/>
        </w:rPr>
        <w:t>ORIGEM DO CONCEITO DE DERIVADA DE UMA FUNÇÃO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  <w:sz w:val="2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onceito de função que hoje pode parecer simples, é o resultado de uma lenta e longa evolução histórica iniciada na Antiguidade quando, por exemplo, os matemáticos Babilónios utilizaram tabelas de quadrados e de raízes quadradas e cúbicas ou quando os Pitagóricos tentaram relacionar a altura do som emitido por cordas submetidas à mesma tensão com o seu comprimento. Nesta época o conceito de função não estava claramente definido: as relações entre as variáveis surgiam de forma implícita e eram descritas verbalmente ou por um gráf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ó no séc. XVII, quando Descartes e Pierre Fermat introduziram as coordenadas cartesianas, se tornou possível transformar problemas geométricos em problemas algébricos e estudar analiticamente funções. A Matemática recebe assim um grande impulso, nomeadamente na sua aplicabilidade a outras ciências - os cientistas passam, a partir de observações ou experiências realizadas, a procurar determinar a fórmula ou função que relaciona as variáveis em estudo. A partir daqui todo o estudo se desenvolve em torno das propriedades de tais funções. Por outro lado, a introdução de coordenadas, além de facilitar o estudo de curvas já conhecidas permitiu a "criação" de novas curvas, imagens geométricas de funções definidas por relações entre variáve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i enquanto se dedicava ao estudo de algumas destas funções que Fermat deu conta das limitações do conceito clássico de reta tangente a uma curva como sendo aquela que encontrava a curva num único ponto. Tornou-se assim importante reformular tal conceito e encontrar um processo de traçar uma tangente a um gráfico num dado ponto - esta dificuldade ficou conhecida na História da Matemática como o "Problema da Tangente".</w:t>
        <w:br/>
        <w:t>Fermat resolveu esta dificuldade de uma maneira muito simples: para determinar uma tangente a uma curva num ponto P considerou outro ponto Q sobre a curva; considerou a reta PQ secante à curva. Seguidamente fez deslizar Q ao longo da curva em direção a P, obtendo deste modo retas PQ que se aproximavam duma reta t a que Fermat chamou a reta tangente à curva no ponto 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rmat notou que para certas funções, nos pontos onde a curva assumia valores extremos, a tangente ao gráfico devia ser uma reta horizontal, já que ao comparar o valor assumido pela função num desses pontos P(x, f(x)) com o valor assumido no outro ponto Q(x+E, f(x+E)) próximo de P, a diferença entre f(x+E) e f(x) era muito pequena, quase nula, quando comparada com o valor de E, diferença das abcissas de Q e P. Assim, o problema de determinar extremos e de determinar tangentes a curvas passam a estar intimamente relacion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tas idéias constituíram o embrião do conceito de </w:t>
      </w:r>
      <w:r>
        <w:rPr>
          <w:rFonts w:cs="Arial" w:ascii="Arial" w:hAnsi="Arial"/>
          <w:b/>
        </w:rPr>
        <w:t>DERIVADA</w:t>
      </w:r>
      <w:r>
        <w:rPr>
          <w:rFonts w:cs="Arial" w:ascii="Arial" w:hAnsi="Arial"/>
        </w:rPr>
        <w:t xml:space="preserve"> e levou Laplace a considerar Fermat "o verdadeiro inventor do Cálculo Diferencial". Contudo, Fermat não dispunha de notação apropriada e o conceito de limite não estava ainda claramente defini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séc.XVII, Leibniz algebriza o Cálculo Infinitesimal, introduzindo os conceitos de variável, constante e parâmetro, bem como a notação dx e dy para designar "a menor possível das diferenças em x e em y. Desta notação surge o nome do ramo da Matemática conhecido hoje como " Cálculo Diferencial "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embora só no século XIX Cauchy introduzia formalmente o conceito de limite e o conceito de derivada, a partir do séc. XVII, com Leibniz e Newton, o Cálculo Diferencial torna-se um instrumento cada vez mais indispensável pela sua aplicabilidade aos mais diversos campos da Ci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GRAS DE DERIV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de deriva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700"/>
        <w:gridCol w:w="2835"/>
        <w:gridCol w:w="2025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FUNÇÃO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DERIV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FUNÇÃO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DERIVAD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oMath>
            <w:r>
              <w:rPr/>
              <w:t>c = constan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exercícios 1 a 9, ache a derivada da função aplicando as regras de derivação.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ind w:left="708" w:hanging="0"/>
        <w:jc w:val="both"/>
        <w:rPr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                         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Subtitle"/>
        <w:ind w:left="709" w:hanging="0"/>
        <w:jc w:val="both"/>
        <w:rPr>
          <w:b w:val="false"/>
          <w:b w:val="false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Subtitle"/>
        <w:ind w:left="709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   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spacing w:before="240" w:after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GRA DA CADEIA </w:t>
      </w:r>
    </w:p>
    <w:p>
      <w:pPr>
        <w:pStyle w:val="Subtitle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ção Composta</w:t>
      </w:r>
    </w:p>
    <w:p>
      <w:pPr>
        <w:pStyle w:val="Subtitle"/>
        <w:spacing w:before="120" w:after="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magine que uma indústria consiga vender tudo o que produzir. É claro que o lucro (L) da empresa depende de sua produção (p). Ou seja, L é uma função de p (podemos escrever L(p) ). Mas a produção, por sua vez, pode depender do tempo (t) durante o qual determinada máquina funciona. Isto é, p depende de t (escrevemos p(t) ), e portanto, o lucro L também depende de t (escrevemos L(p(t)) ). Neste caso, o que temos é a composição das funções L e p. Queremos introduzir agora o tipo de função que modela situações como estas.</w:t>
      </w:r>
    </w:p>
    <w:p>
      <w:pPr>
        <w:pStyle w:val="Subtitle"/>
        <w:spacing w:before="120" w:after="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120" w:after="0"/>
        <w:ind w:firstLine="709"/>
        <w:jc w:val="both"/>
        <w:rPr/>
      </w:pPr>
      <w:r>
        <w:rPr>
          <w:rFonts w:cs="Arial" w:ascii="Arial" w:hAnsi="Arial"/>
          <w:sz w:val="24"/>
        </w:rPr>
        <w:t>Definição:</w:t>
      </w:r>
      <w:r>
        <w:rPr>
          <w:rFonts w:cs="Arial" w:ascii="Arial" w:hAnsi="Arial"/>
          <w:b w:val="false"/>
          <w:sz w:val="24"/>
        </w:rPr>
        <w:t xml:space="preserve"> A função dada por fog(x) = f(g(x)) é a </w:t>
      </w:r>
      <w:r>
        <w:rPr>
          <w:rFonts w:cs="Arial" w:ascii="Arial" w:hAnsi="Arial"/>
          <w:sz w:val="24"/>
        </w:rPr>
        <w:t>composta</w:t>
      </w:r>
      <w:r>
        <w:rPr>
          <w:rFonts w:cs="Arial" w:ascii="Arial" w:hAnsi="Arial"/>
          <w:b w:val="false"/>
          <w:sz w:val="24"/>
        </w:rPr>
        <w:t xml:space="preserve"> 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f com g. O </w:t>
      </w:r>
      <w:r>
        <w:rPr>
          <w:rFonts w:cs="Arial" w:ascii="Arial" w:hAnsi="Arial"/>
          <w:sz w:val="24"/>
        </w:rPr>
        <w:t>domínio</w:t>
      </w:r>
      <w:r>
        <w:rPr>
          <w:rFonts w:cs="Arial" w:ascii="Arial" w:hAnsi="Arial"/>
          <w:b w:val="false"/>
          <w:sz w:val="24"/>
        </w:rPr>
        <w:t xml:space="preserve"> de fog é o conjunto de todos os valores de x do domínio de g tais que g(x) está no domínio de f.</w:t>
      </w:r>
    </w:p>
    <w:p>
      <w:pPr>
        <w:pStyle w:val="Subtitle"/>
        <w:spacing w:before="120" w:after="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120" w:after="0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sz w:val="32"/>
        </w:rPr>
        <w:t>Forma Funcional Composta</w:t>
      </w:r>
    </w:p>
    <w:p>
      <w:pPr>
        <w:pStyle w:val="Subtitle"/>
        <w:spacing w:before="120" w:after="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e f e g são funções tais que y = f(u)  e  u = g(x),</w:t>
      </w:r>
    </w:p>
    <w:p>
      <w:pPr>
        <w:pStyle w:val="Subtitle"/>
        <w:spacing w:before="120" w:after="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então, substituindo o valor de u em y = f(u), vem y = f(g(x)).</w:t>
      </w:r>
    </w:p>
    <w:p>
      <w:pPr>
        <w:pStyle w:val="Subtitle"/>
        <w:spacing w:before="120" w:after="0"/>
        <w:jc w:val="both"/>
        <w:rPr/>
      </w:pPr>
      <w:r>
        <w:rPr>
          <w:rFonts w:cs="Arial" w:ascii="Arial" w:hAnsi="Arial"/>
          <w:b w:val="false"/>
          <w:sz w:val="24"/>
        </w:rPr>
        <w:t xml:space="preserve">Para certos problemas de cálculo, costumamos inverter este procedimento, ou seja, dado y = h(x) para uma função h, determinamos uma </w:t>
      </w:r>
      <w:r>
        <w:rPr>
          <w:rFonts w:cs="Arial" w:ascii="Arial" w:hAnsi="Arial"/>
          <w:sz w:val="24"/>
        </w:rPr>
        <w:t>forma funcional composta</w:t>
      </w:r>
      <w:r>
        <w:rPr>
          <w:rFonts w:cs="Arial" w:ascii="Arial" w:hAnsi="Arial"/>
          <w:b w:val="false"/>
          <w:sz w:val="24"/>
        </w:rPr>
        <w:t xml:space="preserve"> y = f(u) e u = g(x) tal que h(x) = f(g(x)).</w:t>
      </w:r>
    </w:p>
    <w:p>
      <w:pPr>
        <w:pStyle w:val="Subtitle"/>
        <w:spacing w:before="120" w:after="0"/>
        <w:jc w:val="both"/>
        <w:rPr/>
      </w:pPr>
      <w:r>
        <w:rPr>
          <w:rFonts w:cs="Arial" w:ascii="Arial" w:hAnsi="Arial"/>
          <w:i/>
          <w:sz w:val="24"/>
        </w:rPr>
        <w:t>Exemplo</w:t>
      </w:r>
      <w:r>
        <w:rPr>
          <w:rFonts w:cs="Arial" w:ascii="Arial" w:hAnsi="Arial"/>
          <w:b w:val="false"/>
          <w:sz w:val="24"/>
        </w:rPr>
        <w:t xml:space="preserve">: Express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sob forma de uma função composta.</w:t>
      </w:r>
    </w:p>
    <w:p>
      <w:pPr>
        <w:pStyle w:val="Subtitle"/>
        <w:spacing w:before="60" w:after="0"/>
        <w:jc w:val="both"/>
        <w:rPr/>
      </w:pPr>
      <w:r>
        <w:rPr>
          <w:rFonts w:cs="Arial" w:ascii="Arial" w:hAnsi="Arial"/>
          <w:i/>
          <w:sz w:val="24"/>
        </w:rPr>
        <w:t>Solução</w:t>
      </w:r>
      <w:r>
        <w:rPr>
          <w:rFonts w:cs="Arial" w:ascii="Arial" w:hAnsi="Arial"/>
          <w:b w:val="false"/>
          <w:sz w:val="24"/>
        </w:rPr>
        <w:t xml:space="preserve">: Suponha que, para um número real x, queiramos calcular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usando uma calculadora. Primeiro calcularíamos 2x + 5 e em seguida elevaríamos o resultado à potência 8. Isto sugere fazer</w:t>
      </w:r>
    </w:p>
    <w:p>
      <w:pPr>
        <w:pStyle w:val="Subtitle"/>
        <w:spacing w:before="120" w:after="0"/>
        <w:jc w:val="both"/>
        <w:rPr/>
      </w:pP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 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Arial" w:ascii="Arial" w:hAnsi="Arial"/>
          <w:b w:val="false"/>
          <w:sz w:val="24"/>
        </w:rPr>
        <w:t xml:space="preserve">, que é uma forma funcional composta para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Arial" w:ascii="Arial" w:hAnsi="Arial"/>
          <w:sz w:val="24"/>
        </w:rPr>
        <w:t>.</w:t>
      </w:r>
    </w:p>
    <w:p>
      <w:pPr>
        <w:pStyle w:val="Subtitle"/>
        <w:spacing w:before="120" w:after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Nos exercícios 10 a 12, determine uma forma funcional composta para y.</w:t>
      </w:r>
    </w:p>
    <w:p>
      <w:pPr>
        <w:pStyle w:val="Subtitle"/>
        <w:spacing w:before="120" w:after="0"/>
        <w:jc w:val="both"/>
        <w:rPr>
          <w:b w:val="false"/>
          <w:b w:val="false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y 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</m:oMath>
      </m:oMathPara>
    </w:p>
    <w:p>
      <w:pPr>
        <w:pStyle w:val="TextBody"/>
        <w:spacing w:before="120" w:after="0"/>
        <w:rPr/>
      </w:pPr>
      <w:r>
        <w:rPr/>
        <w:t xml:space="preserve">                  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09"/>
      </w:tblGrid>
      <w:tr>
        <w:trPr>
          <w:trHeight w:val="11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gra da Cadeia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4"/>
              </w:rPr>
              <w:t>Se y = f(u), u = g(x), e as derivadas dy/du e du/dx existem, então a função composta definida por y = f(g(x)) tem derivada dada por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TextBody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os exercícios 13 a 16, dadas as funções f e g abaixo, determine h(x) = fog(x) e os domínios de f, g e h. Calcule h’(x) diretamente e usando a regra da cadeia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          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                                        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,          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x        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s exercícios 17 a 24, use a regra da cadeia para derivar as funções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   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t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y 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24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24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unções Exponenciais e Logarítmicas</w:t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24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s exercícios 25 a 36, derive a função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-3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bCs/>
        </w:rPr>
      </w:pPr>
      <w:r>
        <w:rPr>
          <w:bCs/>
        </w:rPr>
        <w:t>TAXAS DE VARIAÇÃ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ubtitle"/>
        <w:spacing w:before="120" w:after="0"/>
        <w:jc w:val="both"/>
        <w:rPr/>
      </w:pPr>
      <w:r>
        <w:rPr>
          <w:rFonts w:cs="Arial" w:ascii="Arial" w:hAnsi="Arial"/>
          <w:b w:val="false"/>
          <w:sz w:val="24"/>
        </w:rPr>
        <w:t xml:space="preserve">No roteiro anterior, aprendemos que a derivada de f é a função que a cada x de seu domínio associa a inclinação da reta tangente ao gráfico de f no ponto (x, f(x)). Apresentaremos agora, um novo conceito: a derivada de f é uma função que dá a </w:t>
      </w:r>
      <w:r>
        <w:rPr>
          <w:rFonts w:cs="Arial" w:ascii="Arial" w:hAnsi="Arial"/>
          <w:sz w:val="24"/>
        </w:rPr>
        <w:t>taxa de variação</w:t>
      </w:r>
      <w:r>
        <w:rPr>
          <w:rFonts w:cs="Arial" w:ascii="Arial" w:hAnsi="Arial"/>
          <w:b w:val="false"/>
          <w:sz w:val="24"/>
        </w:rPr>
        <w:t xml:space="preserve"> de f(x) em relação a x no ponto (x, f(x)). Existem inúmeras aplicações de taxas de variação na vida real: velocidade, aceleração, taxas de crescimento populacional, taxas de desemprego, taxas de produção, taxas de fluxo de água, . . .</w:t>
      </w:r>
    </w:p>
    <w:p>
      <w:pPr>
        <w:pStyle w:val="Subtitle"/>
        <w:spacing w:before="120" w:after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Exercício 33: </w:t>
      </w:r>
      <w:r>
        <w:rPr>
          <w:rFonts w:cs="Arial" w:ascii="Arial" w:hAnsi="Arial"/>
          <w:b w:val="false"/>
          <w:sz w:val="24"/>
        </w:rPr>
        <w:t xml:space="preserve">(Eficácia de um remédio) A eficácia E de um remédio (em uma escala de 0 a 1) de um analgésico t 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ras após penetrar a corrente sangüínea é dada por  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27, 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Determine a taxa de variação </m:t>
        </m:r>
      </m:oMath>
      <w:r>
        <w:rPr>
          <w:rFonts w:cs="Arial" w:ascii="Arial" w:hAnsi="Arial"/>
          <w:b w:val="false"/>
          <w:sz w:val="24"/>
        </w:rPr>
        <w:t>da eficácia E quando:   (a) t = 0 h;   (b) t = 1 h;   (c) t = 3 h.</w:t>
      </w:r>
    </w:p>
    <w:p>
      <w:pPr>
        <w:pStyle w:val="Subtitle"/>
        <w:spacing w:before="120" w:after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Exercício 34: </w:t>
      </w:r>
      <w:r>
        <w:rPr>
          <w:rFonts w:cs="Arial" w:ascii="Arial" w:hAnsi="Arial"/>
          <w:b w:val="false"/>
          <w:sz w:val="24"/>
        </w:rPr>
        <w:t xml:space="preserve">(Congelamento) A 0º Celsius, a perda H de calor (em quilocalorias por metro quadrado por hora) do </w:t>
      </w:r>
      <w:r>
        <w:rPr>
          <w:rFonts w:cs="Arial" w:ascii="Arial" w:hAnsi="Arial"/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rpo de uma pessoa  pode ser dada por  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,4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onde v  é  a  velocidade  do  vento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m metros por </m:t>
        </m:r>
      </m:oMath>
      <w:r>
        <w:rPr>
          <w:rFonts w:cs="Arial" w:ascii="Arial" w:hAnsi="Arial"/>
          <w:b w:val="false"/>
          <w:sz w:val="24"/>
        </w:rPr>
        <w:t xml:space="preserve"> segundo). Ache a taxa de variação de H quando (a) v = 2 e (b) v = 5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ercício 35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Velocidade) Deduza a equação da velocidade instantânea de um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objeto cuja posição s (em metros) 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t,  onde  t  é  o  tempo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m  segundos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120" w:after="0"/>
        <w:rPr/>
      </w:pPr>
      <w:r>
        <w:rPr>
          <w:rFonts w:cs="Arial" w:ascii="Arial" w:hAnsi="Arial"/>
          <w:b/>
          <w:sz w:val="24"/>
        </w:rPr>
        <w:t>Exercício 36:</w:t>
      </w:r>
      <w:r>
        <w:rPr>
          <w:rFonts w:cs="Arial" w:ascii="Arial" w:hAnsi="Arial"/>
          <w:sz w:val="24"/>
        </w:rPr>
        <w:t xml:space="preserve"> O</w:t>
      </w:r>
      <w:r>
        <w:rPr>
          <w:rFonts w:cs="Arial" w:ascii="Arial" w:hAnsi="Arial"/>
          <w:i/>
          <w:sz w:val="24"/>
        </w:rPr>
        <w:t xml:space="preserve"> Modelo de Ebbinghaus</w:t>
      </w:r>
      <w:r>
        <w:rPr>
          <w:rFonts w:cs="Arial" w:ascii="Arial" w:hAnsi="Arial"/>
          <w:sz w:val="24"/>
        </w:rPr>
        <w:t xml:space="preserve"> para a memória humana é</w:t>
      </w:r>
    </w:p>
    <w:p>
      <w:pPr>
        <w:pStyle w:val="TextBody"/>
        <w:tabs>
          <w:tab w:val="clear" w:pos="708"/>
          <w:tab w:val="left" w:pos="709" w:leader="none"/>
          <w:tab w:val="left" w:pos="2552" w:leader="none"/>
          <w:tab w:val="left" w:pos="7797" w:leader="none"/>
        </w:tabs>
        <w:spacing w:before="120" w:after="120"/>
        <w:ind w:firstLine="2552"/>
        <w:rPr/>
      </w:pPr>
      <w:r>
        <w:rPr>
          <w:rFonts w:cs="Arial" w:ascii="Arial" w:hAnsi="Arial"/>
          <w:sz w:val="24"/>
        </w:rPr>
        <w:t>p(t) = (100 –a) e</w:t>
      </w:r>
      <w:r>
        <w:rPr>
          <w:rFonts w:cs="Arial" w:ascii="Arial" w:hAnsi="Arial"/>
          <w:sz w:val="24"/>
          <w:vertAlign w:val="superscript"/>
        </w:rPr>
        <w:t>-bt</w:t>
      </w:r>
      <w:r>
        <w:rPr>
          <w:rFonts w:cs="Arial" w:ascii="Arial" w:hAnsi="Arial"/>
          <w:sz w:val="24"/>
        </w:rPr>
        <w:t xml:space="preserve"> + a,</w:t>
      </w:r>
    </w:p>
    <w:p>
      <w:pPr>
        <w:pStyle w:val="TextBody"/>
        <w:tabs>
          <w:tab w:val="clear" w:pos="708"/>
          <w:tab w:val="left" w:pos="709" w:leader="none"/>
          <w:tab w:val="left" w:pos="2552" w:leader="none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de p é a percentagem retida após t semanas. (As constantes a e b variam de uma pessoa para outra.) Se a = 20 e b = 0,5, qual a taxa de retenção de informações após:   (a)  1 semana?   (b)  3 semanas?</w:t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120" w:after="0"/>
        <w:rPr/>
      </w:pPr>
      <w:r>
        <w:rPr>
          <w:rFonts w:cs="Arial" w:ascii="Arial" w:hAnsi="Arial"/>
          <w:b/>
          <w:sz w:val="24"/>
        </w:rPr>
        <w:t>Exercício 37: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i/>
          <w:sz w:val="24"/>
        </w:rPr>
        <w:t>Química</w:t>
      </w:r>
      <w:r>
        <w:rPr>
          <w:rFonts w:cs="Arial" w:ascii="Arial" w:hAnsi="Arial"/>
          <w:sz w:val="24"/>
        </w:rPr>
        <w:t>) Os isótopos radioativos de einstenium têm uma meia-vida de 276 dias. Se 1 grama de isótopos está presente em um objeto agora, a quantidade A (em gramas) presente após t dias é</w:t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120" w:after="120"/>
        <w:ind w:firstLine="2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120" w:after="120"/>
        <w:ind w:firstLine="2552"/>
        <w:rPr/>
      </w:pPr>
      <w:r>
        <w:rPr>
          <w:rFonts w:cs="Arial" w:ascii="Arial" w:hAnsi="Arial"/>
          <w:sz w:val="24"/>
        </w:rPr>
        <w:t xml:space="preserve">A(t) = (1/2) </w:t>
      </w:r>
      <w:r>
        <w:rPr>
          <w:rFonts w:cs="Arial" w:ascii="Arial" w:hAnsi="Arial"/>
          <w:sz w:val="24"/>
          <w:vertAlign w:val="superscript"/>
        </w:rPr>
        <w:t>t/276</w:t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spacing w:before="120" w:after="120"/>
        <w:ind w:firstLine="2552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779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 que taxa a quantidade A está variando quando t = 500 dias?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s: Embratel/UFV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color w:val="000080"/>
    </w:rPr>
  </w:style>
  <w:style w:type="paragraph" w:styleId="Subtitle">
    <w:name w:val="Subtitle"/>
    <w:basedOn w:val="Normal"/>
    <w:next w:val="TextBody"/>
    <w:qFormat/>
    <w:pPr/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29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4-03T18:21:00Z</dcterms:modified>
  <cp:revision>4</cp:revision>
  <dc:subject/>
  <dc:title>DERIVADAS</dc:title>
</cp:coreProperties>
</file>