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NÚMEROS ROMANO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SISTEMA DE NUMERAÇÃO RO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s romanos usavam um sistema interessante para representar os números.</w:t>
      </w:r>
    </w:p>
    <w:p>
      <w:pPr>
        <w:pStyle w:val="Normal"/>
        <w:rPr/>
      </w:pPr>
      <w:r>
        <w:rPr/>
        <w:tab/>
        <w:t>Eles usavam sete letras do alfabeto e a cada uma delas atribuíam valo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282"/>
        <w:gridCol w:w="1282"/>
        <w:gridCol w:w="1282"/>
        <w:gridCol w:w="1282"/>
        <w:gridCol w:w="1282"/>
        <w:gridCol w:w="1282"/>
      </w:tblGrid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M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Os numerais I, X, C, M só podem ser repetidos até três ve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 = 1</w:t>
        <w:tab/>
        <w:tab/>
        <w:tab/>
        <w:tab/>
        <w:tab/>
        <w:t>II = 2</w:t>
        <w:tab/>
        <w:tab/>
        <w:tab/>
        <w:tab/>
        <w:tab/>
        <w:t>III =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 = 10</w:t>
        <w:tab/>
        <w:tab/>
        <w:tab/>
        <w:tab/>
        <w:tab/>
        <w:t>XX = 20</w:t>
        <w:tab/>
        <w:tab/>
        <w:tab/>
        <w:tab/>
        <w:t>XXX = 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 = 100</w:t>
        <w:tab/>
        <w:tab/>
        <w:tab/>
        <w:tab/>
        <w:t>CC = 200</w:t>
        <w:tab/>
        <w:tab/>
        <w:tab/>
        <w:tab/>
        <w:t>CCC = 3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 = 1.000</w:t>
        <w:tab/>
        <w:tab/>
        <w:tab/>
        <w:tab/>
        <w:t>MM = 2.000</w:t>
        <w:tab/>
        <w:tab/>
        <w:tab/>
        <w:tab/>
        <w:t>MMM = 3.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amos aprender alguns numerais romanos.</w:t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= 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= 2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C = 3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= 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 = 3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 = 4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= 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L = 4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= 5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= 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= 5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 = 6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= 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X = 6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C = 7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 = 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XX = 7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CC = 8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 = 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XXX = 8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 = 9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 = 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 = 9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= 1.0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 = 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= 1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= 2.0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=  1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 = 2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M = 3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zCs w:val="36"/>
        </w:rPr>
        <w:t>ATENÇÃO!</w:t>
      </w:r>
    </w:p>
    <w:p>
      <w:pPr>
        <w:pStyle w:val="Normal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</w:r>
    </w:p>
    <w:p>
      <w:pPr>
        <w:pStyle w:val="Normal"/>
        <w:jc w:val="both"/>
        <w:rPr/>
      </w:pPr>
      <w:r>
        <w:rPr/>
        <w:tab/>
        <w:t>Os numerais I, X e C, escritos à direita de numerais maiores, somam-se seus valores aos desses numer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xempl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II = 7 ( 5 + 2 )</w:t>
        <w:tab/>
        <w:t xml:space="preserve">       LX = 60 ( 50 + 10 )</w:t>
        <w:tab/>
        <w:t xml:space="preserve">                      LXXIII = 73 (50+20+3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CX = 110 (100+10)         CXXX = 130 (100+30)                  MCC = 1.200 (1.000+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Os numerais I, X e C, escritos à esquerda de numerais maiores, subtraem-se seus valores aos desses numera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os: </w:t>
      </w:r>
    </w:p>
    <w:p>
      <w:pPr>
        <w:pStyle w:val="Normal"/>
        <w:rPr/>
      </w:pPr>
      <w:r>
        <w:rPr/>
        <w:t xml:space="preserve">   </w:t>
      </w:r>
      <w:r>
        <w:rPr/>
        <w:t>IV = 4 (5-1)                        IX = 9 (10-1)                                    XL = 40 (50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C = 90 (100-10)              CD = 400 (500-100)                        CM = 900 (1.000-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locando-se um traço horizontal sobre um ou mais numerais, multiplica-se seu valor por 1.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s:    __                              ___                               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Cs w:val="22"/>
        </w:rPr>
        <w:t xml:space="preserve"> </w:t>
      </w:r>
      <w:r>
        <w:rPr>
          <w:szCs w:val="22"/>
        </w:rPr>
        <w:t xml:space="preserve">V = 5.000             </w:t>
      </w:r>
      <w:r>
        <w:rPr/>
        <w:t xml:space="preserve">IX  </w:t>
      </w:r>
      <w:r>
        <w:rPr>
          <w:szCs w:val="22"/>
        </w:rPr>
        <w:t xml:space="preserve"> = 9.000            X = 10.000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5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49:00Z</dcterms:modified>
  <cp:revision>4</cp:revision>
  <dc:subject/>
  <dc:title>NÚMEROS ROMANOS</dc:title>
</cp:coreProperties>
</file>