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FF0000"/>
        </w:rPr>
        <w:t xml:space="preserve">Breve Introdução Histórica aos Sólidos Platônicos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erca de 600 A.C. nas colônias gregas da Jônia, na costa oeste da Turquia, surgem dois dos principais matemáticos gregos: Tales de Mileto e Pitágoras de Samos, responsáveis pelo impulso inicial que faria da matemática grega um marco nos conceitos de geometria, aritmética e álgebra.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Tales de Mileto, era filósofo, astrônomo e matemático e o seu mérito reside na elaboração dedutiva de teoremas sobre geometria plana. Sabe-se, atualmente, que grande parte da geometria praticada por ele era familiar aos babilônios, um milênio antes de sua era.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ntre os Gregos havia um verdadeiro culto pela geometria, que tinha reflexos em todas as áreas de pensamento.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ode mesmo dizer-se que a geometria foi a primeira e a mais importante ciência na antiga Grécia. Vai-se desenvolvendo a par da Astronomia,  e só muito depois, ciências como a Física,  a Química a Biologia e a Geologia ganham o seu lugar no interesse da humanidade.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s gregos consideravam a geometria uma ciência que habitua a raciocinar e refina a inteligência. No entanto consideravam que não era preciso estudá-la com fins práticos, mas sim para "a honra da mente humana".</w:t>
      </w:r>
    </w:p>
    <w:p>
      <w:pPr>
        <w:pStyle w:val="NormalWeb"/>
        <w:rPr>
          <w:rFonts w:ascii="Arial" w:hAnsi="Arial" w:cs="Arial"/>
        </w:rPr>
      </w:pPr>
      <w:r>
        <w:drawing>
          <wp:anchor behindDoc="0" distT="0" distB="0" distL="85725" distR="8572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line">
              <wp:posOffset>-96520</wp:posOffset>
            </wp:positionV>
            <wp:extent cx="1047750" cy="1390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Grandes filósofos e matemáticos dedicaram a vida ao estudo da geometria. Enquanto a escola pitagórica, por exemplo, tinha como lema "Tudo são números" a  escola de Platão (a Academia) tinha escrito sobre a porta , "Não entre aqui ninguém que não seja geômetra".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latão (429-348 A. C.), dizia que "até Deus geometriza"  querendo dizer com isto que, na Natureza, tudo é constituído de acordo com formas e leis geométricas.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latão foi o primeiro matemático a demonstrar que existem apenas cinco poliedros regulares: o cubo, o tetraedro, o octaedro, o dodecaedro e o icosaedro.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A eles se referiu no seu diálogo "Timeu" pelo que esses cinco poliedros regulares passaram a ser designados por sólidos platônicos.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 conhecimento destes sólidos parece ter sido desencadeado num encontro com Aquita que, em viagem à Cecília, no sul de Itália, encontraria Platão.</w:t>
      </w:r>
    </w:p>
    <w:p>
      <w:pPr>
        <w:pStyle w:val="NormalWeb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line">
              <wp:posOffset>-83820</wp:posOffset>
            </wp:positionV>
            <wp:extent cx="4048125" cy="2476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 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  <w:b w:val="false"/>
          <w:bCs w:val="false"/>
        </w:rPr>
        <w:t xml:space="preserve">Além de Matemático Platão era, fundamentalmente, um filósofo. 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Para Platão, o Universo era formado por um corpo e uma alma, ou inteligência. </w:t>
      </w: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b w:val="false"/>
          <w:bCs w:val="false"/>
        </w:rPr>
        <w:t xml:space="preserve">Na matéria havia porções limitadas por triângulos ou quadrados, formando-se elementos que diferiam entre si pela natureza da forma das suas superfícies periféricas. 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  <w:b w:val="false"/>
          <w:bCs w:val="false"/>
        </w:rPr>
        <w:t>Se fossem quadradas teríamos o cubo - o elemento Terra. Se fossem triângulos, formando um tetraedro, teríamos o fogo, cuja natureza penetrante, estava simbolizada na agudeza dos seus vértices. O ar era formado de octaedros e a água, de icosaedros. Platão admitia que, por intervenção inteligente, uns se transformavam nos outros à excepção da terra, que se transformava em si própria. O dodecaedro, cheio de harmonia, simbolizava o próprio Universo.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Curiosamente, Proclus atribui a construção destes poliedros a Pitágoras, supondo-se que é também a ele que se deve o teorema:" Há somente cinco poliedros regulares". </w:t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lang w:val="fr-FR"/>
        </w:rPr>
        <w:t xml:space="preserve">Euclides (c. 300 a.C.). </w:t>
      </w:r>
      <w:r>
        <w:rPr>
          <w:rStyle w:val="StrongEmphasis"/>
          <w:rFonts w:cs="Arial" w:ascii="Arial" w:hAnsi="Arial"/>
          <w:b w:val="false"/>
          <w:bCs w:val="false"/>
        </w:rPr>
        <w:t>incluiu uma demonstração deste teorema nos seus “Elementos” considerando  somente poliedros os delimitados «por figuras, de lados e ângulos iguais, e iguais entre si»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line">
              <wp:posOffset>-149225</wp:posOffset>
            </wp:positionV>
            <wp:extent cx="1943100" cy="2019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</w:rPr>
        <w:t>Hoje sabe-se que o teorema só é verdadeiro para os  poliedros regulares convexos. Alguns séculos mais tarde, em 1597 Kepler, astrônomo alemão do século XVII, inspira-se nos poliedros regulares para estudar o movimento dos seis planetas até então conhecidos ( Saturno, Júpiter, Marte, Terra, Vénus e Mercúrio) e publica a sua obra  "The Cosmographic Mystery", onde utiliza um modelo do sistema solar composto por esferas concêntricas, separadas umas das outras por um cubo, um tetraedro, um dodecaedro, um octaedro e um icosaedro para explicar as distâncias relativas dos planetas ao Sol.</w:t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line">
              <wp:posOffset>-213360</wp:posOffset>
            </wp:positionV>
            <wp:extent cx="2266950" cy="27717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É também Kepler, que vai descobrir o primeiro poliedro regular côncavo, que é o dodecaedro estrelado, de faces regulares que resulta do prolongamento das faces do dodecaedro. 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No século XVIII, Louis Poinsot descobriu três novos poliedros regulares não convexos. Na atualidade numerosos matemáticos, artistas plásticos, designers e arquitetos entusiasmam-se com as propriedades e aplicações dos poliedros propondo vária formas de os construir e também de os representar em ecrãs de computador. 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sz w:val="20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line">
              <wp:posOffset>-7620</wp:posOffset>
            </wp:positionV>
            <wp:extent cx="2047875" cy="19526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spacing w:lineRule="auto" w:line="360" w:before="280" w:after="120"/>
        <w:rPr>
          <w:rStyle w:val="StrongEmphasis"/>
          <w:rFonts w:ascii="Arial" w:hAnsi="Arial" w:cs="Arial"/>
          <w:sz w:val="20"/>
        </w:rPr>
      </w:pPr>
      <w:r>
        <w:rPr/>
      </w:r>
    </w:p>
    <w:p>
      <w:pPr>
        <w:pStyle w:val="Normal"/>
        <w:spacing w:lineRule="auto" w:line="360" w:before="280" w:after="120"/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spacing w:lineRule="auto" w:line="360" w:before="280" w:after="120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sz w:val="20"/>
        </w:rPr>
        <w:t>”</w:t>
      </w:r>
      <w:r>
        <w:rPr>
          <w:rStyle w:val="StrongEmphasis"/>
          <w:rFonts w:cs="Arial" w:ascii="Arial" w:hAnsi="Arial"/>
          <w:b w:val="false"/>
          <w:bCs w:val="false"/>
          <w:sz w:val="20"/>
        </w:rPr>
        <w:t>icosaedro estrelado”</w:t>
      </w:r>
    </w:p>
    <w:p>
      <w:pPr>
        <w:pStyle w:val="Heading2"/>
        <w:ind w:firstLine="284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LIEDROS</w:t>
      </w:r>
    </w:p>
    <w:p>
      <w:pPr>
        <w:pStyle w:val="NormalWeb"/>
        <w:rPr/>
      </w:pPr>
      <w:r>
        <w:rPr>
          <w:rStyle w:val="StrongEmphasis"/>
          <w:rFonts w:cs="Arial" w:ascii="Arial" w:hAnsi="Arial"/>
          <w:b/>
          <w:bCs/>
          <w:color w:val="008000"/>
        </w:rPr>
        <w:t>Um poliedro é um sólido limitado apenas por superfícies planas (polígonos).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4540"/>
      </w:tblGrid>
      <w:tr>
        <w:trPr/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41855" cy="1132840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Em qualquer poliedro podemos encontrar os seguintes elementos: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FF8000"/>
                <w:sz w:val="20"/>
                <w:szCs w:val="20"/>
              </w:rPr>
              <w:t>Faces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(Figuras planas que limitam o sólido),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FF8040"/>
                <w:sz w:val="20"/>
                <w:szCs w:val="20"/>
              </w:rPr>
              <w:t>Arestas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(segmentos de recta que limitam as faces) e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FF8000"/>
                <w:sz w:val="20"/>
                <w:szCs w:val="20"/>
              </w:rPr>
              <w:t xml:space="preserve">Vértices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(pontos de encontro das arestas).</w:t>
            </w:r>
          </w:p>
        </w:tc>
      </w:tr>
    </w:tbl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FF0000"/>
          <w:sz w:val="32"/>
          <w:szCs w:val="36"/>
        </w:rPr>
        <w:t>Tipos de Poliedros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0"/>
        <w:gridCol w:w="2615"/>
        <w:gridCol w:w="2239"/>
      </w:tblGrid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bCs w:val="false"/>
                  <w:color w:val="0000FF"/>
                  <w:u w:val="single"/>
                </w:rPr>
                <w:t>Regulares</w:t>
              </w:r>
            </w:hyperlink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FF"/>
                <w:u w:val="single"/>
              </w:rPr>
              <w:t>semi-regulares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Arial" w:ascii="Arial" w:hAnsi="Arial"/>
                  <w:b w:val="false"/>
                  <w:bCs w:val="false"/>
                  <w:color w:val="0000FF"/>
                  <w:u w:val="single"/>
                </w:rPr>
                <w:t>irregulares</w:t>
              </w:r>
            </w:hyperlink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tetraedro, hexaedro (cubo), octaedro, dodecaedro, icosaedro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tetratroncoedro, cuboctatroncoedros, dodecaicositroncoedros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râmides e prismas</w:t>
            </w:r>
          </w:p>
        </w:tc>
      </w:tr>
    </w:tbl>
    <w:p>
      <w:pPr>
        <w:pStyle w:val="NormalWeb"/>
        <w:jc w:val="center"/>
        <w:rPr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Designação dos Poliedros</w:t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804000"/>
        </w:rPr>
        <w:t>Os poliedros designam-se pelo número de faces que têm:</w:t>
      </w:r>
    </w:p>
    <w:tbl>
      <w:tblPr>
        <w:tblW w:w="70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0"/>
        <w:gridCol w:w="1420"/>
        <w:gridCol w:w="188"/>
        <w:gridCol w:w="1027"/>
        <w:gridCol w:w="3480"/>
      </w:tblGrid>
      <w:tr>
        <w:trPr/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7"/>
                <w:szCs w:val="27"/>
              </w:rPr>
              <w:t>4 faces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traedro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 faces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ctaedro</w:t>
            </w:r>
          </w:p>
        </w:tc>
      </w:tr>
      <w:tr>
        <w:trPr/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 faces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ntaedro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faces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decaedro</w:t>
            </w:r>
          </w:p>
        </w:tc>
      </w:tr>
      <w:tr>
        <w:trPr/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 faces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xaedro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faces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cosaedro</w:t>
            </w:r>
          </w:p>
        </w:tc>
      </w:tr>
      <w:tr>
        <w:trPr/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 faces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ptaedro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 faces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liedro de onze faces</w:t>
            </w:r>
          </w:p>
        </w:tc>
      </w:tr>
      <w:tr>
        <w:trPr/>
        <w:tc>
          <w:tcPr>
            <w:tcW w:w="7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3425825" cy="1447800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b/>
          <w:bCs/>
          <w:color w:val="FF0000"/>
          <w:sz w:val="32"/>
        </w:rPr>
        <w:t>Não Poliedros</w:t>
      </w:r>
      <w:r>
        <w:rPr>
          <w:rFonts w:cs="Arial" w:ascii="Arial" w:hAnsi="Arial"/>
          <w:b/>
          <w:bCs/>
          <w:color w:val="008000"/>
          <w:sz w:val="27"/>
          <w:szCs w:val="27"/>
        </w:rPr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4"/>
      </w:tblGrid>
      <w:tr>
        <w:trPr/>
        <w:tc>
          <w:tcPr>
            <w:tcW w:w="79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m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FF0000"/>
                <w:sz w:val="20"/>
                <w:szCs w:val="20"/>
              </w:rPr>
              <w:t xml:space="preserve">Não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Poliedro é um sólido que não é limitado apenas por superfícies planas. O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FF0000"/>
                <w:sz w:val="20"/>
                <w:szCs w:val="20"/>
              </w:rPr>
              <w:t>cone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, o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FF0000"/>
                <w:sz w:val="20"/>
                <w:szCs w:val="20"/>
              </w:rPr>
              <w:t>cilindro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, e a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FF0000"/>
                <w:sz w:val="20"/>
                <w:szCs w:val="20"/>
              </w:rPr>
              <w:t>esfera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não são poliedros pois possuem superfícies curvas.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São também chamados sólidos de revolução.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2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4"/>
        <w:gridCol w:w="990"/>
        <w:gridCol w:w="1109"/>
      </w:tblGrid>
      <w:tr>
        <w:trPr/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17270" cy="1160145"/>
                  <wp:effectExtent l="0" t="0" r="0" b="0"/>
                  <wp:docPr id="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2130" cy="532130"/>
                  <wp:effectExtent l="0" t="0" r="0" b="0"/>
                  <wp:docPr id="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55320" cy="636270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8485" cy="608965"/>
                  <wp:effectExtent l="0" t="0" r="0" b="0"/>
                  <wp:docPr id="1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9435" cy="655320"/>
                  <wp:effectExtent l="0" t="0" r="0" b="0"/>
                  <wp:docPr id="1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1360" cy="589280"/>
                  <wp:effectExtent l="0" t="0" r="0" b="0"/>
                  <wp:docPr id="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>Con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>Cilindro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>Esfera</w:t>
            </w:r>
          </w:p>
        </w:tc>
      </w:tr>
    </w:tbl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Sólidos de Revolução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mais importantes sólidos de revolução são: o cilindro, o cone e a esfera; são os três corpos redondos. </w:t>
      </w:r>
    </w:p>
    <w:p>
      <w:pPr>
        <w:pStyle w:val="Normal"/>
        <w:spacing w:lineRule="auto" w:line="360" w:before="280" w:after="120"/>
        <w:ind w:left="284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line">
              <wp:posOffset>-321945</wp:posOffset>
            </wp:positionV>
            <wp:extent cx="1190625" cy="113347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>Cilindro</w:t>
      </w:r>
      <w:r>
        <w:rPr>
          <w:rFonts w:cs="Arial" w:ascii="Arial" w:hAnsi="Arial"/>
        </w:rPr>
        <w:br/>
        <w:t xml:space="preserve">Cilindro de revolução ou cilindro circular reto é o sólido gerado pela revolução completa de um retângulo em torno de um de seus lados. O lado em torno do qual gira o retângulo gerador é ao mesmo tempo o eixo e a altura. O lado (oposto ao eixo chama-se geratriz ou lado do cilindro; durante o movimento, este lado gera a superfície lateral do cilindro. Os outros dois lados do retângulo gerador são os raios do cilindro; eles geram os dois círculos que servem de bases ao sólido. Estas bases são perpendiculares ao eixo. </w:t>
        <w:br/>
        <w:t> </w:t>
      </w:r>
    </w:p>
    <w:p>
      <w:pPr>
        <w:pStyle w:val="Normal"/>
        <w:spacing w:lineRule="auto" w:line="360" w:before="280" w:after="120"/>
        <w:rPr/>
      </w:pPr>
      <w:r>
        <w:rPr>
          <w:rStyle w:val="StrongEmphasis"/>
          <w:rFonts w:cs="Arial" w:ascii="Arial" w:hAnsi="Arial"/>
          <w:color w:val="FF0000"/>
        </w:rPr>
        <w:t xml:space="preserve">CONE 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line">
              <wp:posOffset>55880</wp:posOffset>
            </wp:positionV>
            <wp:extent cx="1152525" cy="1228725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ne de revolução é o sólido gerado pela revolução completa de um triângulo retângulo em torno de um dos lados do ângulo reto.</w:t>
        <w:br/>
        <w:t xml:space="preserve">O lado  em torno do qual gira o triângulo retângulo gerador, é ao mesmo tempo o eixo e a altura do cone. </w:t>
        <w:br/>
        <w:t xml:space="preserve">A hipotenusa  é a geratriz ou o lado do cone; durante o movimento, este lado gera a superfície lateral do cone. </w:t>
        <w:br/>
        <w:t xml:space="preserve">O outro lado  do triângulo gerador é o raio do cone; ele gera o círculo que serve de base ao sólido. A base é perpendicular ao eixo. </w:t>
        <w:br/>
        <w:t> </w:t>
        <w:br/>
        <w:t> </w:t>
        <w:br/>
        <w:t> </w:t>
        <w:br/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>ESFERA</w:t>
      </w:r>
      <w:r>
        <w:rPr>
          <w:rFonts w:cs="Arial" w:ascii="Arial" w:hAnsi="Arial"/>
        </w:rPr>
        <w:t xml:space="preserve"> </w:t>
        <w:br/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line">
              <wp:posOffset>42545</wp:posOffset>
            </wp:positionV>
            <wp:extent cx="809625" cy="80010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1. A esfera é um sólido limitado por uma superfície que tem todos os pontos igualmente distantes de um ponto interior chamado centro. </w:t>
        <w:br/>
        <w:t>2. A esfera é o sólido gerado pela revolução completa de um semicírculo em torno do diâmetro.</w:t>
        <w:br/>
        <w:t>Na rotação, a semicircunferência gera a superfície da esfera.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>Os poliedros regulares são também chamados sólidos Platônicos ou Pitagóricos, uma vez que foram estudados pelos Pitagóricos e referidos por Platão na sua obra Timeu.</w:t>
            </w:r>
          </w:p>
          <w:p>
            <w:pPr>
              <w:pStyle w:val="Normal"/>
              <w:spacing w:lineRule="auto" w:line="360" w:before="280" w:after="120"/>
              <w:ind w:firstLine="284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>Os sólidos platônicos são poliedros regulares em que as faces são polígonos regulares e em cujos vértices se encontra o mesmo número de faces. Todas as faces são iguais.</w:t>
            </w:r>
          </w:p>
          <w:tbl>
            <w:tblPr>
              <w:tblW w:w="45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9"/>
              <w:gridCol w:w="2616"/>
              <w:gridCol w:w="2709"/>
            </w:tblGrid>
            <w:tr>
              <w:trPr/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284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tetraedro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120"/>
                    <w:ind w:firstLine="284"/>
                    <w:jc w:val="both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drawing>
                      <wp:anchor behindDoc="0" distT="0" distB="0" distL="0" distR="114935" simplePos="0" locked="0" layoutInCell="1" allowOverlap="1" relativeHeight="25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762000" cy="800100"/>
                        <wp:effectExtent l="0" t="0" r="0" b="0"/>
                        <wp:wrapSquare wrapText="bothSides"/>
                        <wp:docPr id="17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26" r="-24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800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>Tem três triângulos em cada vértice.</w:t>
                    <w:br/>
                  </w:r>
                  <w:r>
                    <w:rPr>
                      <w:rFonts w:cs="Arial" w:ascii="Arial" w:hAnsi="Arial"/>
                      <w:sz w:val="20"/>
                      <w:szCs w:val="27"/>
                    </w:rPr>
                    <w:t>Este poliedro é formado por quatro triângulos equiláteros. Em cada um dos vértices encontra-se o mesmo número de arestas. O prefixo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7"/>
                    </w:rPr>
                    <w:t xml:space="preserve"> </w:t>
                  </w:r>
                  <w:r>
                    <w:rPr>
                      <w:rStyle w:val="Emphasis"/>
                      <w:rFonts w:cs="Arial" w:ascii="Arial" w:hAnsi="Arial"/>
                      <w:i w:val="false"/>
                      <w:iCs w:val="false"/>
                      <w:sz w:val="20"/>
                      <w:szCs w:val="27"/>
                    </w:rPr>
                    <w:t>tetra</w:t>
                  </w:r>
                  <w:r>
                    <w:rPr>
                      <w:rFonts w:cs="Arial" w:ascii="Arial" w:hAnsi="Arial"/>
                      <w:sz w:val="20"/>
                      <w:szCs w:val="27"/>
                    </w:rPr>
                    <w:t xml:space="preserve"> deriva do grego e significa quatro (quatro faces).</w:t>
                  </w:r>
                </w:p>
              </w:tc>
              <w:tc>
                <w:tcPr>
                  <w:tcW w:w="2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firstLine="284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7"/>
                    </w:rPr>
                    <w:t>Hexaedro</w:t>
                  </w:r>
                </w:p>
                <w:p>
                  <w:pPr>
                    <w:pStyle w:val="Normal"/>
                    <w:spacing w:lineRule="auto" w:line="360" w:before="280" w:after="120"/>
                    <w:ind w:firstLine="284"/>
                    <w:jc w:val="both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drawing>
                      <wp:anchor behindDoc="0" distT="0" distB="0" distL="0" distR="114935" simplePos="0" locked="0" layoutInCell="1" allowOverlap="1" relativeHeight="26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904875" cy="981075"/>
                        <wp:effectExtent l="0" t="0" r="0" b="0"/>
                        <wp:wrapSquare wrapText="bothSides"/>
                        <wp:docPr id="18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81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sz w:val="20"/>
                      <w:szCs w:val="27"/>
                    </w:rPr>
                    <w:t>O cubo é o único poliedro regular com faces quadrangulares. Cada vértice une três quadrados. O cubo tem seis faces, pelo que também se pode chamar hexaedro (hexa significa seis em grego).</w:t>
                  </w:r>
                </w:p>
              </w:tc>
              <w:tc>
                <w:tcPr>
                  <w:tcW w:w="2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284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Octaedro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120"/>
                    <w:ind w:firstLine="284"/>
                    <w:jc w:val="both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drawing>
                      <wp:anchor behindDoc="0" distT="0" distB="0" distL="0" distR="114935" simplePos="0" locked="0" layoutInCell="1" allowOverlap="1" relativeHeight="27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695325" cy="657225"/>
                        <wp:effectExtent l="0" t="0" r="0" b="0"/>
                        <wp:wrapSquare wrapText="bothSides"/>
                        <wp:docPr id="19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4" t="-30" r="-24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sz w:val="20"/>
                      <w:szCs w:val="27"/>
                    </w:rPr>
                    <w:t>As faces deste poliedro são triângulos equiláteros, e em cada vértice reúnem-se quatro triângulos. Assim, o total de faces é oito, daqui o fato deste poliedro se chamar octaedro (octa significa oito em grego)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</w:rPr>
            </w:r>
          </w:p>
          <w:tbl>
            <w:tblPr>
              <w:tblW w:w="45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12"/>
              <w:gridCol w:w="3742"/>
            </w:tblGrid>
            <w:tr>
              <w:trPr/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284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Dodecaedro</w:t>
                  </w:r>
                </w:p>
                <w:p>
                  <w:pPr>
                    <w:pStyle w:val="Normal"/>
                    <w:spacing w:lineRule="auto" w:line="360" w:before="280" w:after="120"/>
                    <w:ind w:firstLine="284"/>
                    <w:jc w:val="both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drawing>
                      <wp:anchor behindDoc="0" distT="0" distB="0" distL="0" distR="114935" simplePos="0" locked="0" layoutInCell="1" allowOverlap="1" relativeHeight="28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923925" cy="1000125"/>
                        <wp:effectExtent l="0" t="0" r="0" b="0"/>
                        <wp:wrapSquare wrapText="bothSides"/>
                        <wp:docPr id="20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4" t="-24" r="-24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100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sz w:val="20"/>
                      <w:szCs w:val="27"/>
                    </w:rPr>
                    <w:t>O dodecaedro é o único poliedro regular cujas faces são pentágonos regulares. Em cada vértice encontram-se três pentágonos. Assim este poliedro é formado por doze faces e daí vem o nome de dodecaedro (dodeca significa doze em grego).</w:t>
                  </w:r>
                </w:p>
              </w:tc>
              <w:tc>
                <w:tcPr>
                  <w:tcW w:w="37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284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Icosaedro</w:t>
                  </w:r>
                </w:p>
                <w:p>
                  <w:pPr>
                    <w:pStyle w:val="Normal"/>
                    <w:spacing w:lineRule="auto" w:line="360" w:before="280" w:after="120"/>
                    <w:ind w:firstLine="284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drawing>
                      <wp:anchor behindDoc="0" distT="0" distB="0" distL="0" distR="114935" simplePos="0" locked="0" layoutInCell="1" allowOverlap="1" relativeHeight="29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866775" cy="923925"/>
                        <wp:effectExtent l="0" t="0" r="0" b="0"/>
                        <wp:wrapSquare wrapText="bothSides"/>
                        <wp:docPr id="21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6" t="-35" r="-36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sz w:val="20"/>
                      <w:szCs w:val="27"/>
                    </w:rPr>
                    <w:t>Neste poliedro são cinco os triângulos equiláteros que se encontram em cada vértice, perfazendo vinte faces. Por isso, o poliedro se chama icosaedro (icosa significa vinte em grego).</w:t>
                  </w:r>
                </w:p>
                <w:p>
                  <w:pPr>
                    <w:pStyle w:val="NormalWeb"/>
                    <w:spacing w:before="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Web"/>
        <w:jc w:val="center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  <w:sz w:val="27"/>
          <w:szCs w:val="27"/>
        </w:rPr>
        <w:t>Poliedros irregulares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Um poliedro irregular é um sólido geométrico em que as faces não são  todas polígonos regulares, nem o número de faces que se encontra em cada vértice é sempre o mesmo.</w:t>
      </w:r>
    </w:p>
    <w:p>
      <w:pPr>
        <w:pStyle w:val="Normal"/>
        <w:spacing w:lineRule="auto" w:line="360" w:before="280" w:after="120"/>
        <w:ind w:firstLine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FF0000"/>
        </w:rPr>
        <w:t>Os Poliedros  irregulares mais conhecidos são os Prismas e as Pirâmides</w:t>
      </w:r>
    </w:p>
    <w:tbl>
      <w:tblPr>
        <w:tblW w:w="2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3"/>
        <w:gridCol w:w="1547"/>
        <w:gridCol w:w="1462"/>
      </w:tblGrid>
      <w:tr>
        <w:trPr/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9940" cy="875030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42925" cy="951865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1205" cy="940435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FF0000"/>
          <w:sz w:val="32"/>
        </w:rPr>
      </w:pPr>
      <w:r>
        <w:rPr>
          <w:rFonts w:cs="Arial"/>
        </w:rPr>
      </w:r>
    </w:p>
    <w:p>
      <w:pPr>
        <w:pStyle w:val="NormalWeb"/>
        <w:spacing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color w:val="FF0000"/>
          <w:sz w:val="32"/>
        </w:rPr>
        <w:t>PRISMAS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Chamamos </w:t>
      </w:r>
      <w:r>
        <w:rPr>
          <w:rStyle w:val="StrongEmphasis"/>
          <w:rFonts w:cs="Arial" w:ascii="Arial" w:hAnsi="Arial"/>
          <w:b w:val="false"/>
          <w:bCs w:val="false"/>
          <w:color w:val="FF0000"/>
          <w:sz w:val="20"/>
          <w:szCs w:val="20"/>
        </w:rPr>
        <w:t>prisma regular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a um prisma reto cujas bases são polígonos regulares (com os lados geometricamente iguais).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As arestas laterais de um prisma são segmentos iguais e paralelos entre si. 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onforme os polígonos das bases são triângulos, quadriláteros, pentágonos, etc. o prisma chama-se triangular, quadrangular, pentagonal, etc..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Os prismas retos cujas bases são polígonos regulares chamam-se prismas regulares.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Quanto à base, os prismas mais comuns estão mostrados na tabela: </w:t>
      </w:r>
    </w:p>
    <w:tbl>
      <w:tblPr>
        <w:tblW w:w="24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004"/>
        <w:gridCol w:w="841"/>
        <w:gridCol w:w="1489"/>
      </w:tblGrid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28040" cy="836295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75030" cy="751205"/>
                  <wp:effectExtent l="0" t="0" r="0" b="0"/>
                  <wp:docPr id="2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5800" cy="855345"/>
                  <wp:effectExtent l="0" t="0" r="0" b="0"/>
                  <wp:docPr id="2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8905" cy="808990"/>
                  <wp:effectExtent l="0" t="0" r="0" b="0"/>
                  <wp:docPr id="2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angular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drangular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ntagonal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xagonal</w:t>
            </w:r>
          </w:p>
        </w:tc>
      </w:tr>
    </w:tbl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Quer em objetos de uso corrente, quer na Natureza, encontramos com muita freqüência formas prismáticas</w:t>
      </w:r>
      <w:r>
        <w:rPr>
          <w:rStyle w:val="StrongEmphasis"/>
          <w:rFonts w:cs="Arial" w:ascii="Arial" w:hAnsi="Arial"/>
          <w:sz w:val="20"/>
          <w:szCs w:val="20"/>
        </w:rPr>
        <w:t>.</w:t>
      </w:r>
    </w:p>
    <w:p>
      <w:pPr>
        <w:pStyle w:val="Heading3"/>
        <w:ind w:firstLine="284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 w:val="false"/>
          <w:bCs w:val="false"/>
        </w:rPr>
        <w:t>Pirâmides</w:t>
      </w:r>
    </w:p>
    <w:p>
      <w:pPr>
        <w:pStyle w:val="Normal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szCs w:val="20"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Uma pirâmide é um poliedro que tem por base um polígono qualquer e por faces laterais triângulos com um vértice comum que se chama vértice da pirâmide. 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É o poliedro resultante da intersecção de um ângulo sólido por um plano inclinado às arestas. Pode também ser vista como o resultado da ligação dos vértices de um polígono a um ponto fora do plano do polígono. </w:t>
      </w:r>
    </w:p>
    <w:p>
      <w:pPr>
        <w:pStyle w:val="Normal"/>
        <w:spacing w:lineRule="auto" w:line="360" w:before="280" w:after="120"/>
        <w:ind w:firstLine="284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 pirâmide chama-se reta quando a projeção ortogonal do vértice coincide com o centro da base. Caso contrário é oblíqua. Quando as faces são triângulos equiláteros a pirâmide é regular equilátera.</w:t>
      </w:r>
    </w:p>
    <w:p>
      <w:pPr>
        <w:pStyle w:val="Normal"/>
        <w:spacing w:lineRule="auto" w:line="360" w:before="280" w:after="120"/>
        <w:ind w:firstLine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As pirâmides chamam-se triangulares, quadrangulares, pentagonais, etc. consoante o polígono da base seja um triângulo, um quadrilátero, um pentágono, etc..</w:t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 w:before="280" w:after="120"/>
        <w:ind w:firstLine="284"/>
        <w:jc w:val="both"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5"/>
        <w:gridCol w:w="6313"/>
      </w:tblGrid>
      <w:tr>
        <w:trPr/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lang w:val="en-US" w:eastAsia="en-US"/>
              </w:rPr>
              <w:drawing>
                <wp:anchor behindDoc="0" distT="0" distB="0" distL="0" distR="114935" simplePos="0" locked="0" layoutInCell="1" allowOverlap="1" relativeHeight="3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571625" cy="1352550"/>
                  <wp:effectExtent l="0" t="0" r="0" b="0"/>
                  <wp:wrapSquare wrapText="bothSides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 natureza, podemos observar formas piramidais em objetos reais, em construções, etc..As pirâmides do Egito, construídas muitos séculos antes da nossa era como sepulcro dos faraós, são quadrangulares e as bases estão orientadas segundo os pontos cardeais. A maior delas ( a de Keops) tem 160m de altura e o lado da base mede 240m.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"/>
        <w:gridCol w:w="7718"/>
      </w:tblGrid>
      <w:tr>
        <w:trPr/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b/>
                <w:bCs/>
              </w:rPr>
              <w:t>altura da pirâmide</w:t>
            </w:r>
            <w:r>
              <w:rPr>
                <w:rFonts w:cs="Arial" w:ascii="Arial" w:hAnsi="Arial"/>
              </w:rPr>
              <w:t xml:space="preserve"> é a distância do vértice ao plano da </w:t>
            </w:r>
            <w:r>
              <w:rPr>
                <w:rFonts w:cs="Arial" w:ascii="Arial" w:hAnsi="Arial"/>
                <w:b/>
                <w:bCs/>
              </w:rPr>
              <w:t>bas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 w:before="280" w:after="120"/>
              <w:ind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 pirâmide é regular quando a base é um polígono regular e o vértice se projeta sobre o centro desse polígono.</w:t>
            </w:r>
          </w:p>
          <w:p>
            <w:pPr>
              <w:pStyle w:val="Normal"/>
              <w:spacing w:lineRule="auto" w:line="360" w:before="280" w:after="120"/>
              <w:ind w:firstLine="284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Numa pirâmide regular as arestas laterais são todas iguais e as faces são triângulos isósceles iguais. As alturas desses triângulos chamam-se </w:t>
            </w:r>
            <w:r>
              <w:rPr>
                <w:rFonts w:cs="Arial" w:ascii="Arial" w:hAnsi="Arial"/>
                <w:b/>
                <w:bCs/>
              </w:rPr>
              <w:t>apótemas da pirâmide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1750"/>
        <w:gridCol w:w="2198"/>
        <w:gridCol w:w="2120"/>
      </w:tblGrid>
      <w:tr>
        <w:trPr/>
        <w:tc>
          <w:tcPr>
            <w:tcW w:w="3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lang w:val="en-US" w:eastAsia="en-US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6050915</wp:posOffset>
                  </wp:positionV>
                  <wp:extent cx="1552575" cy="1485900"/>
                  <wp:effectExtent l="0" t="0" r="0" b="0"/>
                  <wp:wrapSquare wrapText="bothSides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ão poliedros limitados por dois polígonos iguais e paralelos, as bases, e vários paralelogramos (as faces laterais).</w:t>
              <w:br/>
              <w:t xml:space="preserve">A </w:t>
            </w:r>
            <w:r>
              <w:rPr>
                <w:rFonts w:cs="Arial" w:ascii="Arial" w:hAnsi="Arial"/>
                <w:b/>
                <w:bCs/>
              </w:rPr>
              <w:t>altura do prisma</w:t>
            </w:r>
            <w:r>
              <w:rPr>
                <w:rFonts w:cs="Arial" w:ascii="Arial" w:hAnsi="Arial"/>
              </w:rPr>
              <w:t xml:space="preserve"> é a distância entre as bases.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928370</wp:posOffset>
                  </wp:positionV>
                  <wp:extent cx="1104900" cy="1257300"/>
                  <wp:effectExtent l="0" t="0" r="0" b="0"/>
                  <wp:wrapSquare wrapText="bothSides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e todas as arestas e faces laterais são perpendiculares ás bases então o prisma designa-se </w:t>
            </w:r>
            <w:r>
              <w:rPr>
                <w:rFonts w:cs="Arial" w:ascii="Arial" w:hAnsi="Arial"/>
                <w:b/>
                <w:bCs/>
              </w:rPr>
              <w:t>prisma reto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3383915</wp:posOffset>
                  </wp:positionH>
                  <wp:positionV relativeFrom="line">
                    <wp:posOffset>928370</wp:posOffset>
                  </wp:positionV>
                  <wp:extent cx="1371600" cy="1333500"/>
                  <wp:effectExtent l="0" t="0" r="0" b="0"/>
                  <wp:wrapSquare wrapText="bothSides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e as faces laterais são oblíquas relativamente ás bases chama-se </w:t>
            </w:r>
            <w:r>
              <w:rPr>
                <w:rFonts w:cs="Arial" w:ascii="Arial" w:hAnsi="Arial"/>
                <w:b/>
                <w:bCs/>
              </w:rPr>
              <w:t>prisma oblíquo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eastAsia="Arial Unicode MS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Problemas Resolvidos</w:t>
      </w:r>
    </w:p>
    <w:p>
      <w:pPr>
        <w:pStyle w:val="Heading4"/>
        <w:numPr>
          <w:ilvl w:val="0"/>
          <w:numId w:val="2"/>
        </w:numPr>
        <w:spacing w:before="280" w:after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char o volume de um prisma regular hexagonal, sabendo que as arestas da base medem 2m e sua altura é de 10m.</w:t>
      </w:r>
    </w:p>
    <w:p>
      <w:pPr>
        <w:pStyle w:val="Heading3"/>
        <w:ind w:left="72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iCs/>
          <w:color w:val="000000"/>
          <w:sz w:val="18"/>
        </w:rPr>
        <w:t>Solução:</w:t>
      </w:r>
    </w:p>
    <w:p>
      <w:pPr>
        <w:pStyle w:val="Heading4"/>
        <w:spacing w:before="0" w:after="240"/>
        <w:ind w:left="720" w:hanging="0"/>
        <w:rPr/>
      </w:pPr>
      <w:r>
        <w:rPr>
          <w:rFonts w:cs="Arial" w:ascii="Arial" w:hAnsi="Arial"/>
          <w:sz w:val="18"/>
        </w:rPr>
        <w:t>Um hexágono regular pode ser decomposto em seis triângulos congruentes e equiláteros. Os lados dos triângulos medem 2m e sua altura mede sen 60º = h/2. Assim, V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>/2 = h/2, o que dá h = V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>m ou h = 1,7m. Então, a área de cada triângulo é dada por: At = (2 x 1,7)/2 = 1,7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Como são seis triângulos, temos: Ah = 6 x 1,7 = 10,2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ssim, o volume do prisma é V = área da base x altura. Logo, V = 10,2 x 10 ou V = 102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</w:t>
        <w:br/>
      </w:r>
      <w:r>
        <w:rPr>
          <w:rFonts w:cs="Arial" w:ascii="Arial" w:hAnsi="Arial"/>
          <w:i/>
          <w:iCs/>
          <w:sz w:val="18"/>
        </w:rPr>
        <w:t>Nota:</w:t>
      </w:r>
      <w:r>
        <w:rPr>
          <w:rFonts w:cs="Arial" w:ascii="Arial" w:hAnsi="Arial"/>
          <w:sz w:val="18"/>
        </w:rPr>
        <w:t xml:space="preserve"> V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é a raíz quadrada de 3. / Os resultados são aproximados. </w:t>
      </w:r>
    </w:p>
    <w:p>
      <w:pPr>
        <w:pStyle w:val="Heading4"/>
        <w:numPr>
          <w:ilvl w:val="0"/>
          <w:numId w:val="2"/>
        </w:numPr>
        <w:spacing w:before="280" w:after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char a área total da superfície de um cilindro reto, sabendo que o raio da base é de 10cm e a altura é de 20cm.</w:t>
      </w:r>
    </w:p>
    <w:p>
      <w:pPr>
        <w:pStyle w:val="Heading3"/>
        <w:ind w:left="72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iCs/>
          <w:color w:val="000000"/>
          <w:sz w:val="18"/>
        </w:rPr>
        <w:t>Solução:</w:t>
      </w:r>
    </w:p>
    <w:p>
      <w:pPr>
        <w:pStyle w:val="Heading4"/>
        <w:spacing w:before="0" w:after="240"/>
        <w:ind w:left="720" w:hanging="0"/>
        <w:rPr/>
      </w:pPr>
      <w:r>
        <w:rPr>
          <w:rFonts w:cs="Arial" w:ascii="Arial" w:hAnsi="Arial"/>
          <w:sz w:val="18"/>
        </w:rPr>
        <w:t>A área de cada base é dada por Ab = PI x r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= 3,14 x 100 = 314c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Quando planificamos a superfície lateral de um cilindro, obtemos um retângulo no qual os lados têm a mesma altura h do cilindro e o comprimento 2PIr da circunferência de uma das bases. Assim, C = 2 x 3,14 x 10 = 62,8cm. Desse modo, a área da superfície lateral é Al = 62,8 x 20 = 1.256c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ssim, a área total da superfície desse cilindro é At = 314 + 314 + 1.256, o que resulta em At = 1.884c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</w:p>
    <w:p>
      <w:pPr>
        <w:pStyle w:val="Heading4"/>
        <w:numPr>
          <w:ilvl w:val="0"/>
          <w:numId w:val="2"/>
        </w:numPr>
        <w:spacing w:before="280" w:after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irâmide de Quéops, conhecida como a Grande Pirâmide, tem cerca de 230m de aresta na base e altura aproximada de 147m. Qual é o seu volume?</w:t>
      </w:r>
    </w:p>
    <w:p>
      <w:pPr>
        <w:pStyle w:val="Heading3"/>
        <w:ind w:left="72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iCs/>
          <w:color w:val="000000"/>
          <w:sz w:val="18"/>
        </w:rPr>
        <w:t>Solução:</w:t>
      </w:r>
    </w:p>
    <w:p>
      <w:pPr>
        <w:pStyle w:val="Heading4"/>
        <w:spacing w:before="0" w:after="240"/>
        <w:ind w:left="720" w:hanging="0"/>
        <w:rPr/>
      </w:pPr>
      <w:r>
        <w:rPr>
          <w:rFonts w:cs="Arial" w:ascii="Arial" w:hAnsi="Arial"/>
          <w:sz w:val="18"/>
        </w:rPr>
        <w:t>A base da pirâmide é um quadrado com lados de 230m. Logo, a área da base é dada por: Ab = 230 x 230 = 52.900m2. Como o volume é dado por V = 1/3 x Ab x h, temos: V = 1/3 x 52.900 x 157. Portanto, V = 2.592.100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</w:t>
      </w:r>
    </w:p>
    <w:p>
      <w:pPr>
        <w:pStyle w:val="Heading4"/>
        <w:numPr>
          <w:ilvl w:val="0"/>
          <w:numId w:val="2"/>
        </w:numPr>
        <w:spacing w:before="280" w:after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casquinha de um sorvete tem a forma de um cone reto. Sabendo que o raio da base mede 3cm e a altura é de 12cm. Qual é o volume da casquinha?</w:t>
      </w:r>
    </w:p>
    <w:p>
      <w:pPr>
        <w:pStyle w:val="Heading3"/>
        <w:ind w:left="72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iCs/>
          <w:color w:val="000000"/>
          <w:sz w:val="18"/>
        </w:rPr>
        <w:t>Solução:</w:t>
      </w:r>
    </w:p>
    <w:p>
      <w:pPr>
        <w:pStyle w:val="Heading4"/>
        <w:spacing w:before="0" w:after="240"/>
        <w:ind w:left="720" w:hanging="0"/>
        <w:rPr/>
      </w:pPr>
      <w:r>
        <w:rPr>
          <w:rFonts w:cs="Arial" w:ascii="Arial" w:hAnsi="Arial"/>
          <w:sz w:val="18"/>
        </w:rPr>
        <w:t>A base do cone é um círculo de área: Ab = PI x r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= 3,14 x 9 = 28,26c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Como o volume da casquinha é dado por V = 1/3 x Ab x h = 1/3 x 28,26 x 12, temos: V = 113,04c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</w:t>
      </w:r>
    </w:p>
    <w:p>
      <w:pPr>
        <w:pStyle w:val="Heading4"/>
        <w:numPr>
          <w:ilvl w:val="0"/>
          <w:numId w:val="2"/>
        </w:numPr>
        <w:spacing w:before="280" w:after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sidere a Terra como uma esfera de raio 6.370km. Qual é sua área superficial? Descobrir a área da superfície coberta de água, sabendo que ela corresponde a aproximadamente 3/4 da superfície total.</w:t>
      </w:r>
    </w:p>
    <w:p>
      <w:pPr>
        <w:pStyle w:val="Heading3"/>
        <w:ind w:left="72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iCs/>
          <w:color w:val="000000"/>
          <w:sz w:val="18"/>
        </w:rPr>
        <w:t>Solução:</w:t>
      </w:r>
    </w:p>
    <w:p>
      <w:pPr>
        <w:pStyle w:val="Heading4"/>
        <w:spacing w:before="0" w:after="240"/>
        <w:ind w:left="720" w:hanging="0"/>
        <w:rPr/>
      </w:pPr>
      <w:r>
        <w:rPr>
          <w:rFonts w:cs="Arial" w:ascii="Arial" w:hAnsi="Arial"/>
          <w:sz w:val="18"/>
        </w:rPr>
        <w:t>At = 4PI x r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= 4 x 3,14 x 40.576.900. Portanto, At = 509.650.000k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 superfície coberta por águas é dada por Aa = 3/4 x 509.650.000. Logo, Aa = 382.224k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</w:p>
    <w:sectPr>
      <w:headerReference w:type="default" r:id="rId21"/>
      <w:footerReference w:type="default" r:id="rId22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no MT">
    <w:altName w:val="Matisse ITC"/>
    <w:charset w:val="00"/>
    <w:family w:val="decorative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80" w:after="120"/>
      <w:ind w:firstLine="284"/>
      <w:jc w:val="center"/>
      <w:outlineLvl w:val="0"/>
    </w:pPr>
    <w:rPr>
      <w:rFonts w:ascii="Kino MT;Matisse ITC" w:hAnsi="Kino MT;Matisse ITC" w:cs="Arial"/>
      <w:b/>
      <w:bCs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120"/>
      <w:ind w:firstLine="284"/>
      <w:jc w:val="center"/>
      <w:outlineLvl w:val="1"/>
    </w:pPr>
    <w:rPr>
      <w:rFonts w:ascii="Kino MT;Matisse ITC" w:hAnsi="Kino MT;Matisse ITC" w:cs="Kino MT;Matisse ITC"/>
      <w:color w:val="FF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120"/>
      <w:ind w:firstLine="284"/>
      <w:jc w:val="center"/>
      <w:outlineLvl w:val="2"/>
    </w:pPr>
    <w:rPr>
      <w:rFonts w:ascii="Kino MT;Matisse ITC" w:hAnsi="Kino MT;Matisse ITC" w:cs="Kino MT;Matisse ITC"/>
      <w:color w:val="FF0000"/>
      <w:sz w:val="32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planeta.clix.pt/solgeo/regulare.htm" TargetMode="External"/><Relationship Id="rId8" Type="http://schemas.openxmlformats.org/officeDocument/2006/relationships/hyperlink" Target="http://planeta.clix.pt/solgeo/irregula.htm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28:00Z</dcterms:created>
  <dc:creator>www.vestibular1.com.br</dc:creator>
  <dc:description/>
  <dc:language>en-US</dc:language>
  <cp:lastModifiedBy>Cleusa Siqueira</cp:lastModifiedBy>
  <dcterms:modified xsi:type="dcterms:W3CDTF">2007-04-03T18:51:00Z</dcterms:modified>
  <cp:revision>6</cp:revision>
  <dc:subject/>
  <dc:title>História dos Sólidos Platónicos </dc:title>
</cp:coreProperties>
</file>