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Acentuação: É o modo de proferir um som ou grupo de sons com mais relevo do que outros.</w:t>
      </w:r>
    </w:p>
    <w:p>
      <w:pPr>
        <w:pStyle w:val="NormalWeb"/>
        <w:rPr/>
      </w:pPr>
      <w:r>
        <w:rPr/>
        <w:t>O acento é de intensidade (força, acento dinâmico, expiratório ou icto ). Quando o relevo consiste no maior esforço expiratório . Diz-se q o acento é musical.</w:t>
      </w:r>
    </w:p>
    <w:p>
      <w:pPr>
        <w:pStyle w:val="NormalWeb"/>
        <w:rPr/>
      </w:pPr>
      <w:r>
        <w:rPr/>
        <w:t>O português e as demais línguas românticas , o inglês, alemão são línguas de acento de intensidade;</w:t>
        <w:br/>
        <w:t>o latim e o grego possuem acento musical.</w:t>
      </w:r>
    </w:p>
    <w:p>
      <w:pPr>
        <w:pStyle w:val="NormalWeb"/>
        <w:rPr/>
      </w:pPr>
      <w:r>
        <w:rPr/>
        <w:t>· Em Português, geralmente a sílaba tônica coincide com a sílaba tônica da palavra latina de que se origina.</w:t>
      </w:r>
    </w:p>
    <w:p>
      <w:pPr>
        <w:pStyle w:val="NormalWeb"/>
        <w:rPr/>
      </w:pPr>
      <w:r>
        <w:rPr/>
        <w:t>Acento de intensidade e sentido do vocábulo: Este acento desempenha importante papel lingüístico, para a significação do vocábulo.</w:t>
      </w:r>
    </w:p>
    <w:p>
      <w:pPr>
        <w:pStyle w:val="NormalWeb"/>
        <w:rPr/>
      </w:pPr>
      <w:r>
        <w:rPr/>
        <w:t>Acento principal e acento secundário: Geralmente ocorre o acento secundário na sílaba radical dos vocábulos polissilábicos derivados, cujos primitivos possuam acento principal: rápido - rapidamente.</w:t>
      </w:r>
    </w:p>
    <w:p>
      <w:pPr>
        <w:pStyle w:val="NormalWeb"/>
        <w:rPr/>
      </w:pPr>
      <w:r>
        <w:rPr/>
        <w:t>Acento de insistência e emocional. Entra em jogo a quantidade da vogal e da consoante, pois, quando se quer enfatizar uma palavra insiste-se mais demoradamente na sílaba tônica.</w:t>
      </w:r>
    </w:p>
    <w:p>
      <w:pPr>
        <w:pStyle w:val="NormalWeb"/>
        <w:rPr/>
      </w:pPr>
      <w:r>
        <w:rPr/>
        <w:t>Ex.: "Os dois garotos, porém esperneiam com a mudança da mãe: - Mentira!!... Mentiiiiiiiiiira!!</w:t>
        <w:br/>
        <w:t>Mentiiiiiiiiiiiiira!! - berra cada um para seu lado"</w:t>
      </w:r>
    </w:p>
    <w:p>
      <w:pPr>
        <w:pStyle w:val="NormalWeb"/>
        <w:rPr/>
      </w:pPr>
      <w:r>
        <w:rPr/>
        <w:t>( Humberto de Campos, Sombras que sofrem)</w:t>
      </w:r>
    </w:p>
    <w:p>
      <w:pPr>
        <w:pStyle w:val="NormalWeb"/>
        <w:rPr/>
      </w:pPr>
      <w:r>
        <w:rPr/>
        <w:t>1. ( Moderna Gramática Portuguesa )</w:t>
        <w:br/>
        <w:t>2. ( autor: Evanildo Bechara. )</w:t>
        <w:br/>
        <w:t>3. (pag.52)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acentuação gráfica.</w:t>
      </w:r>
    </w:p>
    <w:p>
      <w:pPr>
        <w:pStyle w:val="NormalWeb"/>
        <w:rPr/>
      </w:pPr>
      <w:r>
        <w:rPr/>
        <w:t>1. Vocábulos Oxítonos.</w:t>
      </w:r>
    </w:p>
    <w:p>
      <w:pPr>
        <w:pStyle w:val="NormalWeb"/>
        <w:rPr/>
      </w:pPr>
      <w:r>
        <w:rPr/>
        <w:t>Devem ser acentuados os vocábulos oxítonos e os monossílabos tônicos terminados em a, e, o, seguidos ou não de s.</w:t>
      </w:r>
    </w:p>
    <w:p>
      <w:pPr>
        <w:pStyle w:val="NormalWeb"/>
        <w:rPr/>
      </w:pPr>
      <w:r>
        <w:rPr/>
        <w:t>Exs.:</w:t>
        <w:br/>
        <w:t>Em a (s): aliás, atrás, chá, dará, quiçá, satanás, etc.</w:t>
        <w:br/>
        <w:t>Em es (s): através, café, cortês, você, vê, pés, etc.</w:t>
        <w:br/>
        <w:t>Em o (s): após, avó, dominó, vovô, pôs, sós, etc.</w:t>
      </w:r>
    </w:p>
    <w:p>
      <w:pPr>
        <w:pStyle w:val="NormalWeb"/>
        <w:rPr/>
      </w:pPr>
      <w:r>
        <w:rPr/>
        <w:t>Não devem ser acentuados os vocábulos oxítonos e os monossílabos tônicos terminados em i, u, seguidos ou não de s.</w:t>
      </w:r>
    </w:p>
    <w:p>
      <w:pPr>
        <w:pStyle w:val="NormalWeb"/>
        <w:rPr/>
      </w:pPr>
      <w:r>
        <w:rPr/>
        <w:t>Exs.:</w:t>
        <w:br/>
        <w:t>Em i (s): ali, aqui, cambuci, gibi, guarani, guri etc.</w:t>
        <w:br/>
        <w:t>Em u(s): bambu, chuchu, indu, obus, perus, jus, etc.</w:t>
      </w:r>
    </w:p>
    <w:p>
      <w:pPr>
        <w:pStyle w:val="NormalWeb"/>
        <w:rPr/>
      </w:pPr>
      <w:r>
        <w:rPr/>
        <w:t>Obs.</w:t>
        <w:br/>
        <w:t>Devem ser acentuadas as formas verbais terminadas em a, e, o, tônicas, seguidas de pronomes complementos lo, la, los, las.</w:t>
      </w:r>
    </w:p>
    <w:p>
      <w:pPr>
        <w:pStyle w:val="NormalWeb"/>
        <w:rPr/>
      </w:pPr>
      <w:r>
        <w:rPr/>
        <w:t>Exs.:</w:t>
        <w:br/>
        <w:t>Em a: amá-lo, louva-lo, dá-los, acompanhá-las, ouvi-la-ás, etc.</w:t>
        <w:br/>
        <w:t>Em e: conhecê-lo, vê-la, movê-los, percebê-las, resolvê-la-íeis etc.</w:t>
        <w:br/>
        <w:t>Em o: compô-lo, dispô-lo, indispô-lo-emos, predispô-lo-ão etc.</w:t>
      </w:r>
    </w:p>
    <w:p>
      <w:pPr>
        <w:pStyle w:val="NormalWeb"/>
        <w:rPr/>
      </w:pPr>
      <w:r>
        <w:rPr/>
        <w:t>2. Vocábulos oxítonos</w:t>
      </w:r>
    </w:p>
    <w:p>
      <w:pPr>
        <w:pStyle w:val="NormalWeb"/>
        <w:rPr/>
      </w:pPr>
      <w:r>
        <w:rPr/>
        <w:t xml:space="preserve">Devem ser acentuados os vocábulos oxítonos terminados por em ou ens, colocando-se sobre o e o acento agudo. </w:t>
        <w:br/>
        <w:t>Exs.:</w:t>
        <w:br/>
        <w:t>Além, alguém, desdém, ninguém, também, vintém, convéns, etc.</w:t>
      </w:r>
    </w:p>
    <w:p>
      <w:pPr>
        <w:pStyle w:val="NormalWeb"/>
        <w:rPr/>
      </w:pPr>
      <w:r>
        <w:rPr/>
        <w:t>Não devem ser acentuados os monossílabos nem os paroxítonos terminados por em ou ens</w:t>
        <w:br/>
        <w:t>Exs.:</w:t>
      </w:r>
    </w:p>
    <w:p>
      <w:pPr>
        <w:pStyle w:val="NormalWeb"/>
        <w:rPr/>
      </w:pPr>
      <w:r>
        <w:rPr/>
        <w:t>Monossílabos: bem, cem, trem, tem, ( 3ª pess. Sing.), tens, vem (3ª pess. Sing.), vens, etc.</w:t>
        <w:br/>
        <w:t>Paroxítonos: jovem, item, nuvens, etc.</w:t>
      </w:r>
    </w:p>
    <w:p>
      <w:pPr>
        <w:pStyle w:val="NormalWeb"/>
        <w:rPr/>
      </w:pPr>
      <w:r>
        <w:rPr/>
        <w:t>Obs.:</w:t>
        <w:br/>
        <w:t>a. Devemos colocar acento circunflexo na sílaba tônica das formas verbais de terceira pessoa do plural do presente do ind. dos verbos ter e vir, e de seus derivados</w:t>
        <w:br/>
        <w:t>Exs.:</w:t>
      </w:r>
    </w:p>
    <w:p>
      <w:pPr>
        <w:pStyle w:val="NormalWeb"/>
        <w:rPr/>
      </w:pPr>
      <w:r>
        <w:rPr/>
        <w:t>TER: VIR DERIVADOS DERIVADOS</w:t>
        <w:br/>
        <w:t>ele tem ele vem ele contém ele intervém</w:t>
        <w:br/>
        <w:t>eles têm eles vêm eles contêm eles intervêm</w:t>
        <w:br/>
        <w:t>ele retém ele sobrevém</w:t>
        <w:br/>
        <w:t>eles retêm eles sobrevêm</w:t>
      </w:r>
    </w:p>
    <w:p>
      <w:pPr>
        <w:pStyle w:val="NormalWeb"/>
        <w:rPr/>
      </w:pPr>
      <w:r>
        <w:rPr/>
        <w:t>b. Devemos colocar acento circunflexo sobre o primeiro e da terminação eem (3ª pess.Pl.) dos verbos crer, dar, ler e ver, bem como de seus derivados.</w:t>
      </w:r>
    </w:p>
    <w:p>
      <w:pPr>
        <w:pStyle w:val="NormalWeb"/>
        <w:rPr/>
      </w:pPr>
      <w:r>
        <w:rPr/>
        <w:t>Exs.:</w:t>
      </w:r>
    </w:p>
    <w:p>
      <w:pPr>
        <w:pStyle w:val="NormalWeb"/>
        <w:rPr/>
      </w:pPr>
      <w:r>
        <w:rPr/>
        <w:t>CRER: DAR: LER: VER:</w:t>
        <w:br/>
        <w:t>Crêem Dêem lêem vêem</w:t>
      </w:r>
    </w:p>
    <w:p>
      <w:pPr>
        <w:pStyle w:val="NormalWeb"/>
        <w:rPr/>
      </w:pPr>
      <w:r>
        <w:rPr/>
        <w:t>DERIVADOS:</w:t>
        <w:br/>
        <w:t>Descrêem desdêem relêem revêem</w:t>
      </w:r>
    </w:p>
    <w:p>
      <w:pPr>
        <w:pStyle w:val="NormalWeb"/>
        <w:rPr/>
      </w:pPr>
      <w:r>
        <w:rPr/>
        <w:t>Nota: As formas acima são paroxítonas.</w:t>
      </w:r>
    </w:p>
    <w:p>
      <w:pPr>
        <w:pStyle w:val="NormalWeb"/>
        <w:rPr/>
      </w:pPr>
      <w:r>
        <w:rPr/>
        <w:t>3. Vocábulos Paroxítonos.</w:t>
      </w:r>
    </w:p>
    <w:p>
      <w:pPr>
        <w:pStyle w:val="NormalWeb"/>
        <w:rPr/>
      </w:pPr>
      <w:r>
        <w:rPr/>
        <w:t>Devem ser acentuados os vocábulos paroxítonos terminados em r, x, n, i (palavra mnemônica: rouxinol).</w:t>
      </w:r>
    </w:p>
    <w:p>
      <w:pPr>
        <w:pStyle w:val="NormalWeb"/>
        <w:rPr/>
      </w:pPr>
      <w:r>
        <w:rPr/>
        <w:t>Exs.:</w:t>
        <w:br/>
        <w:t>Em r: aljôfar, açúcar, néctar, etc.</w:t>
        <w:br/>
        <w:t>Em x: bórax, códex, fênix, etc.</w:t>
        <w:br/>
        <w:t>Em n: abdômen, cânon, pólen, etc.</w:t>
        <w:br/>
        <w:t>Em i: afável, ágil, cônsul, etc.</w:t>
      </w:r>
    </w:p>
    <w:p>
      <w:pPr>
        <w:pStyle w:val="NormalWeb"/>
        <w:rPr/>
      </w:pPr>
      <w:r>
        <w:rPr/>
        <w:t>Devem ser acentuados os vocábulos paroxítonos terminados em i(s), us, um, uns, ão(s), ã(s), ei(s), os.</w:t>
      </w:r>
    </w:p>
    <w:p>
      <w:pPr>
        <w:pStyle w:val="NormalWeb"/>
        <w:rPr/>
      </w:pPr>
      <w:r>
        <w:rPr/>
        <w:t>Exs.:</w:t>
        <w:br/>
        <w:t>Em i(s): beribéri, tênis, grátis, etc.</w:t>
        <w:br/>
        <w:t>Em us: bônus, vírus, múnus, etc.</w:t>
        <w:br/>
        <w:t>Em um: álbum, médium, etc.</w:t>
        <w:br/>
        <w:t>Em uns: álbuns, médiuns, etc.</w:t>
        <w:br/>
        <w:t>Em ão(s): órfão, sótãos, etc.</w:t>
        <w:br/>
        <w:t>Em ã(s): órfã, irmã, etc.</w:t>
        <w:br/>
        <w:t>Em ei(s): afáveis, louváveis, etc.</w:t>
        <w:br/>
        <w:t>Em ps: fórceps, bíceps, etc.</w:t>
      </w:r>
    </w:p>
    <w:p>
      <w:pPr>
        <w:pStyle w:val="NormalWeb"/>
        <w:rPr/>
      </w:pPr>
      <w:r>
        <w:rPr/>
        <w:t>4. Vocábulos Paroxítonos:</w:t>
      </w:r>
    </w:p>
    <w:p>
      <w:pPr>
        <w:pStyle w:val="NormalWeb"/>
        <w:rPr/>
      </w:pPr>
      <w:r>
        <w:rPr/>
        <w:t>Devem ser acentuados os vocábulos paroxítonos terminados em encontros vocálicos átonos seguidos ou ñ de s tais encontros vocálicos são ditongos crescentes: ea(s), eo(s), ia(s), ie(s), io(o), ao(s), ua(s), ue(s), uo(s).</w:t>
      </w:r>
    </w:p>
    <w:p>
      <w:pPr>
        <w:pStyle w:val="NormalWeb"/>
        <w:rPr/>
      </w:pPr>
      <w:r>
        <w:rPr/>
        <w:t>Exs.:</w:t>
        <w:br/>
        <w:t>Em ea(s): álea, côdeas, etc.</w:t>
        <w:br/>
        <w:t xml:space="preserve">Em io(s): colégio, pátios, etc. Em </w:t>
        <w:br/>
        <w:t>Em eo(s): argênteo, terráqueos, etc.</w:t>
        <w:br/>
        <w:t>Em ia(s): ânsia, vitórias, etc.</w:t>
        <w:br/>
        <w:t>Em ie(s): calvície, espécie, etc.</w:t>
        <w:br/>
        <w:t>Em oa(s): amêndoa, mágoas, etc.</w:t>
        <w:br/>
        <w:t>Em ua(s): água, espáduas, etc.</w:t>
        <w:br/>
        <w:t>Em ue(s): tênue, bilíngue, etc.</w:t>
        <w:br/>
        <w:t>Em uo(s): árduo, ingênuos, etc.</w:t>
      </w:r>
    </w:p>
    <w:p>
      <w:pPr>
        <w:pStyle w:val="NormalWeb"/>
        <w:rPr/>
      </w:pPr>
      <w:r>
        <w:rPr/>
        <w:t>5. Vocábulos proparoxítonos:</w:t>
      </w:r>
    </w:p>
    <w:p>
      <w:pPr>
        <w:pStyle w:val="NormalWeb"/>
        <w:rPr/>
      </w:pPr>
      <w:r>
        <w:rPr/>
        <w:t>Devem ser acentuados todos os vocábulos proparoxítonos.</w:t>
      </w:r>
    </w:p>
    <w:p>
      <w:pPr>
        <w:pStyle w:val="NormalWeb"/>
        <w:rPr/>
      </w:pPr>
      <w:r>
        <w:rPr/>
        <w:t>Exs.:</w:t>
        <w:br/>
        <w:t>Álcool, ângulo, aeróstato, ágape, bígamo, bárbaro, cálice, chácara, cândido, chávena, cônjuge, cúpula, diácono, déspota, lépido, ônibus, plêiade, trânsfuga, úbere vermífugo, zéfiro, etc.</w:t>
      </w:r>
    </w:p>
    <w:p>
      <w:pPr>
        <w:pStyle w:val="NormalWeb"/>
        <w:rPr/>
      </w:pPr>
      <w:r>
        <w:rPr/>
        <w:t>6. Hiatos:</w:t>
      </w:r>
    </w:p>
    <w:p>
      <w:pPr>
        <w:pStyle w:val="NormalWeb"/>
        <w:rPr/>
      </w:pPr>
      <w:r>
        <w:rPr/>
        <w:t>Devem ser acentuados o i ou o u, tônicos, q formam silabas sozinhos ou com s, e se apresentam em hiato com uma vogal anterior.</w:t>
      </w:r>
    </w:p>
    <w:p>
      <w:pPr>
        <w:pStyle w:val="NormalWeb"/>
        <w:rPr/>
      </w:pPr>
      <w:r>
        <w:rPr/>
        <w:t>Exs.:</w:t>
        <w:br/>
        <w:t>Com i(s): ateísmo, baía, Avaí, faísca, jacareí, pirajuí, etc.</w:t>
        <w:br/>
        <w:t>Com u(s): ataúde, baú, balaústre, viúvo, etc.</w:t>
      </w:r>
    </w:p>
    <w:p>
      <w:pPr>
        <w:pStyle w:val="NormalWeb"/>
        <w:rPr/>
      </w:pPr>
      <w:r>
        <w:rPr/>
        <w:t>Obs.:</w:t>
        <w:br/>
        <w:t>a. Se, no caso acima, ocorrer nh depois do i tônico, este ñ se acentua.</w:t>
        <w:br/>
        <w:t>Exs.: rainha ( ra-i-nha ) , tainha (ta-i-nha), etc.:</w:t>
      </w:r>
    </w:p>
    <w:p>
      <w:pPr>
        <w:pStyle w:val="NormalWeb"/>
        <w:rPr/>
      </w:pPr>
      <w:r>
        <w:rPr/>
        <w:t>b. Não se acentuam também o i ou o u tônicos da base dos ditongos iu ou ui, quando antes deles vem uma vogal.</w:t>
        <w:br/>
        <w:t>Exs.:</w:t>
        <w:br/>
        <w:t>Atraiu (a-tra-iu), pauis (pa-uis), etc.</w:t>
      </w:r>
    </w:p>
    <w:p>
      <w:pPr>
        <w:pStyle w:val="NormalWeb"/>
        <w:rPr/>
      </w:pPr>
      <w:r>
        <w:rPr/>
        <w:t>7. hiatos:</w:t>
      </w:r>
    </w:p>
    <w:p>
      <w:pPr>
        <w:pStyle w:val="NormalWeb"/>
        <w:rPr/>
      </w:pPr>
      <w:r>
        <w:rPr/>
        <w:t>Recebe acento circunflexo o penúltimo o fechado do hiato oo(s), nas palavras paroxítonas .</w:t>
        <w:br/>
        <w:t>Exs.:</w:t>
        <w:br/>
        <w:t>Abençôo, atraiçôo, vôos, etc.</w:t>
      </w:r>
    </w:p>
    <w:p>
      <w:pPr>
        <w:pStyle w:val="NormalWeb"/>
        <w:rPr/>
      </w:pPr>
      <w:r>
        <w:rPr/>
        <w:t>Não deve ser acentuado o penúltimo o fechado dos hiatos ao(s), nas palavras paroxítonas.</w:t>
        <w:br/>
        <w:t>Exs.:</w:t>
        <w:br/>
        <w:t>Boa, garoa, garoas, abençoe, voe, etc.</w:t>
      </w:r>
    </w:p>
    <w:p>
      <w:pPr>
        <w:pStyle w:val="NormalWeb"/>
        <w:rPr/>
      </w:pPr>
      <w:r>
        <w:rPr/>
        <w:t>8. Ditongos:</w:t>
      </w:r>
    </w:p>
    <w:p>
      <w:pPr>
        <w:pStyle w:val="NormalWeb"/>
        <w:rPr/>
      </w:pPr>
      <w:r>
        <w:rPr/>
        <w:t>Devem ser acentuadas as vogais e ou o tônicas abertas, dos ditongos ei, eu, oi.</w:t>
      </w:r>
    </w:p>
    <w:p>
      <w:pPr>
        <w:pStyle w:val="NormalWeb"/>
        <w:rPr/>
      </w:pPr>
      <w:r>
        <w:rPr/>
        <w:t>Exs.:</w:t>
        <w:br/>
        <w:t>Éi: anéis, atéia, idéia, etc.</w:t>
        <w:br/>
        <w:t>Éu: céu, mausoléu, troféu, etc.</w:t>
        <w:br/>
        <w:t>Ói: alcalóide, apóio, jóia, etc.</w:t>
      </w:r>
    </w:p>
    <w:p>
      <w:pPr>
        <w:pStyle w:val="NormalWeb"/>
        <w:rPr/>
      </w:pPr>
      <w:r>
        <w:rPr/>
        <w:t>9. Trema:</w:t>
      </w:r>
    </w:p>
    <w:p>
      <w:pPr>
        <w:pStyle w:val="NormalWeb"/>
        <w:rPr/>
      </w:pPr>
      <w:r>
        <w:rPr/>
        <w:t>Deve ser colocado o trema sobre o u dos grupos gue, gui, que, qui, quando esse u é pronunciado e átono.</w:t>
      </w:r>
    </w:p>
    <w:p>
      <w:pPr>
        <w:pStyle w:val="NormalWeb"/>
        <w:rPr/>
      </w:pPr>
      <w:r>
        <w:rPr/>
        <w:t>Exs.:</w:t>
        <w:br/>
        <w:t>Gue: agüentar, ungüento, etc.</w:t>
        <w:br/>
        <w:t>Gui: lingüiça, lingüística, etc.</w:t>
        <w:br/>
        <w:t>Que: freqüente, eloqüente, etc.</w:t>
        <w:br/>
        <w:t>Qui: tranqüilo, ubiqüidade, etc.</w:t>
      </w:r>
    </w:p>
    <w:p>
      <w:pPr>
        <w:pStyle w:val="NormalWeb"/>
        <w:rPr/>
      </w:pPr>
      <w:r>
        <w:rPr/>
        <w:t>Obs.:</w:t>
        <w:br/>
        <w:t>a. O uso do trema é facultativo quando é facultativa a pronuncia do (u).</w:t>
        <w:br/>
        <w:t>Ex.: sangüíneo ou sangüíneo.</w:t>
      </w:r>
    </w:p>
    <w:p>
      <w:pPr>
        <w:pStyle w:val="NormalWeb"/>
        <w:rPr/>
      </w:pPr>
      <w:r>
        <w:rPr/>
        <w:t>b. Se o (u) dos grupos gue, gui, que, qui, ñ somente for pronunciado, mas tbm tônico, deve receber o cento agudo.</w:t>
        <w:br/>
        <w:t>Ex.: argúi, argúis.</w:t>
        <w:br/>
        <w:t>10. acento diferencial:</w:t>
      </w:r>
    </w:p>
    <w:p>
      <w:pPr>
        <w:pStyle w:val="NormalWeb"/>
        <w:rPr/>
      </w:pPr>
      <w:r>
        <w:rPr/>
        <w:t>Recebem acento agudo diferencial os seguintes vocábulos tônicos que tem a mesma escrita que outros átonos</w:t>
      </w:r>
    </w:p>
    <w:p>
      <w:pPr>
        <w:pStyle w:val="NormalWeb"/>
        <w:rPr/>
      </w:pPr>
      <w:r>
        <w:rPr/>
        <w:t>Tônicos: Átonos:</w:t>
        <w:br/>
        <w:t>Ás (subst.masc.).....................................................às (contração)</w:t>
        <w:br/>
        <w:t>Pára (verbo)...........................................................para (preposição)</w:t>
        <w:br/>
        <w:t>Péla(s) (s.m.), péla(s) (verbo)................................pela (s)(per + la(s))</w:t>
        <w:br/>
        <w:t>Pélo (verbo)............................................................pelo (per + lo)</w:t>
        <w:br/>
        <w:t>Pólo(s) subst.)..........................................................polo(s) (por + (s))</w:t>
        <w:br/>
        <w:t>Recebem acento circunflexo diferencial os seguintes vocábulos tônicos que têm a mesma escrita que outro átonos</w:t>
        <w:br/>
        <w:br/>
        <w:t>Tônicos: Átonos:</w:t>
        <w:br/>
        <w:t>Pêlo(s) (subst.).............................................................pelo(s) (contração)</w:t>
        <w:br/>
        <w:t>Pôr (verbo)..................................................................por (preposição)</w:t>
        <w:br/>
        <w:t>Porquê (subst.)............................................................porque (conjunção)</w:t>
        <w:br/>
        <w:t>Recebem acento circunflexo a forma verbal "pôde, 3ª pessoa do singular do pretérito perfeito do indicativo, para diferenciar de "pode", 3ª pessoa do singular do presente do indicativo.</w:t>
      </w:r>
    </w:p>
    <w:p>
      <w:pPr>
        <w:pStyle w:val="NormalWeb"/>
        <w:rPr/>
      </w:pPr>
      <w:r>
        <w:rPr/>
        <w:t>11. Emprego do hífen</w:t>
      </w:r>
    </w:p>
    <w:p>
      <w:pPr>
        <w:pStyle w:val="NormalWeb"/>
        <w:rPr/>
      </w:pPr>
      <w:r>
        <w:rPr/>
        <w:t>a. ligar pronomes átonos enclíticos e mesocliticos às formas verbais, e unir os pronomes enclíticos lo, la, los, las, aos pronomes nos e vos e à palavra eis. Ama-la, vende-os.</w:t>
      </w:r>
    </w:p>
    <w:p>
      <w:pPr>
        <w:pStyle w:val="NormalWeb"/>
        <w:rPr/>
      </w:pPr>
      <w:r>
        <w:rPr/>
        <w:t>b. Separar os sufixos açu, guaçu, mirim, quando o primeiro elemento termina por vogal acentuada graficamente ou por tônica nasal: andá-açu, cajá-mirim.</w:t>
      </w:r>
    </w:p>
    <w:p>
      <w:pPr>
        <w:pStyle w:val="NormalWeb"/>
        <w:rPr/>
      </w:pPr>
      <w:r>
        <w:rPr/>
        <w:t>c. Separar , nas palavras compostas, elementos justapostos , e, nas derivadas por prefixação, o prefixo do radical.</w:t>
      </w:r>
    </w:p>
    <w:p>
      <w:pPr>
        <w:pStyle w:val="NormalWeb"/>
        <w:rPr/>
      </w:pPr>
      <w:r>
        <w:rPr/>
        <w:t>Ø Hífen separando elementos compostos por justaposição.</w:t>
        <w:br/>
        <w:t>Ø Regra geral:</w:t>
      </w:r>
    </w:p>
    <w:p>
      <w:pPr>
        <w:pStyle w:val="NormalWeb"/>
        <w:rPr/>
      </w:pPr>
      <w:r>
        <w:rPr/>
        <w:t>(a) Substantivo + substantivo: banho-maria.</w:t>
        <w:br/>
        <w:t>(b) Substantivo + preposição + substantivo: copo-de-leite.</w:t>
        <w:br/>
        <w:t>(c) Subst. + adjt.: amor-perfeito</w:t>
        <w:br/>
        <w:t xml:space="preserve">(d) adjt. + subst.: baixo-relevo </w:t>
        <w:br/>
        <w:t>(e) verbo + subst.: arranha-céu</w:t>
        <w:br/>
        <w:t>(f) adjt + adjt.: côncavo-convexo</w:t>
        <w:br/>
        <w:t>(g) verbo + verbo.: ganha-perde.</w:t>
        <w:br/>
        <w:t>(h) Advérbio + adjt.: abaixo-assinado.</w:t>
      </w:r>
    </w:p>
    <w:p>
      <w:pPr>
        <w:pStyle w:val="NormalWeb"/>
        <w:rPr/>
      </w:pPr>
      <w:r>
        <w:rPr/>
        <w:t>Obs.:</w:t>
        <w:br/>
        <w:t>Pode ocorrer, às vezes, q um dos elementos do nome composto perca seu acento próprio. Em tal caso desaparece a consciência da composição, e ñ se usa o hífen.</w:t>
      </w:r>
    </w:p>
    <w:p>
      <w:pPr>
        <w:pStyle w:val="NormalWeb"/>
        <w:rPr/>
      </w:pPr>
      <w:r>
        <w:rPr/>
        <w:t xml:space="preserve">Exs.: aguarrás, alçapão, bancarrota, girassol, madrepérola, passatempo, rodapé, </w:t>
        <w:br/>
        <w:t>etc.</w:t>
      </w:r>
    </w:p>
    <w:p>
      <w:pPr>
        <w:pStyle w:val="NormalWeb"/>
        <w:rPr/>
      </w:pPr>
      <w:r>
        <w:rPr/>
        <w:t>12. Hífen separando prefixos:</w:t>
      </w:r>
    </w:p>
    <w:p>
      <w:pPr>
        <w:pStyle w:val="NormalWeb"/>
        <w:rPr/>
      </w:pPr>
      <w:r>
        <w:rPr/>
        <w:t>1. Os prefixos q seguem devem ser separados por hífen, independentemente da letra com q se inicia o segundo elemento.:</w:t>
      </w:r>
    </w:p>
    <w:p>
      <w:pPr>
        <w:pStyle w:val="NormalWeb"/>
        <w:rPr/>
      </w:pPr>
      <w:r>
        <w:rPr/>
        <w:t>Ø PREFIXOS: EXEMPLOS.:</w:t>
        <w:br/>
        <w:t>Ø Além-, aquém-, recém-, Além-túmulo, além mar,</w:t>
        <w:br/>
        <w:t>Ø Pós-, pré-, pró-. Pós-datar, pré-carnavalesco.</w:t>
        <w:br/>
        <w:t>Ø Bem-. Sem-. Bem-aventurado, sem-vergonha.</w:t>
        <w:br/>
        <w:t>Ø Sota-, soto-, vice-. Sota-vento, soto-mestre, vice-rei.</w:t>
        <w:br/>
        <w:t>Ø Nuper-. Nuper-falecido, nuper-publicado.</w:t>
        <w:br/>
        <w:t>Ø Ex-, (no sentido de "que já foi", estado anterior) ex-aluno, ex-presidente.</w:t>
        <w:br/>
        <w:t xml:space="preserve">Ø Co-, (no sentido de "a par, "juntamente",) co-produção, co-autor, co-seno. </w:t>
        <w:br/>
        <w:t>(Ficam, excluídas as formas tradicionais:</w:t>
        <w:br/>
        <w:t xml:space="preserve">coabitar, coadjutor, coirmão, cologaritmo) </w:t>
      </w:r>
    </w:p>
    <w:p>
      <w:pPr>
        <w:pStyle w:val="NormalWeb"/>
        <w:rPr/>
      </w:pPr>
      <w:r>
        <w:rPr/>
        <w:t>2. se o segundo elemento principiar por h, r, s ou qualquer vogal, os prefixos q seguem devem ser separados.</w:t>
      </w:r>
    </w:p>
    <w:p>
      <w:pPr>
        <w:pStyle w:val="NormalWeb"/>
        <w:rPr/>
      </w:pPr>
      <w:r>
        <w:rPr/>
        <w:t>Ø Prefixos: Exemplos (de acordo com a regra) Exemplos (fora da regra)</w:t>
        <w:br/>
        <w:t xml:space="preserve">Ø Auto-, neo-, proto-, auto-hemoterapia, neo-realista, autobiografia, </w:t>
        <w:br/>
        <w:t>Pseudo-, proto-histórico, pseudo-heroi. Neoclássico.</w:t>
      </w:r>
    </w:p>
    <w:p>
      <w:pPr>
        <w:pStyle w:val="NormalWeb"/>
        <w:rPr/>
      </w:pPr>
      <w:r>
        <w:rPr/>
        <w:t xml:space="preserve">Ø Intra-, extra-, infra-, intra-regulamentar, extra-humano intramedular, extralegal, </w:t>
        <w:br/>
        <w:t xml:space="preserve">Supra-, ultra, contra-, infra-hepático, supra-renal, infravermelho, contrafé </w:t>
        <w:br/>
        <w:t>Semi-. Ultra-som, contra-atacar, semivogal.</w:t>
        <w:br/>
        <w:t>Semi-reta.</w:t>
      </w:r>
    </w:p>
    <w:p>
      <w:pPr>
        <w:pStyle w:val="NormalWeb"/>
        <w:rPr/>
      </w:pPr>
      <w:r>
        <w:rPr/>
        <w:t>3. Se o segundo elemento principiar por h, r ou s, devem ser separados.</w:t>
      </w:r>
    </w:p>
    <w:p>
      <w:pPr>
        <w:pStyle w:val="NormalWeb"/>
        <w:rPr/>
      </w:pPr>
      <w:r>
        <w:rPr/>
        <w:t>Ø Prefixos: Exemplos( com regra) Ex.: (fora da regra)</w:t>
        <w:br/>
        <w:t xml:space="preserve">Ante-, anti-, arqui-, ante-histórico, anti-rábico, antecâmara, anticristo </w:t>
        <w:br/>
        <w:t>Sobre-. Arqui-rabino, sobre-saia arquiduque, sobrecapa.</w:t>
      </w:r>
    </w:p>
    <w:p>
      <w:pPr>
        <w:pStyle w:val="NormalWeb"/>
        <w:rPr/>
      </w:pPr>
      <w:r>
        <w:rPr/>
        <w:t>4. Se o segundo elemento principiar por h, ou r devem ser separados.</w:t>
      </w:r>
    </w:p>
    <w:p>
      <w:pPr>
        <w:pStyle w:val="NormalWeb"/>
        <w:rPr/>
      </w:pPr>
      <w:r>
        <w:rPr/>
        <w:t>Ø Prefixos: Exemplos( com regra) Ex.: (fora da regra)</w:t>
        <w:br/>
        <w:t>Ø Inter-, super-. Inter-residente, super-homem. Interação, superagudo.</w:t>
      </w:r>
    </w:p>
    <w:p>
      <w:pPr>
        <w:pStyle w:val="NormalWeb"/>
        <w:rPr/>
      </w:pPr>
      <w:r>
        <w:rPr/>
        <w:t>5. Se o segundo elemento principiar por h, ou por vogal devem ser separados.</w:t>
      </w:r>
    </w:p>
    <w:p>
      <w:pPr>
        <w:pStyle w:val="NormalWeb"/>
        <w:rPr/>
      </w:pPr>
      <w:r>
        <w:rPr/>
        <w:t>Ø Prefixos: Exemplos( com regra) Ex.: (fora da regra)</w:t>
        <w:br/>
        <w:t xml:space="preserve">Ø Circum-, com-, circum-hospitalar, com-aluno, circumpolar, compasso </w:t>
        <w:br/>
        <w:t>Mal-, pan-, mal-educado, pan-americano. Malcriado, pandemônio</w:t>
      </w:r>
    </w:p>
    <w:p>
      <w:pPr>
        <w:pStyle w:val="NormalWeb"/>
        <w:rPr/>
      </w:pPr>
      <w:r>
        <w:rPr/>
        <w:t>6. Se o segundo elemento principiar por r (múltiplo), devem ser separados.</w:t>
      </w:r>
    </w:p>
    <w:p>
      <w:pPr>
        <w:pStyle w:val="NormalWeb"/>
        <w:rPr/>
      </w:pPr>
      <w:r>
        <w:rPr/>
        <w:t>Ø Prefixos: Exemplos( com regra) Ex.: (fora da regra)</w:t>
        <w:br/>
        <w:t xml:space="preserve">Ø Ab-, ob-, sob-, ab-rogar, ob-recepção, abdução, oblongo, </w:t>
        <w:br/>
        <w:t>Sob-roda. Sobpor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8:09:00Z</dcterms:created>
  <dc:creator>www.vestibular1.com.br</dc:creator>
  <dc:description/>
  <dc:language>en-US</dc:language>
  <cp:lastModifiedBy>Cleusa Siqueira</cp:lastModifiedBy>
  <dcterms:modified xsi:type="dcterms:W3CDTF">2007-04-03T19:22:00Z</dcterms:modified>
  <cp:revision>4</cp:revision>
  <dc:subject/>
  <dc:title>A Terra</dc:title>
</cp:coreProperties>
</file>