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COMPREENSÃO E INTERPRETAÇÃO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4"/>
        </w:rPr>
        <w:t>DE TEXT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pBdr>
          <w:top w:val="single" w:sz="4" w:space="3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nterpretação de textos: eis aí uma habilidade que nos é exigida em toda nossa trajetória como estudantes e, posteriormente, como profissionais. Ela não é um mero conhecimento que se utiliza numa determinada ocasião (uma prova de vestibular, por exemplo) e depois se descarta como inútil. É algo duradouro, progressivo, solidifica-se com o uso, e é imprescindível para que se tenha um bom desempenho na universidade e no exercício da profissão. </w:t>
      </w:r>
    </w:p>
    <w:p>
      <w:pPr>
        <w:pStyle w:val="TextBodyIndent"/>
        <w:pBdr>
          <w:top w:val="single" w:sz="4" w:space="3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</w:rPr>
        <w:t xml:space="preserve">É óbvio que toda universidade ou faculdade exige de seus candidatos uma boa leitura. No programa da UFMG, as “habilidades de leitura (compreensão e interpretação de textos)” aparecem com destaque. É exigida também uma capacidade a mais: “estabelecer relações entre cada texto e aspectos históricos, sociais, políticos, econômicos e culturais da época em que ele foi produzido e da atualidade”. A PUC-Minas exige do candidato a habilidade de “refletir sobre diferentes fatos lingüísticos flagrados em textos orais e escritos; a reconhecer e analisar a variação lingüística </w:t>
      </w:r>
      <w:r>
        <w:rPr>
          <w:rFonts w:eastAsia="Symbol" w:cs="Symbol" w:ascii="Symbol" w:hAnsi="Symbol"/>
        </w:rPr>
        <w:t></w:t>
      </w:r>
      <w:r>
        <w:rPr>
          <w:rFonts w:cs="Arial" w:ascii="Arial" w:hAnsi="Arial"/>
        </w:rPr>
        <w:t xml:space="preserve"> em suas diferentes dimensões sócio-históricas </w:t>
      </w:r>
      <w:r>
        <w:rPr>
          <w:rFonts w:eastAsia="Symbol" w:cs="Symbol" w:ascii="Symbol" w:hAnsi="Symbol"/>
        </w:rPr>
        <w:t></w:t>
      </w:r>
      <w:r>
        <w:rPr>
          <w:rFonts w:cs="Arial" w:ascii="Arial" w:hAnsi="Arial"/>
        </w:rPr>
        <w:t xml:space="preserve"> como um fenômeno inerente ao uso da língua e determinado pelos fatores que definem as condições de produção de um texto, oral ou escrito; a identificar as relações entre as partes do texto, indicativas de sua organização global, e as estratégias lingüísticas que funcionam para a sua organização local”. A UNICAMP avaliará a capacidade do candidato de “reconhecer a natureza dominante de um texto (por exemplo: se se trata de um texto dissertativo, narrativo, poético, técnico, político, religioso, jornalístico, regional, popular etc.)”. O candidato deverá ainda ser capaz de “identificar, nesses textos, as marcas lingüísticas de sua especificidade. Apenas para exemplificar: com relação a um texto dissertativo, você deverá ser capaz de identificar e entender a linha argumentativa do texto (a que conclusão chega, quais os argumentos utilizados, quais as objeções levadas em conta e como são tratadas)”.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nil"/>
        </w:pBdr>
        <w:rPr/>
      </w:pPr>
      <w:r>
        <w:rPr>
          <w:rFonts w:cs="Arial" w:ascii="Arial" w:hAnsi="Arial"/>
        </w:rPr>
        <w:t xml:space="preserve">Pelo que se percebe dos programas de três das maiores universidades do Brasil, a leitura não deve ser entendida como um mero ato de decifrar símbolos. O binômio emissão-recepção da linguagem impera em toda situação de comunicação, que pressupõe, além disso, um campo comum de experiências entre um </w:t>
      </w:r>
      <w:r>
        <w:rPr>
          <w:rFonts w:cs="Arial" w:ascii="Arial" w:hAnsi="Arial"/>
          <w:i/>
        </w:rPr>
        <w:t>autor</w:t>
      </w:r>
      <w:r>
        <w:rPr>
          <w:rFonts w:cs="Arial" w:ascii="Arial" w:hAnsi="Arial"/>
        </w:rPr>
        <w:t xml:space="preserve"> e um l</w:t>
      </w:r>
      <w:r>
        <w:rPr>
          <w:rFonts w:cs="Arial" w:ascii="Arial" w:hAnsi="Arial"/>
          <w:i/>
        </w:rPr>
        <w:t>eitor</w:t>
      </w:r>
      <w:r>
        <w:rPr>
          <w:rFonts w:cs="Arial" w:ascii="Arial" w:hAnsi="Arial"/>
        </w:rPr>
        <w:t>. A leitura não é, portanto, uma atividade de natureza puramente simbólica, porque os signos interagem com os componentes culturais envolvidos num determinado enunciado para que eles possam conduzir à apreensão e à compreensão por parte do leitor. Há, portanto, interação entre o leitor e o autor, através do enunciado, ou seja, o ato de ler não é apenas o de decodificar, mas o de interagir com o texto produzindo sentidos, o que torna o princípio da dialogia o fundamento da leitu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empre que nos deparamos com um texto, estabelecemos com ele algum tipo de diálogo. Antes mesmo de saber seu conteúdo, nós já temos algumas pistas sobre o que encontraremos nele. Ao manusear um livro, por exemplo, adquirimos muitas informações sobre seu conteúdo antes de iniciar a leitura; ao recebermos uma correspondência, temos algo de seu conteúdo “pré-denunciado” ao manusear o envelope, por seu formato, pelo tipo de letra, pelo remetente, pelo local de onde vem... O tipo de texto com o qual nos defrontamos também é denunciado em nosso primeiro contato com ele: uma entrevista, uma reportagem jornalística, uma crônica de futebol, um romance, um poema, uma propaganda, um </w:t>
      </w:r>
      <w:r>
        <w:rPr>
          <w:rFonts w:cs="Arial" w:ascii="Arial" w:hAnsi="Arial"/>
          <w:i/>
        </w:rPr>
        <w:t xml:space="preserve">e-mail </w:t>
      </w:r>
      <w:r>
        <w:rPr>
          <w:rFonts w:cs="Arial" w:ascii="Arial" w:hAnsi="Arial"/>
        </w:rPr>
        <w:t>et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Esse diálogo continua durante todo o tempo em que temos contato com a escrita, ampliando nossa leitura, até o ponto em que o interpretar supera em muito o mero compreender e reproduzir as idéias do texto lido, levando-nos a assumir uma atitude de posicionamento diante da escr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Considerada a complexidade da leitura, e o sem-número de elementos que interferem em sua realização, não se pode estabelecer uma lista fechada de itens que funcionem como um “programa” de leitura eficaz, mas é possível lembrar alguns procedimentos que podem ajudá-lo a se comportar criticamente diante da escrit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ure identificar que tipo de texto você está lend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que a ocorrência de variação lingüística e analise-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ulgue a adequação do texto à situação em que ele foi empregad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que as relações entre as partes do texto, que denunciam sua estrutura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que as estratégias lingüísticas utilizadas pelo autor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relacione o texto à cultura da época em que ele foi produzido, comparando-a com a da atualidad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que termos cujo aparecimento freqüente denuncia um determinado enfoque ao assunt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que expressões que o remetem a outro text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ize trechos que refletem a opinião do autor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identifique traços que permitem relacionar o autor a certos grupos sociais e profissionais ou a correntes ideológicas conhecida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ure evidências que permitem extrair conclusões não explicitadas no text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cione textos apresentados, confrontando suas características e propriedade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cione-se diante do texto lido, dando sua própria opini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Várias de suas habilidades de leitura poderão ser testadas no texto seguinte, sobre o qual são formuladas as três questões que se seguem, reproduzidas da prova do ENEM-98. O texto apresenta uma situação inesperada em que se confrontam uma linguagem </w:t>
      </w:r>
      <w:r>
        <w:rPr>
          <w:rFonts w:cs="Arial" w:ascii="Arial" w:hAnsi="Arial"/>
          <w:i/>
        </w:rPr>
        <w:t>formal</w:t>
      </w:r>
      <w:r>
        <w:rPr>
          <w:rFonts w:cs="Arial" w:ascii="Arial" w:hAnsi="Arial"/>
        </w:rPr>
        <w:t>, que não se espera de um jogador de futebol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e uma linguagem bastante coloquial, que é o que se espera dele em uma entrevista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texto é o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Para falar e escrever bem, é preciso, além de conhecer o padrão formal da Língua Portuguesa, saber adequar o uso da linguagem ao contexto discursivo. Para exemplificar este fato, seu professor de Língua Portuguesa convida-o a ler o texto </w:t>
      </w:r>
      <w:r>
        <w:rPr>
          <w:rFonts w:cs="Arial" w:ascii="Arial" w:hAnsi="Arial"/>
          <w:b/>
          <w:i/>
        </w:rPr>
        <w:t>Aí, Galera</w:t>
      </w:r>
      <w:r>
        <w:rPr>
          <w:rFonts w:cs="Arial" w:ascii="Arial" w:hAnsi="Arial"/>
          <w:b/>
        </w:rPr>
        <w:t xml:space="preserve">, de Luís Fernando Veríssimo. No texto, o autor brinca com situações de discurso oral que fogem à expectativa do ouvint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jc w:val="center"/>
        <w:rPr>
          <w:rFonts w:cs="Arial"/>
          <w:sz w:val="24"/>
        </w:rPr>
      </w:pPr>
      <w:r>
        <w:rPr>
          <w:rFonts w:cs="Arial"/>
          <w:sz w:val="24"/>
        </w:rPr>
        <w:t>Aí, Gale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i/>
        </w:rPr>
        <w:tab/>
        <w:t>Jogadores de futebol podem ser vítimas de estereotipação. Por exemplo, você pode imaginar um jogador de futebol dizendo “estereotipação”? E, no entanto, por que não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Aí, campeão. Uma palavrinha pra galera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Minha saudação aos aficionados do clube e aos demais esportistas, aqui presentes ou no recesso dos seus lares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Como é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Aí, galera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Quais são as instruções do técnic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>— Nosso treinador vaticinou que, com um trabalho de contenção coordenada, com energia otimizada, na zona de preparação, aumentam as probabilidades de, recuperado o esférico, concatenarmos um contragolpe agudo com parcimônia de meios e extrema objetividade, valendo-nos da desestruturação momentânea do sistema oposto, surpreendido pela reversão inesperada do fluxo da ação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Ahn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É pra dividir no meio e ir pra cima pra pegá eles sem calça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Certo. Você quer dizer mais alguma coisa?</w:t>
      </w:r>
    </w:p>
    <w:p>
      <w:pPr>
        <w:pStyle w:val="TextBodyIndent"/>
        <w:pBdr>
          <w:top w:val="nil"/>
        </w:pBdr>
        <w:tabs>
          <w:tab w:val="clear" w:pos="708"/>
          <w:tab w:val="left" w:pos="567" w:leader="none"/>
        </w:tabs>
        <w:ind w:hanging="0"/>
        <w:rPr/>
      </w:pPr>
      <w:r>
        <w:rPr>
          <w:rFonts w:cs="Arial" w:ascii="Arial" w:hAnsi="Arial"/>
          <w:i/>
        </w:rPr>
        <w:tab/>
        <w:t>— Posso dirigir uma mensagem de caráter sentimental, algo banal, talvez mesmo previsível e piegas, a uma pessoa à qual sou ligado por razões, inclusive, genéticas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Pode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Uma saudação para a minha progenitora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Como é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Alô, mamãe!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Estou vendo que você é um, um..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i/>
          <w:color w:val="000000"/>
        </w:rPr>
        <w:tab/>
        <w:t>— Um jogador que confunde o entrevistador, pois não corresponde à expectativa de que o atleta seja um ser algo primitivo com dificuldade de expressão e assim sabota a estereotipação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Estereoquê?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— Um chato?</w:t>
      </w:r>
    </w:p>
    <w:p>
      <w:pPr>
        <w:pStyle w:val="Normal"/>
        <w:tabs>
          <w:tab w:val="clear" w:pos="708"/>
          <w:tab w:val="left" w:pos="567" w:leader="none"/>
        </w:tabs>
        <w:ind w:left="570" w:hanging="0"/>
        <w:rPr/>
      </w:pPr>
      <w:r>
        <w:rPr>
          <w:rFonts w:cs="Arial" w:ascii="Arial" w:hAnsi="Arial"/>
          <w:i/>
        </w:rPr>
        <w:t>—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sso.</w:t>
      </w:r>
      <w:r>
        <w:rPr>
          <w:rFonts w:cs="Arial" w:ascii="Arial" w:hAnsi="Arial"/>
        </w:rPr>
        <w:t>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ntes de responder às questões, vamos dialogar com o texto. Percebemos de imediato que se trata de uma entrevista que cria uma situação ideal que provoca o riso. O humor é aqui veiculado por meio do inesperado, em que cada expressão “erudita” do jogador soa como algo tão fora de contexto que, ao imaginarmos a situação, não deixamos de achar graça. A habilidade do autor consiste em explorar com inteligência uma situação hipotética de inadequação lingüística para provocar o humor. As duas primeiras questões propostas a seguir pretendem exatamente verificar a capacidade do aluno de julgar a inadequação lingüística e relacioná-la com o inesperado; a terceira exige que o candidato consiga “traduzir” a gíria futebolística para a linguagem formal. Vamos a e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>
          <w:rFonts w:cs="Arial"/>
          <w:sz w:val="24"/>
        </w:rPr>
        <w:t>Q1. (ENEM)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>O texto retrata duas situações relacionadas que fogem à expectativa do público. São el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saudação do jogador aos fãs do clube, no início da entrevista, e a saudação final dirigida à sua mã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a linguagem muito formal do jogador, inadequada à situação da entrevista, e um jogador que fala, com desenvoltura, de modo muito rebus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uso da expressão “galera”, por parte do entrevistador, e da expressão “progenitora”, por parte do jogad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desconhecimento, por parte do entrevistador, da palavra “estereotipação”, e a fala do jogador em “é pra dividir no meio e ir pra cima pra pegá eles sem calça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fato de os jogadores de futebol serem vítimas de estereotipação e o jogador entrevistado não corresponder ao estereóti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>
          <w:rFonts w:cs="Arial"/>
          <w:sz w:val="24"/>
        </w:rPr>
        <w:t>Q2. (ENEM) O texto mostra uma situação em que a linguagem usada é inadequada ao contexto. Considerando as diferenças entre língua oral e língua escrita, assinale a opção que representa também uma inadequação da linguagem usada ao contex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 carro bateu e capotô, mas num deu pra vê direito” - um pedestre que assistiu ao acidente comenta com o outro que vai passan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 aí, ô meu! Como vai essa força?” - um jovem que fala para um ami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ó um instante, por favor. Eu gostaria de fazer uma observação” - alguém comenta em uma reunião de trabalh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enho manifestar meu interesse em candidatar-me ao cargo de Secretária Executiva desta conceituada empresa” - alguém que escreve uma carta candidatando-se a um empr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orque se a gente não resolve as coisas como têm que ser, a gente corre o risco de termos, num futuro próximo, muito pouca comida nos lares brasileiros” - um professor universitário em um congresso inter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>
          <w:rFonts w:cs="Arial" w:ascii="Arial" w:hAnsi="Arial"/>
        </w:rPr>
        <w:t>Q3. (ENEM) A expressão “pegá eles sem calça” poderia ser substituída, sem comprometimento de sentido, em língua culta, formal, po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gá-los na menti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gá-los desprevenid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gá-los em flagra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gá-los rapidam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gá-los momentane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empre que você se vir numa situação de ter de interpretar um texto, procure dialogar com ele antes de passar à operação (seja numa questão de múltipla escolha ou numa questão aberta). Faça um reconhecimento inicial, leia as referências que ele contém, investigue sua natureza, seu contexto, o tipo de linguagem que utiliza, como se articulam suas partes; aja com rigor, voltando sempre ao texto e aperfeiçoando sua lei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questão número 1, são apresentadas dez situações retiradas do texto, portanto, comprovadas por ele. Cabe a você julgar, entre as dez, quais delas “fogem à expectativa do público”. Podemos identificar quatro delas como inesperadas para o público e duas delas formam o mesmo item, que é a respo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segunda questão extrapola o texto para apresentar novas situações que você deverá relacionar com o discurso criado. O julgamento quanto ao item que apresenta uma inadequação é se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terceira, o processo mental é mais simples, e sua habilidade consiste em relacionar seu conhecimento da linguagem formal com a modalidade culta da língua, ou seja, entender a mesma expressão em dialetos difer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r uma metodologia de interpretação e compreensão de textos é importante, e somente a prática da leitura com método irá consolidar esse processo em sua mente, tornando-o um leitor cada vez melhor. Você sempre será hoje um leitor melhor do que o de ontem, e amanhã um leitor melhor do que o de ho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espostas::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Q1. b) Não se imagina um jogador de futebol utilizando um tipo de linguagem tão formal e com tanta desenvoltura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2. e) Um professor universitário, num congresso internacional, não usaria coloquialismos como “a gente”,  termos imprecisos como “as coisas como têm que ser”, nem flexão inadequada de infinitivo em “termos” 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Professor Cid Ottoni Bylaardt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</w:pBdr>
      <w:ind w:firstLine="708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5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19:00Z</dcterms:modified>
  <cp:revision>5</cp:revision>
  <dc:subject/>
  <dc:title>COMPREENSÃO E INTERPRETAÇÃO </dc:title>
</cp:coreProperties>
</file>