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ONCORDÂNCIA NOMINAL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ste no estudo de relações entre adjetivo e substantivo, pronome e substantivo, artigo e substantivo, numeral e substantivo. É ,enfim, a relação entre nom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dição Geral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01.</w:t>
      </w:r>
      <w:r>
        <w:rPr>
          <w:rFonts w:cs="Arial" w:ascii="Arial" w:hAnsi="Arial"/>
        </w:rPr>
        <w:t xml:space="preserve"> O nome impõe seu gênero e seu número a seus determinantes e aos pronomes que o substitu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Meu </w:t>
      </w:r>
      <w:r>
        <w:rPr>
          <w:rFonts w:cs="Arial" w:ascii="Arial" w:hAnsi="Arial"/>
          <w:b/>
        </w:rPr>
        <w:t>irmão</w:t>
      </w:r>
      <w:r>
        <w:rPr>
          <w:rFonts w:cs="Arial" w:ascii="Arial" w:hAnsi="Arial"/>
        </w:rPr>
        <w:t xml:space="preserve">, minhas </w:t>
      </w:r>
      <w:r>
        <w:rPr>
          <w:rFonts w:cs="Arial" w:ascii="Arial" w:hAnsi="Arial"/>
          <w:b/>
        </w:rPr>
        <w:t>irmãs</w:t>
      </w:r>
      <w:r>
        <w:rPr>
          <w:rFonts w:cs="Arial" w:ascii="Arial" w:hAnsi="Arial"/>
        </w:rPr>
        <w:t xml:space="preserve">, dois </w:t>
      </w:r>
      <w:r>
        <w:rPr>
          <w:rFonts w:cs="Arial" w:ascii="Arial" w:hAnsi="Arial"/>
          <w:b/>
        </w:rPr>
        <w:t>reis</w:t>
      </w:r>
      <w:r>
        <w:rPr>
          <w:rFonts w:cs="Arial" w:ascii="Arial" w:hAnsi="Arial"/>
        </w:rPr>
        <w:t xml:space="preserve">, duas </w:t>
      </w:r>
      <w:r>
        <w:rPr>
          <w:rFonts w:cs="Arial" w:ascii="Arial" w:hAnsi="Arial"/>
          <w:b/>
        </w:rPr>
        <w:t>rainhas</w:t>
      </w:r>
      <w:r>
        <w:rPr>
          <w:rFonts w:cs="Arial" w:ascii="Arial" w:hAnsi="Arial"/>
        </w:rPr>
        <w:t xml:space="preserve">, este </w:t>
      </w:r>
      <w:r>
        <w:rPr>
          <w:rFonts w:cs="Arial" w:ascii="Arial" w:hAnsi="Arial"/>
          <w:b/>
        </w:rPr>
        <w:t>tronco</w:t>
      </w:r>
      <w:r>
        <w:rPr>
          <w:rFonts w:cs="Arial" w:ascii="Arial" w:hAnsi="Arial"/>
        </w:rPr>
        <w:t xml:space="preserve">, estas </w:t>
      </w:r>
      <w:r>
        <w:rPr>
          <w:rFonts w:cs="Arial" w:ascii="Arial" w:hAnsi="Arial"/>
          <w:b/>
        </w:rPr>
        <w:t>árvor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Comprei alguns </w:t>
      </w:r>
      <w:r>
        <w:rPr>
          <w:rFonts w:cs="Arial" w:ascii="Arial" w:hAnsi="Arial"/>
          <w:b/>
        </w:rPr>
        <w:t>livros</w:t>
      </w:r>
      <w:r>
        <w:rPr>
          <w:rFonts w:cs="Arial" w:ascii="Arial" w:hAnsi="Arial"/>
        </w:rPr>
        <w:t xml:space="preserve"> e já os 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02.</w:t>
      </w:r>
      <w:r>
        <w:rPr>
          <w:rFonts w:cs="Arial" w:ascii="Arial" w:hAnsi="Arial"/>
        </w:rPr>
        <w:t xml:space="preserve">  Um determinante se referindo a  mais de um substan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determinante vem depois dos substantivos: A concordância do adjetivo é com o substantivo mais próximo, sendo adjunto adnominal; a concordância será com o substantivo mais próximo ou com todos os substantivos, sendo o adjetivo predic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se perdeu em bosques e vales escuros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se perdeu em florestas e cavernas escuras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se perdeu em florestas e vales escuros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se perdeu em vales e florestas escuras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i um livro e uma revista importados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i um livro e uma revista import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determinante vem antes dos nomes: a concordância será com o substantivo mais próximo. Todavia, se os substantivos forem nomes de pessoa, o adjetivo concorda com todos os núcleos, ape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a mulher e filhos tinham viajad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cê escolheu má hora e lugar para o nosso encontr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cê escolheu mau lugar e hora para o nosso encontro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destemidos César e Napoleã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03.</w:t>
      </w:r>
      <w:r>
        <w:rPr>
          <w:rFonts w:cs="Arial" w:ascii="Arial" w:hAnsi="Arial"/>
        </w:rPr>
        <w:t xml:space="preserve"> Um determinante [ predicativo do sujeito ] :  observe a concordância verbal e acompanhe com a concordância nom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lima e a água eram ótimos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am ótimos o clima e a águ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a ótimo o clima e a águ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a ótima a água e o cli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04. </w:t>
      </w:r>
      <w:r>
        <w:rPr>
          <w:rFonts w:cs="Arial" w:ascii="Arial" w:hAnsi="Arial"/>
        </w:rPr>
        <w:t>Um determinante [ predicativo do objeto ]: a concordância será com o substantivo mais próximo ou com todos os substantivos. Porém, se o contexto não permite a concordância com todos os núcleos, claro que a concordância será apenas com o mais próximo ( exemplo “c”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o o chapéu e o colete supérfluo(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o a gravata e a blusa supérflua(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i uva e carne fri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o supérflua(os) a gravata e o 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05.</w:t>
      </w:r>
      <w:r>
        <w:rPr>
          <w:rFonts w:cs="Arial" w:ascii="Arial" w:hAnsi="Arial"/>
        </w:rPr>
        <w:t xml:space="preserve"> Um substantivo para mais de um adjetivo: se o substantivo estiver no plural, não use artigo ou qualquer adjunto adnominal antes do segundo adjetivo; se o substantivo estiver no singular, é necessário o emprego de artigo ou de qualquer adjunto adnominal antes do segundo adjetivo, pois será o ícone a deixar implícito o substantivo antes empregado no singula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conhece bem as línguas grega e latin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conhece bem a língua grega e a lat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06.</w:t>
      </w:r>
      <w:r>
        <w:rPr>
          <w:rFonts w:cs="Arial" w:ascii="Arial" w:hAnsi="Arial"/>
        </w:rPr>
        <w:t xml:space="preserve">  Embora o predicativo deva concordar com o sujeito, há casos em que isso não ocorre, assumindo o gênero masculino. Aparentemente, porque, na realidade, trata-se de uma reminiscência do gênero neutro em latim. Isso ocorre quando a palavra feminina aparece sem nenhuma determinação, tomando um sentido vago, abstrato.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nga não é bom para a saúd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proibido entrada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veja é permitid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necessário cor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ão logo esses substantivos recebam uma determinação, a concordância passa a ser com o gênero do substa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erveja é bo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 pinga não é boa para a saúd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ardida a pim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7.  O particípio concorda com seu substan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elecidas essas premissas, vamos à conclusã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os estes fundamentos, pode-se afirmar que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odavia, se o particípio integrar  uma locução vergal, apenas se flexiona o particípio na voz passiva analíti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tem participado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s têm participado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êm-se entregue os materiai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ão sendo elaborados os d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.  ANEXO / INCLUSO / APENSO / JU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cordam com quem se relacionam. Porém, ANEXO precedido da preposição EM não v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estatísticas vão anexas ao relatóri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gráficos inclusos esclarecem a tes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formulário e a carta estão apens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ficha está anexo o ofíci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fichas seguem em anex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9.    ME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e ser substantivo, adjetivo, numeral e advérbio. Só não se flexiona quando advérb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que ela disse é apenas meia verdad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meio tont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meio-dia e meia, saímos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meio-dia e meio defronte à farmácia, ficamos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as palavras bastam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bi meia chávena de caf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0. MENOS / PSEUDO / A OLHOS VISTOS</w:t>
      </w:r>
      <w:r>
        <w:rPr>
          <w:rFonts w:cs="Arial" w:ascii="Arial" w:hAnsi="Arial"/>
        </w:rPr>
        <w:t xml:space="preserve">   são sempre invariáve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 menos pessoas aqu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é uma pseudo-advogad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rianças continuam a olhos vi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11. TAL ... QUAL</w:t>
      </w:r>
      <w:r>
        <w:rPr>
          <w:sz w:val="24"/>
        </w:rPr>
        <w:t>: “tal” concorda com o substantivo posposto imediatamente a ele; “qual” concorda com o substantivo posposto imediatamente a 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l pai, qual filh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l pai, quais fil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2.   OBRIGADO / GRATO / AGRADECIDO</w:t>
      </w:r>
      <w:r>
        <w:rPr>
          <w:rFonts w:cs="Arial" w:ascii="Arial" w:hAnsi="Arial"/>
        </w:rPr>
        <w:t xml:space="preserve">  concordam com o emis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brigada!” – disse Eliane aos coordenador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Nós estamos gratos.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brigados!” – falaram os convidad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radecidos estão Lourdes e Mar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SÓ / SÓS / A SÓ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u w:val="single"/>
        </w:rPr>
        <w:t>Só</w:t>
      </w:r>
      <w:r>
        <w:rPr>
          <w:rFonts w:cs="Arial" w:ascii="Arial" w:hAnsi="Arial"/>
        </w:rPr>
        <w:t xml:space="preserve"> estamos nós. ( invariável, pois o termo grifado é advérbio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u w:val="single"/>
        </w:rPr>
        <w:t>Sós</w:t>
      </w:r>
      <w:r>
        <w:rPr>
          <w:rFonts w:cs="Arial" w:ascii="Arial" w:hAnsi="Arial"/>
        </w:rPr>
        <w:t>, estamos nós.  ( o termo grifado é predicativo do sujeito, concordando com o sujeito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Elas estão </w:t>
      </w:r>
      <w:r>
        <w:rPr>
          <w:rFonts w:cs="Arial" w:ascii="Arial" w:hAnsi="Arial"/>
          <w:u w:val="single"/>
        </w:rPr>
        <w:t>sós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pt-PT"/>
        </w:rPr>
        <w:t xml:space="preserve">( trata-se de um adjetivo,  concordando com seu sujeito )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 estão a sós.(  a locução “a sós” não se flexiona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u w:val="single"/>
        </w:rPr>
        <w:t>Só</w:t>
      </w:r>
      <w:r>
        <w:rPr>
          <w:rFonts w:cs="Arial" w:ascii="Arial" w:hAnsi="Arial"/>
        </w:rPr>
        <w:t xml:space="preserve"> estudamos Contabilidade.  ( trata-se de um advérbio de limitação, não se declinando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u w:val="single"/>
        </w:rPr>
        <w:t>Sós</w:t>
      </w:r>
      <w:r>
        <w:rPr>
          <w:rFonts w:cs="Arial" w:ascii="Arial" w:hAnsi="Arial"/>
        </w:rPr>
        <w:t xml:space="preserve">, estudamos Contabilidade. ( flexiona-se, pois é adjetivo/predicativo do sujeito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4. MAL / MAU :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AL:   </w:t>
      </w:r>
      <w:r>
        <w:rPr>
          <w:rFonts w:cs="Arial" w:ascii="Arial" w:hAnsi="Arial"/>
          <w:b/>
        </w:rPr>
        <w:t>Advérbio</w:t>
      </w:r>
      <w:r>
        <w:rPr>
          <w:rFonts w:cs="Arial" w:ascii="Arial" w:hAnsi="Arial"/>
        </w:rPr>
        <w:t xml:space="preserve"> ( invariável )  *  O advérbio mantém relação com um verbo, com um adjetivo ou com outro advérbio 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Conjunção subordinada adverbial temporal</w:t>
      </w:r>
      <w:r>
        <w:rPr>
          <w:rFonts w:cs="Arial" w:ascii="Arial" w:hAnsi="Arial"/>
        </w:rPr>
        <w:t xml:space="preserve">  ( invariável )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Substantivo</w:t>
      </w:r>
      <w:r>
        <w:rPr>
          <w:rFonts w:cs="Arial" w:ascii="Arial" w:hAnsi="Arial"/>
        </w:rPr>
        <w:t xml:space="preserve"> ( variável )  *  O mal / os male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AU :  </w:t>
      </w:r>
      <w:r>
        <w:rPr>
          <w:rFonts w:cs="Arial" w:ascii="Arial" w:hAnsi="Arial"/>
          <w:b/>
        </w:rPr>
        <w:t>Adjetivo</w:t>
      </w:r>
      <w:r>
        <w:rPr>
          <w:rFonts w:cs="Arial" w:ascii="Arial" w:hAnsi="Arial"/>
        </w:rPr>
        <w:t xml:space="preserve"> ( variável:  mau/má/maus/más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l chegamos, pediram satisfações.  [ conjunção subordinada adverbial temporal ]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duzimos mal  os trabalhos.   [ advérbio ]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é mau. [ adjetivo ]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é má.  [ adjetivo ]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ás pessoas assaltaram aquele homem idoso.  [ adjetivo ]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mal destrói o homem; o bem edifica-o  [ substantivo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  QUITE / ALERT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* QUITE varia em número , apenas.     *  ALERTA só varia quando for substan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está quite, mas nós não estamos quite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está alert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 estão alert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erta e preocupadas continuam as garota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americanos estão alerta aos aler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16. CARO / BARATO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 advérbios, invariáveis; quando adjetivos, flexionam-s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laranjas custaram caro. [ V / F ]  * Verdadeir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ebolas foram caras. [ V / F ]      * Verdadeir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quelas caras mangas custaram barato, naquela outra loja. [ V / F ]  * Verdadeir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panhe é caro, amigo.[ V / F ]  * Verdadeiro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pt-PT"/>
        </w:rPr>
        <w:t>17. O PRONOME RELATIVO “CUJO”</w:t>
      </w:r>
      <w:r>
        <w:rPr>
          <w:rFonts w:cs="Arial" w:ascii="Arial" w:hAnsi="Arial"/>
          <w:lang w:val="pt-PT"/>
        </w:rPr>
        <w:t xml:space="preserve">   :  Flexiona-se em gênero e número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O livro cuja as páginas me referi está sobre a mesa.  </w:t>
      </w:r>
      <w:r>
        <w:rPr>
          <w:rFonts w:cs="Arial" w:ascii="Arial" w:hAnsi="Arial"/>
          <w:lang w:val="en-US"/>
        </w:rPr>
        <w:t xml:space="preserve">[ V / F ]   * Falso. </w:t>
      </w:r>
      <w:r>
        <w:rPr>
          <w:rFonts w:cs="Arial" w:ascii="Arial" w:hAnsi="Arial"/>
          <w:lang w:val="pt-PT"/>
        </w:rPr>
        <w:t>Correção: O livro a cujas páginas me referi está sobre a mes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A revista cujo textos li ontem sumiu. </w:t>
      </w:r>
      <w:r>
        <w:rPr>
          <w:rFonts w:cs="Arial" w:ascii="Arial" w:hAnsi="Arial"/>
          <w:lang w:val="en-US"/>
        </w:rPr>
        <w:t xml:space="preserve">[ V / F ] * Falso. </w:t>
      </w:r>
      <w:r>
        <w:rPr>
          <w:rFonts w:cs="Arial" w:ascii="Arial" w:hAnsi="Arial"/>
          <w:lang w:val="pt-PT"/>
        </w:rPr>
        <w:t>Correção: A revista cujos textos li ontem sumiu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A menina de cuja beleza aludiram com entusiasmo viajou.  </w:t>
      </w:r>
      <w:r>
        <w:rPr>
          <w:rFonts w:cs="Arial" w:ascii="Arial" w:hAnsi="Arial"/>
          <w:lang w:val="en-US"/>
        </w:rPr>
        <w:t xml:space="preserve">[ V / F ] * Falso. </w:t>
      </w:r>
      <w:r>
        <w:rPr>
          <w:rFonts w:cs="Arial" w:ascii="Arial" w:hAnsi="Arial"/>
          <w:lang w:val="pt-PT"/>
        </w:rPr>
        <w:t>Correção: A menina a cuja beleza aludiram com entusiasmo viajou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use artigo após o pronome relativo “cujo”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nome relativo “cujo” concorda nominalmente com o substantivo que o segue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so a oração que apresente o pronome “cujo” peça preposição, use-a antes do pronome relativ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ÍCIO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ia o texto a seguir para responder à questã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az dois anos que Madalena morreu, dois anos difíceis. E quando os amigos deixaram de vir discutir política, isto se tornou insuport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oi aí que me surgiu a idéia esquisita de, com o auxílio de pessoas mais entendidas que eu, compor esta história. A idéia gorou, o que já declarei. Há cerca de quatro meses, porém, enquanto escrevia a certo sujeito de Minas, recusando um negócio confuso de porcos e gado zebu, ouvi um grito de coruja e sobressaltei-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ra necessário mandar no dia seguinte Marciano ao forro da igre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 repente voltou-me a idéia de construir o livro. Assinei a carta ao homem dos porcos e, depois de vacilar um instante, porque nem sabia começar a tarefa, redigi um cap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sde então procuro descansar fatos, aqui sentado à mesa da sala de jantar, fumando cachimbo e bebendo café, à hora em que os grilos cantam e a folhagem das laranjeiras se tinge de pr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Às vezes entro pela noite, passo tempo sem fim acordando lembranças. Outras vezes não me ajeito com esta ocupação nov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- Graciliano Ram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1.  Julgue os itens que segu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   ) Se reconstruíssemos a frase “... isto se tornou insuportável” [ linha 2 ]     e obtivéssemos “... a discussão e a política se tornaram </w:t>
      </w:r>
      <w:r>
        <w:rPr>
          <w:rFonts w:cs="Arial" w:ascii="Arial" w:hAnsi="Arial"/>
          <w:b/>
        </w:rPr>
        <w:t>insuportável</w:t>
      </w:r>
      <w:r>
        <w:rPr>
          <w:rFonts w:cs="Arial" w:ascii="Arial" w:hAnsi="Arial"/>
        </w:rPr>
        <w:t xml:space="preserve">” , a concordância do termo em destaque estaria correta em virtude de este estar concordando estilisticamente com o elemento mais próximo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.: Fal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 Flexionando-se no plural o período “Era necessário mandar no dia seguinte Marciano ao forro da igreja”[ linha 7 ], obtém-se “Eram necessários mandar nos dias seguintes Marciano aos forros das igrejas.                                                                                                                                       Resp.: Fal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  Faça a devida correção, observando a concordâ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LTAS  DO CANDIDATO NA PROVA DE DIREÇÃO VEICULAR, CATEGORIAS B, C, D e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 xml:space="preserve">Existe motoristas que, sem o devido cuidado, entra na via preferencial, ocasionando acidentes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Grande parte dos condutores de veículos também sobe na calçada destinada ao trânsito de pedestres ou  estaciona. Haviam, na década de 70, os que morriam por excederem a velocidade indicada para a via. 2,1% do motorista brasileiro deixam de usar o cinto de segurança.  Humberto é um dos que fazem incorretamente a sinalização devida ou deixam de fazê-la. Mais de uma pessoa usam a contramão de direção. Essas imprudências são chamadas de faltas graves. Todavia, verifica-se faltas médias:  Tânia com sua irmã fazem conversão com imperfeição;  algum dos meus colegas usam a buzina sem necessidade ou em local proibido; surge amadores que trafega em velocidade inadequada para as condições da via, a olhos visto.  Fui eu e minha avó quem recebemos uma falta média, há dois minutos, na João de Barros, por utilizar incorretamente os freios. Já minha filha é mais prudente. Geralmente, recebe faltas leves. Quando desengrenou o veículo em um declive – recebendo uma falta média – ficou meia preocupada. Renatinha, minha filha, é quem melhor dirig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Fazem três anos apenas que senta ao volante. Suas mais comuns faltas leves ocorre por apoiar o pé no pedal da embreagem com sua Brasília  engrenada e em movimento; engrenar as marchas de maneira incorreta; provocar movimentos irregulares, sem motivo justificado. Raras são as vezes, mas ajusta incorretamente o </w:t>
      </w:r>
    </w:p>
    <w:p>
      <w:pPr>
        <w:pStyle w:val="TextBody"/>
        <w:rPr>
          <w:sz w:val="24"/>
        </w:rPr>
      </w:pPr>
      <w:r>
        <w:rPr>
          <w:sz w:val="24"/>
        </w:rPr>
        <w:t xml:space="preserve">banco do veículo destinado ao condutor. Essas suas faltas leves tem uma freqüência menor que as provocadas por Alberto, professor de Informática. O Estados Unidos apresentam, como falta grave mais acentuada, usar a contramão de dire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proveitamento do candidato na prova prática de direção veicular deverá ser avaliado em função da pontuação negativa por faltas cometida no per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RREÇÃO DO TEXTO SUPR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LTAS  DO CANDIDATO NA PROVA DE DIREÇÃO VEICULAR, CATEGORIAS B, C, D e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</w:t>
      </w:r>
      <w:r>
        <w:rPr>
          <w:b/>
          <w:sz w:val="24"/>
        </w:rPr>
        <w:t>Existem</w:t>
      </w:r>
      <w:r>
        <w:rPr>
          <w:sz w:val="24"/>
        </w:rPr>
        <w:t xml:space="preserve"> motoristas que, sem o devido cuidado, </w:t>
      </w:r>
      <w:r>
        <w:rPr>
          <w:b/>
          <w:sz w:val="24"/>
        </w:rPr>
        <w:t>entram</w:t>
      </w:r>
      <w:r>
        <w:rPr>
          <w:sz w:val="24"/>
        </w:rPr>
        <w:t xml:space="preserve"> na via preferencial, ocasionando acidentes. Grande parte dos condutores de veículos também sobe na calçada destinada ao trânsito de pedestres ou   estaciona. </w:t>
      </w:r>
      <w:r>
        <w:rPr>
          <w:b/>
          <w:sz w:val="24"/>
        </w:rPr>
        <w:t>Havia</w:t>
      </w:r>
      <w:r>
        <w:rPr>
          <w:sz w:val="24"/>
        </w:rPr>
        <w:t xml:space="preserve">, na década de 70, os que morriam por excederem a velocidade indicada para a via. 2,1%  do motorista brasileiro deixam de usar o cinto de segurança.  </w:t>
      </w:r>
    </w:p>
    <w:p>
      <w:pPr>
        <w:pStyle w:val="TextBody"/>
        <w:rPr/>
      </w:pPr>
      <w:r>
        <w:rPr>
          <w:sz w:val="24"/>
        </w:rPr>
        <w:t xml:space="preserve">Humberto é um dos que fazem incorretamente a sinalização devida ou deixam de fazê-la. Mais de uma pessoa </w:t>
      </w:r>
      <w:r>
        <w:rPr>
          <w:b/>
          <w:sz w:val="24"/>
        </w:rPr>
        <w:t>usa</w:t>
      </w:r>
      <w:r>
        <w:rPr>
          <w:sz w:val="24"/>
        </w:rPr>
        <w:t xml:space="preserve"> a contramão de direção. Essas imprudências são chamadas de faltas graves. Todavia, </w:t>
      </w:r>
      <w:r>
        <w:rPr>
          <w:b/>
          <w:sz w:val="24"/>
        </w:rPr>
        <w:t>verificam-se</w:t>
      </w:r>
      <w:r>
        <w:rPr>
          <w:sz w:val="24"/>
        </w:rPr>
        <w:t xml:space="preserve"> faltas médias:  Tânia com sua irmã fazem conversão com imperfeição;  algum dos meus colegas </w:t>
      </w:r>
      <w:r>
        <w:rPr>
          <w:b/>
          <w:sz w:val="24"/>
        </w:rPr>
        <w:t>usa</w:t>
      </w:r>
      <w:r>
        <w:rPr>
          <w:sz w:val="24"/>
        </w:rPr>
        <w:t xml:space="preserve"> a buzina sem necessidade ou em local proibido; </w:t>
      </w:r>
      <w:r>
        <w:rPr>
          <w:b/>
          <w:sz w:val="24"/>
        </w:rPr>
        <w:t>surgem</w:t>
      </w:r>
      <w:r>
        <w:rPr>
          <w:sz w:val="24"/>
        </w:rPr>
        <w:t xml:space="preserve"> amadores que </w:t>
      </w:r>
      <w:r>
        <w:rPr>
          <w:b/>
          <w:sz w:val="24"/>
        </w:rPr>
        <w:t>trafegam</w:t>
      </w:r>
      <w:r>
        <w:rPr>
          <w:sz w:val="24"/>
        </w:rPr>
        <w:t xml:space="preserve"> em velocidade inadequada para as condições da via, a olhos </w:t>
      </w:r>
      <w:r>
        <w:rPr>
          <w:b/>
          <w:sz w:val="24"/>
        </w:rPr>
        <w:t>vistos</w:t>
      </w:r>
      <w:r>
        <w:rPr>
          <w:sz w:val="24"/>
        </w:rPr>
        <w:t xml:space="preserve">.  Fui eu e minha  avó quem recebemos uma falta média, há dois minutos, na João de Barros, por utilizar incorretamente os freios. Já minha filha é mais prudente. Geralmente, recebe faltas leves. Quando desengrenou o veículo em um declive – recebendo uma falta média – ficou </w:t>
      </w:r>
      <w:r>
        <w:rPr>
          <w:b/>
          <w:sz w:val="24"/>
        </w:rPr>
        <w:t>meio</w:t>
      </w:r>
      <w:r>
        <w:rPr>
          <w:sz w:val="24"/>
        </w:rPr>
        <w:t xml:space="preserve"> preocupada. Renatinha, minha filha, é quem melhor dirige. </w:t>
      </w:r>
      <w:r>
        <w:rPr>
          <w:b/>
          <w:sz w:val="24"/>
        </w:rPr>
        <w:t>Faz</w:t>
      </w:r>
      <w:r>
        <w:rPr>
          <w:sz w:val="24"/>
        </w:rPr>
        <w:t xml:space="preserve"> três anos apenas que senta ao volante. Suas mais comuns faltas leves </w:t>
      </w:r>
      <w:r>
        <w:rPr>
          <w:b/>
          <w:sz w:val="24"/>
        </w:rPr>
        <w:t>ocorrem</w:t>
      </w:r>
      <w:r>
        <w:rPr>
          <w:sz w:val="24"/>
        </w:rPr>
        <w:t xml:space="preserve"> por apoiar o pé no pedal da embreagem com sua Brasília  engrenada e em movimento; engrenar as marchas de maneira incorreta; provocar movimentos irregulares, sem motivo justificado. Raras são as vezes, mas ajusta incorretamente o banco do veículo destinado ao condutor. Essas suas faltas leves </w:t>
      </w:r>
      <w:r>
        <w:rPr>
          <w:b/>
          <w:sz w:val="24"/>
        </w:rPr>
        <w:t>têm</w:t>
      </w:r>
      <w:r>
        <w:rPr>
          <w:sz w:val="24"/>
        </w:rPr>
        <w:t xml:space="preserve"> uma freqüência menor que as provocadas por Alberto, professor de Informática. O Estados Unidos </w:t>
      </w:r>
      <w:r>
        <w:rPr>
          <w:b/>
          <w:sz w:val="24"/>
        </w:rPr>
        <w:t>apresenta,</w:t>
      </w:r>
      <w:r>
        <w:rPr>
          <w:sz w:val="24"/>
        </w:rPr>
        <w:t xml:space="preserve"> como falta grave mais acentuada, usar a contramão de direçã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O aproveitamento do candidato na prova prática de direção veicular deverá ser avaliado em função da pontuação negativa por faltas </w:t>
      </w:r>
      <w:r>
        <w:rPr>
          <w:rFonts w:cs="Arial" w:ascii="Arial" w:hAnsi="Arial"/>
          <w:b/>
        </w:rPr>
        <w:t>cometidas</w:t>
      </w:r>
      <w:r>
        <w:rPr>
          <w:rFonts w:cs="Arial" w:ascii="Arial" w:hAnsi="Arial"/>
        </w:rPr>
        <w:t xml:space="preserve"> no per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75"/>
        </w:tabs>
        <w:ind w:left="157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05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0"/>
        </w:tabs>
        <w:ind w:left="3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55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eastAsia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Symbol" w:hAnsi="Symbol" w:eastAsia="Times New Roman" w:cs="Times New Roman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Symbol" w:hAnsi="Symbol" w:eastAsia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3z4">
    <w:name w:val="WW8Num253z4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2z5">
    <w:name w:val="WW8Num262z5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Symbol" w:hAnsi="Symbol" w:eastAsia="Times New Roman" w:cs="Times New Roman"/>
    </w:rPr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/>
  </w:style>
  <w:style w:type="character" w:styleId="WW8Num294z2">
    <w:name w:val="WW8Num294z2"/>
    <w:qFormat/>
    <w:rPr>
      <w:rFonts w:ascii="Times New Roman" w:hAnsi="Times New Roman" w:eastAsia="Times New Roman" w:cs="Times New Roman"/>
    </w:rPr>
  </w:style>
  <w:style w:type="character" w:styleId="WW8Num294z5">
    <w:name w:val="WW8Num294z5"/>
    <w:qFormat/>
    <w:rPr>
      <w:rFonts w:ascii="Wingdings" w:hAnsi="Wingdings" w:cs="Wingdings"/>
    </w:rPr>
  </w:style>
  <w:style w:type="character" w:styleId="WW8Num294z7">
    <w:name w:val="WW8Num294z7"/>
    <w:qFormat/>
    <w:rPr>
      <w:rFonts w:ascii="Courier New" w:hAnsi="Courier New" w:cs="Courier New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11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3:00Z</dcterms:modified>
  <cp:revision>5</cp:revision>
  <dc:subject/>
  <dc:title>CONCORDÂNCIA NOMINAL</dc:title>
</cp:coreProperties>
</file>