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NÉT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Fonética</w:t>
      </w:r>
      <w:r>
        <w:rPr>
          <w:rFonts w:cs="Arial" w:ascii="Arial" w:hAnsi="Arial"/>
          <w:szCs w:val="20"/>
        </w:rPr>
        <w:t>, ramo da lingüística que estuda a produção, natureza física e percepção dos sons de uma língua. Seus principais ramos são: fonética experimental, fonética articulatória, fonemática e fonética acústic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>A fonética experimental estuda os sons do ponto de vista físico, quantificando os dados sobre a emissão e a produção das ondas sonoras que configuram o som articulado. Utiliza instrumentos como os raios X e o quimógraf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>A fonética articulatória estuda os sons de uma língua do ponto de vista fisiológico. Ou seja, descreve os órgãos orais que intervêm em sua produção, a posição em que estes órgãos se encontram e como estas posições modificam os vários caminhos que o ar pode seguir — ao sair pela boca, nariz ou garganta—, para produzir sons diferent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>A fonética é o estudo dos sons no discurso, ou seja, dos fonemas, unidades mínimas distintivas.  Por último, a fonética acústica estuda a onda sonora como a saída de um ressonador qualquer. Isto é, equipara o sistema de fonação com qualquer outro sistema de emissão e reprodução de son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 primeiros estudos da fonética foram realizados há mais de 2 mil anos pelo gramático de sânscrito Panini, que estudou a articulação fonética para estabelecer a pronúncia inalterável dos livros sagrados nas cerimônias e ritos.</w:t>
      </w:r>
    </w:p>
    <w:p>
      <w:pPr>
        <w:pStyle w:val="NormalWeb"/>
        <w:jc w:val="both"/>
        <w:rPr/>
      </w:pPr>
      <w:r>
        <w:rPr>
          <w:rStyle w:val="StrongEmphasis"/>
          <w:rFonts w:cs="Arial" w:ascii="Arial" w:hAnsi="Arial"/>
          <w:szCs w:val="20"/>
        </w:rPr>
        <w:t>Fonologia,</w:t>
      </w:r>
      <w:r>
        <w:rPr>
          <w:rFonts w:cs="Arial" w:ascii="Arial" w:hAnsi="Arial"/>
          <w:szCs w:val="20"/>
        </w:rPr>
        <w:t xml:space="preserve"> ramo da lingüística que estuda os sistemas fônicos das línguas frente à articulação da linguagem (fonética). Os sons adquirem valores distintos segundo a função que ocupam em um dado contexto; entretanto, existem alguns traços que não variam e que permitem reconhecê-los em qualquer posição. Os sons que compõem uma palavra são as unidades mínimas que a fazem diferente de outra: os fonem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güística, ciência que estuda a linguagem. A lingüística centra sua atenção nos sons, palavras, sintaxe de uma língua concreta, relações existentes entre as línguas ou nas características comuns a todas elas. Também atende aos aspectos psicológicos e sociológicos da comunicação lingüístic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 línguas podem ser abordadas através de duas perspectivas: em um período de tempo (estudo sincrônico) ou através das mudanças sofridas em sua evolução (estudo diacrônico). No século XX, a lingüística trabalha procurando compatibilizar estas duas direções. A lingüística também é estudada como um fim em si mesma, elaborando modelos que expliquem seu funcionamento (lingüística teórica) ou como meio utilizável em outros ramos do saber: o ensino dos idiomas, a elaboração de repertórios léxicos, sintáticos ou fonéticos e a terapia dos transtornos da linguagem (lingüística aplicada)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xistem vários enfoques para estudar e descrever os idiomas e sua evolução: através dos sons ou fonemas da língua (fonética e fonologia), a forma das palavras (morfologia), as relações das palavras na oração e na frase (sintaxe), o léxico e o significado das palavras (semântica e lexicografi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5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6:00Z</dcterms:modified>
  <cp:revision>4</cp:revision>
  <dc:subject/>
  <dc:title>FONÉTICA</dc:title>
</cp:coreProperties>
</file>