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>
          <w:sz w:val="44"/>
        </w:rPr>
      </w:pPr>
      <w:r>
        <w:rPr>
          <w:sz w:val="44"/>
        </w:rPr>
        <w:t>HISTÓRIA DE PORTUGÊS E LITERATU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</w:r>
    </w:p>
    <w:p>
      <w:pPr>
        <w:pStyle w:val="Heading1"/>
        <w:rPr/>
      </w:pPr>
      <w:r>
        <w:rPr/>
        <w:t>PORTUGUES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Uma língua não nasce em dia e hora certa, nem evoluciona, num momento, de um estado a outro."Carolina Michëlis de Vasconcelos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/>
      </w:pPr>
      <w:r>
        <w:rPr/>
        <w:t xml:space="preserve">O SURGIMENTO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surgimento da Língua Portuguesa está profunda e inseparavelmente ligado ao processo de constituição da Nação Portuguesa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 região central da atual Itália, o Lácio, vivia um povo que falava latim. Nessa região, posteriormente foi fundada a cidade de Roma. Esse povo foi crescendo e anexando novas terras a seu domínio. Os romanos chegaram a possuir um grande império, o Império Romano. A cada conquista, impunham aos vencidos seus hábitos, suas instituições, os padrões de vida e a língu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xistiam duas modalidades do latim: o latim vulgar (sermo vulgaris, rusticus, plebeius) e o latim clássico ( sermo litterarius, eruditus, urbanus). O latim vulgar era somente falado. Era a língua do cotidiano usada pelo povo analfabeto da região central da atual Itália e das províncias: soldados, marinheiros, artífices, agricultores, barbeiros, escravos, etc. Era a língua coloquial, viva, sujeita a alterações freqüentes. Apresentava diversas variações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latim clássico era a língua falada e escrita, apurada, artificial, rígida, era o instrumento literário usado pelos grandes poetas, prosadores, filósofos, retóricos... A modalidade do latim imposta aos povos vencidos era a vulgar. Os povos vencidos eram diversos e falavam línguas diferenciadas, por isso em cada região o latim vulgar sofreu alterações distintas o que resultou no surgimento dos diferentes romanços e posteriormente nas diferentes línguas neolatinas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 século III a.C., os romanos invadiram a região da península ibérica, iniciou-se assim o longo processo de romanização da península. A dominação não era apenas territorial, mas também cultural. No decorrer dos séculos, os romanos abriram estradas ligando a colônia à metrópole, fundaram escolas, organizaram o comércio, levaram o cristianismo aos nativos. . . A ligação com a metrópole sustentava a unidade da língua evitando a expansão das tendências dialetais. Ao latim foram anexadas palavras e expressões das línguas dos nativos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 século V da era cristã, a península sofreu invasão de povos bárbaros germânicos ( vândalos, suevos e visigodos). Como possuíam cultura pouco desenvolvida, os novos conquistadores aceitaram a cultura e língua peninsular. Influenciaram a língua local acrescentando a ela novos vocábulos e favorecendo sua dialetação já que cada povo bárbaro falava o latim de uma forma diferente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om a queda do Império Romano, as escolas foram fechadas e a nobreza desbancada, não havia mais os elementos unificadores da língua. O latim ficou livre para modificar-se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s invasões não pararam por aí, no século VIII a península foi tomada pelos árabes. O domínio mouro foi mais intenso no sul da península. Formou-se então a cultura moçárabe, que serviu por longo tempo de intermediária entre o mundo cristão e o mundo muçulmano. Apesar de possuírem uma cultura muito desenvolvida, esta era muito diferente da cultura local o que gerou resistência por parte do povo. Sua religião, língua e hábitos eram completamente diferentes. O árabe foi falado ao mesmo tempo que o latim (romanço). As influências lingüísticas árabes se limitam ao léxico no qual os empréstimos são geralmente reconhecíveis pela sílaba inicial al- correspondente ao artigo árabe: alface, álcool, Alcorão, álgebra, alfândega... Outros: bairro, berinjela, café, califa, garrafa, quintal, xarope..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mbora bárbaros e árabes tenham permanecido muito tempo na península, a influência que exerceram na língua foi pequena, ficou restrita ao léxico, pois o processo de romanização foi muito intenso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s cristãos, principalmente do norte, nunca aceitaram o domínio muçulmano. Organizaram um movimento de expulsão dos árabes (a Reconquista). A guerra travada foi chamada de "santa" ou "cruzada". Isso ocorreu por volta do século XI. No século XV os árabes estavam completamente expulsos da península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urante a Guerra Santa, vários nobres lutaram para ajudar D. Afonso VI, rei de Leão e Castela. Um deles, D. Henrique, conde de Borgonha, destacou-se pelos serviços prestados à coroa e por recompensa recebeu a mão de D. Tareja, filha do rei. Como dote recebeu o Condado Portucalense. Continuou lutando contra os árabes e anexando novos territórios ao seu condado que foii tomando o contorno do que hoje é Portugal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. Afonso Henriques, filho do casal, funda a Nação Portuguesa que fica independente em 1143. A língua falada nessa parte ocidental da Península era o galego-português que com o tempo foi diferenciando-se: no sul, português, e no norte, galego, que foi sofrendo mais influência do castelhano pelo qual foi anexado. Em 1290, o rei D. Diniz funda a Escola de Direitos Gerais e obriga em decreto o uso oficial da Língua Portuguesa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</w:r>
    </w:p>
    <w:p>
      <w:pPr>
        <w:pStyle w:val="Heading1"/>
        <w:rPr/>
      </w:pPr>
      <w:r>
        <w:rPr/>
        <w:t xml:space="preserve">Literatura Brasileira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o analisarem a origem da literatura brasileira, a crítica e história literária têm adotado duas orientações básicas. Uma, de pressupostos historicistas, tende a vê-la como uma expressão da cultura que foi gerada no seio da tradição portuguesa. Sendo muito pequena, nos primórdios, as diferenças entre a literatura lusitana e a praticada no Brasil, essa corrente salienta o processo da formação literária brasileira a partir de uma multiplicidade de coincidências formais e temáticas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ponto de vista historicista encontra apoio no fato de ser a literatura considerada, por seu aspecto orgânico, como um conjunto de obras ligadas em sistema enquanto expressão do complexo histórico, social, geográfico e racial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outra corrente crítica, cujos critérios se inclinam à aferição predominantemente estética, assinala as divergências que se acumularam na psique do homem americano, desde o início, e influíram na composição das obras. Aqui, considerando-se que a situação do colono tinha de engendrar uma nova concepção da vida e das relações humanas, com uma correspondente visão dessa realidade, pretende-se valorizar o esforço pelo desenvolvimento das formas literárias no Brasil, em busca de uma expressão própria e, tanto quanto possível, original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/>
      </w:pPr>
      <w:r>
        <w:rPr/>
        <w:t>Estabelecer a autonomia literária é descobrir, portanto, os momentos em que as formas e artifícios da escrita serviram para fixar a nova visão estética dessa realidade nova. De tal modo, ao invés de conter-se em períodos cronológicos, a literatura deverá ser dividida de acordo com os estilos correspondentes às suas diversas fases: barroco, arcadismo, neoclassicismo, romantismo, realismo, naturalismo, parnasianismo, simbolismo, modernismo e concretis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Fonte: http://www.trabalhoescolarurgente.hpg.ig.com.br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6:4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25:00Z</dcterms:modified>
  <cp:revision>4</cp:revision>
  <dc:subject/>
  <dc:title>HISTÓRIA DE PORTUGÊS E LITERATURA</dc:title>
</cp:coreProperties>
</file>