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A LEITURA E A CONSTRUÇÃ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O LEITOR EM POTENCI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Recuodecorpodetexto3"/>
        <w:rPr/>
      </w:pPr>
      <w:r>
        <w:rPr/>
        <w:t xml:space="preserve">Ah, como é importante para a formação de qualquer criança ouvir </w:t>
        <w:br/>
        <w:t xml:space="preserve">muitas, muitas histórias... Escutá-las é o início da aprendizagem </w:t>
        <w:br/>
        <w:t xml:space="preserve">para ser um leitor, e ser leitor é ter um caminho absolutamente </w:t>
        <w:br/>
        <w:t xml:space="preserve">infinito de descoberta e de compreensão do mundo... </w:t>
        <w:br/>
        <w:t>Fanny Abramovich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leitura é um dos grandes, senão o maior, elemento da civilização. De acordo com Bakthin, o ato de ler é um processo abrangente e complexo de compreensão e intelecção do mundo que envolve uma característica essencial e singular ao homem: a sua capacidade simbólica de interagir com o outro pela manifestação da palavra. (BRANDÃO:1997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 base na declaração de Bakthin, pode-se afirmar que ler não é unicamente decodificar os símbolos gráficos, é também interpretar o mundo em que vivemos. É, ao mesmo tempo, uma atividade ampla e livre, embora não seja uma prática neutra, pois no contato de um leitor com um texto estão envolvidas questões culturais, políticas, históricas e sociais presentes nas várias formas de tradição. Deste modo, quando lemos, associamos as informações lidas à grande bagagem de conhecimentos que temos armazenada em nosso cérebro e, naturalmente, somos capazes de interpretar, criar, imaginar e sonhar. </w:t>
      </w:r>
    </w:p>
    <w:p>
      <w:pPr>
        <w:pStyle w:val="Recuodecorpodetexto2"/>
        <w:rPr>
          <w:sz w:val="22"/>
        </w:rPr>
      </w:pPr>
      <w:r>
        <w:rPr>
          <w:sz w:val="22"/>
        </w:rPr>
        <w:t>Para que isso aconteça, é necessário que haja maturidade para a compreensão do material lido, senão tudo cairá no esquecimento ou ficará armazenado em nossa memória sem uso, até que tenhamos condições cognitivas para utilizá-l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eitura representa, para o leitor, a ponte entre o mundo lingüístico e o real, além de que o convívio com a literatura permite ao homem desvelar novos propósitos de reflexão e uma apuração estética que aguça as preferências por determinadas opções de leitura.</w:t>
      </w:r>
    </w:p>
    <w:p>
      <w:pPr>
        <w:pStyle w:val="TextBodyIndent"/>
        <w:rPr>
          <w:sz w:val="22"/>
        </w:rPr>
      </w:pPr>
      <w:r>
        <w:rPr>
          <w:sz w:val="22"/>
        </w:rPr>
        <w:t>Bom leitor, no entanto é aquele que lê fazendo observações, analisando e aprofundando-se nas idéias apresentadas pelo autor do texto, compreendendo e construindo mentalmente sua síntese ou resumo e, que por outro lado aperfeiçoa-se no vocabulário, nas variações semânticas das palavras, no sentido denotativo e conotativo das expressões de nossa língua, além de aprender a construir gramaticalmente correto o seu text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ndo ZILBERMAN (1987) é a posse dos códigos de leitura que muda o status da criança e a integra num universo maior de signos, o que nem a simples audição, nem o deciframento das imagens visuais permitem. Apesar dos obstáculos em torno da importância da construção do leitor em potencial, tais como a falta de acesso a livros pelas camadas populares ou a presença constante da televisão em nossas vidas (sem exigir quaisquer esforços do recebedor), é imprescindível sua existência e seu poder na construção da consciência crítica do indivíduo-leitor.</w:t>
      </w:r>
    </w:p>
    <w:p>
      <w:pPr>
        <w:pStyle w:val="NormalWeb"/>
        <w:spacing w:lineRule="auto" w:line="360"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a-se então: Mas por que é importante criar o hábito de leitura? De acordo com a consultora Maria José Nóbrega, de São Paulo, além de ser uma forma de entretenimento e de lazer, a leitura é um meio de aprendizado em qualquer área. "Lendo também nos mantemos atualizados sobre assuntos do nosso bairro, da nossa cidade, do nosso país" afirma 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cordo com CUNHA (1994), a leitura é uma forma altamente ativa de lazer.  Em vez de propiciar, sobretudo, repouso e alienação, como ocorre com formas passivas de lazer, a leitura exige não só um grau maior de consciência e atenção como também uma participação efetiva do recebedor-leito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atualidade, cabe, sobretudo à escola o papel de mostrar o valor da leitura e o prazer que um bom texto pode trazer, entretanto a família e a sociedade, do mesmo modo, devem assumir o papel de desenvolver nas crianças formas ativas de lazer – que as tornem indivíduos críticos e criativos tanto quanto conscientes e produtivo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artindo desses pressupostos, retoma-se o sujeito - o aluno ou leitor em potencial - e o objeto de estudo - o livro - como desencadeadores do estimulo à leitura, por meio de uma íntima relação do indivíduo com sua língua materna. E estimular esse leitor em potencial é investir em sua habilidade de mergulhar e envolver-se na magia e sabedoria dos livros que alimentam e embeleza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vir e ler histórias é entrar em um mundo encantador, cheio ou não de mistérios e surpresas, mas sempre muito interessante, curioso, que diverte e ensina. É na relação lúdica e prazerosa da criança com a obra literária que temos uma das possibilidades de formação do leitor em potencial. É também na exploração da fantasia e da imaginação que se instiga a criatividade e se fortalece a interação entre texto e leito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teratura infantil não pode ser utilizada como um "pretexto" para o ensino da leitura e para o incentivo à formação do hábito de ler. Para que a obra literária seja utilizada como um objeto mediador de conhecimento, ela necessita estabelecer relações entre teoria e prática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abendo-se que a</w:t>
      </w:r>
      <w:r>
        <w:rPr>
          <w:rFonts w:cs="Arial" w:ascii="Arial" w:hAnsi="Arial"/>
          <w:sz w:val="22"/>
          <w:szCs w:val="22"/>
        </w:rPr>
        <w:t xml:space="preserve"> leitura é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 mais </w:t>
      </w:r>
      <w:r>
        <w:rPr>
          <w:rFonts w:cs="Arial" w:ascii="Arial" w:hAnsi="Arial"/>
          <w:sz w:val="22"/>
          <w:szCs w:val="22"/>
        </w:rPr>
        <w:t>importante</w:t>
      </w:r>
      <w:r>
        <w:rPr>
          <w:rFonts w:cs="Arial" w:ascii="Arial" w:hAnsi="Arial"/>
          <w:sz w:val="22"/>
          <w:szCs w:val="22"/>
        </w:rPr>
        <w:t>s meios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 </w:t>
      </w:r>
      <w:r>
        <w:rPr>
          <w:rFonts w:cs="Arial" w:ascii="Arial" w:hAnsi="Arial"/>
          <w:sz w:val="22"/>
          <w:szCs w:val="22"/>
        </w:rPr>
        <w:t xml:space="preserve">chegar ao conhecimento, </w:t>
      </w:r>
      <w:r>
        <w:rPr>
          <w:rFonts w:cs="Arial" w:ascii="Arial" w:hAnsi="Arial"/>
          <w:sz w:val="22"/>
          <w:szCs w:val="22"/>
        </w:rPr>
        <w:t>torna-se necessário</w:t>
      </w:r>
      <w:r>
        <w:rPr>
          <w:rFonts w:cs="Arial" w:ascii="Arial" w:hAnsi="Arial"/>
          <w:sz w:val="22"/>
          <w:szCs w:val="22"/>
        </w:rPr>
        <w:t xml:space="preserve"> aprender a ler, </w:t>
      </w:r>
      <w:r>
        <w:rPr>
          <w:rFonts w:cs="Arial" w:ascii="Arial" w:hAnsi="Arial"/>
          <w:sz w:val="22"/>
          <w:szCs w:val="22"/>
        </w:rPr>
        <w:t>entretanto</w:t>
      </w:r>
      <w:r>
        <w:rPr>
          <w:rFonts w:cs="Arial" w:ascii="Arial" w:hAnsi="Arial"/>
          <w:sz w:val="22"/>
          <w:szCs w:val="22"/>
        </w:rPr>
        <w:t xml:space="preserve"> interessa mais ler com profundidade do que em quantidade, </w:t>
      </w:r>
      <w:r>
        <w:rPr>
          <w:rFonts w:cs="Arial" w:ascii="Arial" w:hAnsi="Arial"/>
          <w:sz w:val="22"/>
          <w:szCs w:val="22"/>
        </w:rPr>
        <w:t>visto que</w:t>
      </w:r>
      <w:r>
        <w:rPr>
          <w:rFonts w:cs="Arial" w:ascii="Arial" w:hAnsi="Arial"/>
          <w:sz w:val="22"/>
          <w:szCs w:val="22"/>
        </w:rPr>
        <w:t xml:space="preserve"> ler é dar sentido às palavras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ssim, saber ler é o ponto de partida para dominar toda a riqueza que um texto, literário ou não, pode transmitir, </w:t>
      </w:r>
      <w:r>
        <w:rPr>
          <w:rFonts w:cs="Arial" w:ascii="Arial" w:hAnsi="Arial"/>
          <w:sz w:val="22"/>
          <w:szCs w:val="22"/>
        </w:rPr>
        <w:t>conseqüentemente</w:t>
      </w:r>
      <w:r>
        <w:rPr>
          <w:rFonts w:cs="Arial" w:ascii="Arial" w:hAnsi="Arial"/>
          <w:sz w:val="22"/>
          <w:szCs w:val="22"/>
        </w:rPr>
        <w:t>, bom leitor é aquele que faz uma análise do texto lido, aprofundando-se na compreensão dos detalhes a fim de poder construir o seu próprio entendimento daquilo que leu.</w:t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  <w:szCs w:val="20"/>
        </w:rPr>
        <w:t>Para LAJOLO E ZILBERMAN (...) ao espessamento das práticas de leitura, ainda que intermitente e cheio de recuos, corresponde um amadurecimento do leitor que, na inevitável interação com os múltiplos elementos de práticas mais complexas de leitura, rompe restrições, libera-se da tutela, enfim, alcança a emancipação possível (1996:311).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osição de que não se lê, porque não se conhecem os segredos maravilhosos  do mundo da leitura, porque não se tem o estímulo apropriado ou não se tomou o gosto pela leitura, não resiste à análise isenta e sincera. O que parece necessário - mais do que campanhas promocionais de prática de leitura - é indagar, sem pré-juízos, quem, o quê, como, em que condições, por que razões ou não se lê isto ou aquilo. Em outras palavras, trata-se de verificar que fatores sociais, políticos, econômicos e culturais promovem ou desfavorecem esta ou aquela leitura. Trata-se de abandonar a postura magistral de quem sabe o que outro deve ser ou fazer e permitir que aflorem as contradições, os interesses, os valores que corroboram para as práticas leitoras na sociedade contemporânea. Trata-se, enfim, de pôr em questão tanto as leituras quanto os discursos sobre leitura, permitindo que se manifestem as práticas veladas, desautorizadas e desconsiderada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szCs w:val="20"/>
        </w:rPr>
        <w:t>artindo da idéia de que o acesso democrático ao material escrito é condição básica para o incentivo à leitura, a biblioteca pública e/ou escolar apresenta-se como um espaço de sua realização e deve ser compreendida como um direito do cidadã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década de 50, ao definir a criança como seu público-alvo, Monteiro Lobato já se antecipava ao que passou a ser a tônica internacional da promoção da leitura: a base sólida para um adulto leitor se constrói desde a infância, através do contato com as histórias contadas pelos adultos, do contato com os livros, sem moralismos, com variedade e qualidade de temas, expressando respeito à criança e à sua inteligência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 sua preocupação em fazer com que o livro estivesse próximo aos seus leitores o colocou à frente de seu tempo. Do mesmo modo se antecipou, quando apresentou o livro como um produto a ser oferecido onde o potencial leitor estivesse, facilitando o seu acesso. E o fez, tanto diretamente na escola, como no comércio em geral, independente das livraria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mbora, nos dias atuais, se tenha mais acesso à palavra escrita do que antes, seja através da escola, dos produtos de consumo ou dos meios de comunicação, a ausência desse material escrito, no dia-a-dia das pessoas, na verdade, é o empecilho mais concreto para a construção de uma sociedade leitora. Portanto, pode-se dizer que ser leitor não é uma questão de opção, mas de oportunidad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</w:rPr>
        <w:t xml:space="preserve">Parafraseando Alceu Amoroso Lima, é preciso fazer compreender à criança que a leitura é o mais movimentado, variado, engraçado e cativante dos mundos, para que se tornem leitores em potencial e se entreguem ao </w:t>
      </w:r>
      <w:r>
        <w:rPr>
          <w:rFonts w:cs="Arial" w:ascii="Arial" w:hAnsi="Arial"/>
          <w:sz w:val="22"/>
          <w:szCs w:val="22"/>
        </w:rPr>
        <w:t>encantamento proveniente da leitura de um livro, e quiçá difundir-se-ão aos quatro ventos os  admiráveis versos de Castro Alves retirados de “O livro e a América”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or isso na impaciên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sta sede de saber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mo as aves do deserto 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s almas buscam beber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h! Bendito o que seme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ivros... livros à mão cheia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manda o povo pensar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livro caindo n’alm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germe – que faz a palm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É chuva – que faz o mar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ferências:</w:t>
      </w:r>
    </w:p>
    <w:p>
      <w:pPr>
        <w:pStyle w:val="Normal"/>
        <w:widowControl w:val="false"/>
        <w:spacing w:lineRule="auto" w:line="360" w:before="120" w:after="0"/>
        <w:ind w:left="340" w:firstLine="3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BRANDÃO, H. e MICHELETTI, G. “Teoria e prática da leitura.” </w:t>
      </w:r>
      <w:r>
        <w:rPr>
          <w:rFonts w:cs="Arial" w:ascii="Arial" w:hAnsi="Arial"/>
          <w:sz w:val="22"/>
          <w:lang w:val="en-US"/>
        </w:rPr>
        <w:t xml:space="preserve">In: Chiappini, L. (coord. geral). </w:t>
      </w:r>
      <w:r>
        <w:rPr>
          <w:rFonts w:cs="Arial" w:ascii="Arial" w:hAnsi="Arial"/>
          <w:i/>
          <w:sz w:val="22"/>
        </w:rPr>
        <w:t>Aprender e Ensinar com Textos Didáticos e Paradidáticos.</w:t>
      </w:r>
      <w:r>
        <w:rPr>
          <w:rFonts w:cs="Arial" w:ascii="Arial" w:hAnsi="Arial"/>
          <w:sz w:val="22"/>
        </w:rPr>
        <w:t xml:space="preserve"> São Paulo: Cortez, 1997, v.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CUNHA, Maria Antonieta Antunes. </w:t>
      </w:r>
      <w:r>
        <w:rPr>
          <w:rFonts w:cs="Arial" w:ascii="Arial" w:hAnsi="Arial"/>
          <w:i/>
          <w:iCs/>
          <w:sz w:val="22"/>
        </w:rPr>
        <w:t>Literatura Infantil: Teoria e Prática</w:t>
      </w:r>
      <w:r>
        <w:rPr>
          <w:rFonts w:cs="Arial" w:ascii="Arial" w:hAnsi="Arial"/>
          <w:sz w:val="22"/>
        </w:rPr>
        <w:t>. São Paulo; Ática, 199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LAJOLO Marisa &amp; ZILBERMAN Regina. </w:t>
      </w:r>
      <w:r>
        <w:rPr>
          <w:rFonts w:cs="Arial" w:ascii="Arial" w:hAnsi="Arial"/>
          <w:i/>
          <w:iCs/>
          <w:sz w:val="22"/>
        </w:rPr>
        <w:t>A formação da leitura no Brasil</w:t>
      </w:r>
      <w:r>
        <w:rPr>
          <w:rFonts w:cs="Arial" w:ascii="Arial" w:hAnsi="Arial"/>
          <w:sz w:val="22"/>
        </w:rPr>
        <w:t>. São Paulo: Ática, 1996.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_________________________ </w:t>
      </w:r>
      <w:r>
        <w:rPr>
          <w:rFonts w:cs="Arial" w:ascii="Arial" w:hAnsi="Arial"/>
          <w:i/>
          <w:iCs/>
          <w:sz w:val="22"/>
        </w:rPr>
        <w:t>A leitura rarefeita - livro e literatura 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Brasil</w:t>
      </w:r>
      <w:r>
        <w:rPr>
          <w:rFonts w:cs="Arial" w:ascii="Arial" w:hAnsi="Arial"/>
          <w:sz w:val="22"/>
        </w:rPr>
        <w:t xml:space="preserve">. São Pauto, Edit. Brasiliense, 199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ZILBERMAN, Regina. </w:t>
      </w:r>
      <w:r>
        <w:rPr>
          <w:rFonts w:cs="Arial" w:ascii="Arial" w:hAnsi="Arial"/>
          <w:i/>
          <w:iCs/>
          <w:sz w:val="22"/>
        </w:rPr>
        <w:t>A Literatura Infantil na Escola.</w:t>
      </w:r>
      <w:r>
        <w:rPr>
          <w:rFonts w:cs="Arial" w:ascii="Arial" w:hAnsi="Arial"/>
          <w:sz w:val="22"/>
        </w:rPr>
        <w:t xml:space="preserve"> São Paulo: Global, 1987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050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trícia Ferreira Bianchini Borges  </w:t>
      </w:r>
      <w:hyperlink r:id="rId3">
        <w:r>
          <w:rPr>
            <w:rStyle w:val="InternetLink"/>
            <w:rFonts w:cs="Arial" w:ascii="Arial" w:hAnsi="Arial"/>
            <w:sz w:val="22"/>
            <w:szCs w:val="18"/>
          </w:rPr>
          <w:t>http://www.mundodeletras.blogs.sapo.pt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ora da Rede Municipal de Ensino de Uberab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duada em Letras pela Uniube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851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right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ndodeletras.blogs.sapo.p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23:34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24:00Z</dcterms:modified>
  <cp:revision>4</cp:revision>
  <dc:subject/>
  <dc:title>A LEITURA E A CONSTRUÇÃO </dc:title>
</cp:coreProperties>
</file>