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56"/>
        </w:rPr>
      </w:pPr>
      <w:r>
        <w:rPr>
          <w:rStyle w:val="StrongEmphasis"/>
          <w:sz w:val="56"/>
        </w:rPr>
        <w:t>Oração e Período</w:t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eríodo</w:t>
        <w:br/>
      </w:r>
      <w:r>
        <w:rPr>
          <w:rFonts w:cs="Arial" w:ascii="Arial" w:hAnsi="Arial"/>
        </w:rPr>
        <w:t xml:space="preserve">É a frase organizada em uma ou mais orações. </w:t>
        <w:br/>
        <w:br/>
        <w:t>Pode ser:</w:t>
        <w:br/>
        <w:t>Simples - quando constituído de uma só oração:</w:t>
        <w:br/>
      </w:r>
      <w:r>
        <w:rPr>
          <w:rStyle w:val="Emphasis"/>
          <w:rFonts w:cs="Arial" w:ascii="Arial" w:hAnsi="Arial"/>
        </w:rPr>
        <w:t>O casarão todo dormia.</w:t>
      </w:r>
      <w:r>
        <w:rPr>
          <w:rFonts w:cs="Arial" w:ascii="Arial" w:hAnsi="Arial"/>
        </w:rPr>
        <w:br/>
        <w:t>Composto - quando formado de duas ou mais orações:</w:t>
        <w:br/>
      </w:r>
      <w:r>
        <w:rPr>
          <w:rStyle w:val="Emphasis"/>
          <w:rFonts w:cs="Arial" w:ascii="Arial" w:hAnsi="Arial"/>
        </w:rPr>
        <w:t>O senhor sabe, / são moças, / querem divertir-se.</w:t>
      </w:r>
      <w:r>
        <w:rPr>
          <w:rFonts w:cs="Arial" w:ascii="Arial" w:hAnsi="Arial"/>
        </w:rPr>
        <w:br/>
        <w:br/>
        <w:t>O período termina sempre por uma pausa bem definida, que se marca na escrita com ponto, ponto de exclamação, ponto de interrogação, reticências e, algumas vezes, com dois pontos.</w:t>
        <w:br/>
        <w:br/>
        <w:br/>
        <w:t>Termos essenciais da oração</w:t>
        <w:br/>
        <w:br/>
        <w:t>São termos essenciais da oração o SUJEITO e o PREDICADO.</w:t>
        <w:br/>
        <w:br/>
        <w:t>Sujeito - é o ser sobre o qual se faz uma declaração.</w:t>
        <w:br/>
        <w:t xml:space="preserve">Predicado - é tudo aquilo que se diz do SUJEITO. </w:t>
        <w:br/>
        <w:br/>
        <w:t>Assim, na oração:</w:t>
        <w:br/>
      </w:r>
      <w:r>
        <w:rPr>
          <w:rStyle w:val="Emphasis"/>
          <w:rFonts w:cs="Arial" w:ascii="Arial" w:hAnsi="Arial"/>
        </w:rPr>
        <w:t xml:space="preserve">O galo velho olhou de novo o céu. </w:t>
      </w:r>
      <w:r>
        <w:rPr>
          <w:rFonts w:cs="Arial" w:ascii="Arial" w:hAnsi="Arial"/>
        </w:rPr>
        <w:br/>
        <w:t>temos:</w:t>
        <w:br/>
        <w:br/>
        <w:t>SUJEITO: O galo velho.</w:t>
        <w:br/>
        <w:t>PREDICADO: olhou de novo o céu.</w:t>
        <w:br/>
        <w:br/>
        <w:t>1. Tipos de Sujeito:</w:t>
        <w:br/>
        <w:br/>
        <w:t>1.1. Sujeito simples</w:t>
        <w:br/>
        <w:t xml:space="preserve">Quando o sujeito tem apenas um núcleo, isto é, quando o verbo se refere a um só substantivo, ou a um só pronome, ou a um só numeral, ou a uma só palavra substantivada, ou a uma só oração substantiva, o SUJEITO é SIMPLES. </w:t>
        <w:br/>
        <w:br/>
        <w:t>1.2. Sujeito composto</w:t>
        <w:br/>
        <w:t>É COMPOSTO o sujeito que tem mais de um núcleo, ou seja, o sujeito constituído de:</w:t>
        <w:br/>
        <w:br/>
        <w:t>a) mais de um substantivo:</w:t>
        <w:br/>
      </w:r>
      <w:r>
        <w:rPr>
          <w:rStyle w:val="Emphasis"/>
          <w:rFonts w:cs="Arial" w:ascii="Arial" w:hAnsi="Arial"/>
        </w:rPr>
        <w:t xml:space="preserve">Vozes, risos e palmas vieram lá de baixo. </w:t>
        <w:br/>
      </w:r>
      <w:r>
        <w:rPr>
          <w:rFonts w:cs="Arial" w:ascii="Arial" w:hAnsi="Arial"/>
        </w:rPr>
        <w:t>b) mais de um pronome:</w:t>
        <w:br/>
      </w:r>
      <w:r>
        <w:rPr>
          <w:rStyle w:val="Emphasis"/>
          <w:rFonts w:cs="Arial" w:ascii="Arial" w:hAnsi="Arial"/>
        </w:rPr>
        <w:t>E assim galgamos ele e eu o rochedo.</w:t>
      </w:r>
      <w:r>
        <w:rPr>
          <w:rFonts w:cs="Arial" w:ascii="Arial" w:hAnsi="Arial"/>
        </w:rPr>
        <w:br/>
        <w:t>c) mais de uma palavra ou expressão substantivada:</w:t>
      </w:r>
      <w:r>
        <w:rPr>
          <w:rStyle w:val="Emphasis"/>
          <w:rFonts w:cs="Arial" w:ascii="Arial" w:hAnsi="Arial"/>
        </w:rPr>
        <w:br/>
        <w:t xml:space="preserve">Falam por mim os abandonados de justiça, os simples de coração. </w:t>
      </w:r>
      <w:r>
        <w:rPr>
          <w:rFonts w:cs="Arial" w:ascii="Arial" w:hAnsi="Arial"/>
        </w:rPr>
        <w:br/>
        <w:t>d) mais de um numeral:</w:t>
        <w:br/>
      </w:r>
      <w:r>
        <w:rPr>
          <w:rStyle w:val="Emphasis"/>
          <w:rFonts w:cs="Arial" w:ascii="Arial" w:hAnsi="Arial"/>
        </w:rPr>
        <w:t xml:space="preserve">Passavam devagar, em fila, seis ou sete. </w:t>
        <w:br/>
      </w:r>
      <w:r>
        <w:rPr>
          <w:rFonts w:cs="Arial" w:ascii="Arial" w:hAnsi="Arial"/>
        </w:rPr>
        <w:t>e) mais de uma oração:</w:t>
        <w:br/>
      </w:r>
      <w:r>
        <w:rPr>
          <w:rStyle w:val="Emphasis"/>
          <w:rFonts w:cs="Arial" w:ascii="Arial" w:hAnsi="Arial"/>
        </w:rPr>
        <w:t>Era melhor esquecer o nó / e pensar numa cama igual à de seu Tomás da bolandeira.</w:t>
      </w:r>
      <w:r>
        <w:rPr>
          <w:rFonts w:cs="Arial" w:ascii="Arial" w:hAnsi="Arial"/>
        </w:rPr>
        <w:br/>
        <w:br/>
        <w:t>1.3. Sujeito oculto (determinado)</w:t>
        <w:br/>
        <w:t>É aquele que não está materialmente expresso na oração, mas pode ser identificado:</w:t>
        <w:br/>
        <w:br/>
        <w:t>a) pela desinência verbal:</w:t>
        <w:br/>
      </w:r>
      <w:r>
        <w:rPr>
          <w:rStyle w:val="Emphasis"/>
          <w:rFonts w:cs="Arial" w:ascii="Arial" w:hAnsi="Arial"/>
        </w:rPr>
        <w:t>Gosto de chuva, Pedro.</w:t>
      </w:r>
      <w:r>
        <w:rPr>
          <w:rFonts w:cs="Arial" w:ascii="Arial" w:hAnsi="Arial"/>
        </w:rPr>
        <w:br/>
        <w:t>O sujeito de gosto, indicado pela desinência -o, é o pronome eu.</w:t>
        <w:br/>
        <w:t>b) pela presença do sujeito em outra oração do mesmo período ou de período contíguo:</w:t>
        <w:br/>
      </w:r>
      <w:r>
        <w:rPr>
          <w:rStyle w:val="Emphasis"/>
          <w:rFonts w:cs="Arial" w:ascii="Arial" w:hAnsi="Arial"/>
        </w:rPr>
        <w:t xml:space="preserve">O funcionário riu com esforço, e despediu-se enojado. Entrou numa livraria. </w:t>
      </w:r>
      <w:r>
        <w:rPr>
          <w:rFonts w:cs="Arial" w:ascii="Arial" w:hAnsi="Arial"/>
        </w:rPr>
        <w:br/>
        <w:t>O sujeito de riu e despediu-se é o funcionário, mencionado apenas na primeira oração, antes de riu. E é também o sujeito do verbo entrou, pertencente ao período seguinte.</w:t>
        <w:br/>
        <w:br/>
        <w:t>1.4. Sujeito indeterminado</w:t>
        <w:br/>
        <w:t>Quando o verbo não se refere a uma pessoa determinada, ou por se desconhecer quem executa a ação, ou por não haver interesse no seu conhecimento, diz-se que o SUJEITO é INDETERMINADO. Nestes casos, põe-se o verbo:</w:t>
        <w:br/>
        <w:br/>
        <w:t>a) ou na 3ª pessoa do plural:</w:t>
        <w:br/>
      </w:r>
      <w:r>
        <w:rPr>
          <w:rStyle w:val="Emphasis"/>
          <w:rFonts w:cs="Arial" w:ascii="Arial" w:hAnsi="Arial"/>
        </w:rPr>
        <w:t xml:space="preserve">Anunciaram que você morreu. </w:t>
        <w:br/>
      </w:r>
      <w:r>
        <w:rPr>
          <w:rFonts w:cs="Arial" w:ascii="Arial" w:hAnsi="Arial"/>
        </w:rPr>
        <w:t>b) ou na 3ª pessoa do singular, com o pronome se:</w:t>
        <w:br/>
      </w:r>
      <w:r>
        <w:rPr>
          <w:rStyle w:val="Emphasis"/>
          <w:rFonts w:cs="Arial" w:ascii="Arial" w:hAnsi="Arial"/>
        </w:rPr>
        <w:t>Não se falava dele no Ateneu.</w:t>
      </w:r>
      <w:r>
        <w:rPr>
          <w:rFonts w:cs="Arial" w:ascii="Arial" w:hAnsi="Arial"/>
        </w:rPr>
        <w:br/>
        <w:br/>
        <w:t>1.5. Oração sem sujeito</w:t>
        <w:br/>
        <w:t>Não deve ser confundido o SUJEITO INDETERMINADO, que existe, mas não se pode ou não se deseja identificar, com a inexistência do sujeito.</w:t>
        <w:br/>
        <w:t>Em orações como as seguintes:</w:t>
        <w:br/>
      </w:r>
      <w:r>
        <w:rPr>
          <w:rStyle w:val="Emphasis"/>
          <w:rFonts w:cs="Arial" w:ascii="Arial" w:hAnsi="Arial"/>
        </w:rPr>
        <w:t>Chove. Anoitece. Faz frio.</w:t>
        <w:br/>
      </w:r>
      <w:r>
        <w:rPr>
          <w:rFonts w:cs="Arial" w:ascii="Arial" w:hAnsi="Arial"/>
        </w:rPr>
        <w:t>Interessa-nos o processo verbal em si, pois não o atribuímos a nenhum ser. Diz-se, então, que o verbo é IMPESSOAL; e o SUJEITO, INEXISTENTE.</w:t>
        <w:br/>
        <w:t>Principais casos de oração sem sujeito:</w:t>
        <w:br/>
        <w:br/>
        <w:t>a) com verbos ou expressões que denotam fenômenos da natureza:</w:t>
        <w:br/>
      </w:r>
      <w:r>
        <w:rPr>
          <w:rStyle w:val="Emphasis"/>
          <w:rFonts w:cs="Arial" w:ascii="Arial" w:hAnsi="Arial"/>
        </w:rPr>
        <w:t xml:space="preserve">De noite choveu muito. </w:t>
        <w:br/>
      </w:r>
      <w:r>
        <w:rPr>
          <w:rFonts w:cs="Arial" w:ascii="Arial" w:hAnsi="Arial"/>
        </w:rPr>
        <w:t>b) com o verbo haver na acepção de "existir":</w:t>
        <w:br/>
      </w:r>
      <w:r>
        <w:rPr>
          <w:rStyle w:val="Emphasis"/>
          <w:rFonts w:cs="Arial" w:ascii="Arial" w:hAnsi="Arial"/>
        </w:rPr>
        <w:t xml:space="preserve">Há flores, vidros, luz e sombra na casa das seis mulheres. </w:t>
        <w:br/>
      </w:r>
      <w:r>
        <w:rPr>
          <w:rFonts w:cs="Arial" w:ascii="Arial" w:hAnsi="Arial"/>
        </w:rPr>
        <w:t>c) com os verbos haver, fazer e ir, quando indicam tempo decorrido:</w:t>
        <w:br/>
      </w:r>
      <w:r>
        <w:rPr>
          <w:rStyle w:val="Emphasis"/>
          <w:rFonts w:cs="Arial" w:ascii="Arial" w:hAnsi="Arial"/>
        </w:rPr>
        <w:t xml:space="preserve">Já estou aqui há dois dias. </w:t>
        <w:br/>
      </w:r>
      <w:r>
        <w:rPr>
          <w:rFonts w:cs="Arial" w:ascii="Arial" w:hAnsi="Arial"/>
        </w:rPr>
        <w:t>d) com o verbo ser, na indicação de tempo em geral:</w:t>
        <w:br/>
      </w:r>
      <w:r>
        <w:rPr>
          <w:rStyle w:val="Emphasis"/>
          <w:rFonts w:cs="Arial" w:ascii="Arial" w:hAnsi="Arial"/>
        </w:rPr>
        <w:t>Era inverno na certa no alto sertão.</w:t>
        <w:br/>
      </w:r>
      <w:r>
        <w:rPr>
          <w:rFonts w:cs="Arial" w:ascii="Arial" w:hAnsi="Arial"/>
        </w:rPr>
        <w:br/>
        <w:t>2. O predicado</w:t>
        <w:br/>
        <w:t>O PREDICADO pode ser NOMINAL, VERBAL ou VERBO-NOMINAL.</w:t>
        <w:br/>
        <w:br/>
        <w:t>2.1. Predicado nominal</w:t>
        <w:br/>
        <w:t>O PREDICADO NOMINAL é formado por um VERBO DE LIGAÇÃO + PREDICATIVO DO SUJEITO.</w:t>
        <w:br/>
        <w:br/>
        <w:t>2.1.1. O verbo de ligação</w:t>
        <w:br/>
        <w:t>Os VERBOS DE LIGAÇÃO servem para estabelecer a união entre duas palavras ou expressões de caráter nominal. Não trazem propriamente idéia nova ao sujeito; funcionam apenas como elo entre este e o seu predicativo.</w:t>
        <w:br/>
        <w:t>Os verbos de ligação podem expressar:</w:t>
        <w:br/>
        <w:br/>
        <w:t>a) estado permanente:</w:t>
        <w:br/>
        <w:t xml:space="preserve">O fato é vulgaríssimo. </w:t>
        <w:br/>
        <w:t>b) estado transitório:</w:t>
        <w:br/>
        <w:t>Os caboclos estavam desconfiados.</w:t>
        <w:br/>
        <w:t>c) mudança de estado:</w:t>
        <w:br/>
        <w:t xml:space="preserve">Fiquei sensibilizadíssimo. </w:t>
        <w:br/>
        <w:t>d) continuidade de estado:</w:t>
        <w:br/>
        <w:t xml:space="preserve">O rapaz continua indeciso. </w:t>
        <w:br/>
        <w:t>e) aparência de estado:</w:t>
        <w:br/>
        <w:t xml:space="preserve">Os olhos pareciam uma posta de sangue. </w:t>
        <w:br/>
        <w:br/>
        <w:t>2.1.2. O predicativo do sujeito</w:t>
        <w:br/>
        <w:t xml:space="preserve">PREDICATIVO DO SUJEITO é o núcleo do PREDICADO NOMINAL, ou seja, aquilo que se declara do sujeito. </w:t>
        <w:br/>
        <w:t>Pode ser representado por:</w:t>
        <w:br/>
        <w:br/>
        <w:t>a) substantivo ou expressão substantivada:</w:t>
        <w:br/>
      </w:r>
      <w:r>
        <w:rPr>
          <w:rStyle w:val="Emphasis"/>
          <w:rFonts w:cs="Arial" w:ascii="Arial" w:hAnsi="Arial"/>
        </w:rPr>
        <w:t xml:space="preserve">Eras marido e filho? </w:t>
        <w:br/>
        <w:t xml:space="preserve">Não, eu não era o 301. </w:t>
        <w:br/>
      </w:r>
      <w:r>
        <w:rPr>
          <w:rFonts w:cs="Arial" w:ascii="Arial" w:hAnsi="Arial"/>
        </w:rPr>
        <w:t>b) adjetivo ou locução adjetiva:</w:t>
        <w:br/>
      </w:r>
      <w:r>
        <w:rPr>
          <w:rStyle w:val="Emphasis"/>
          <w:rFonts w:cs="Arial" w:ascii="Arial" w:hAnsi="Arial"/>
        </w:rPr>
        <w:t xml:space="preserve">Ele ficou pasmo, sem palavras. </w:t>
        <w:br/>
      </w:r>
      <w:r>
        <w:rPr>
          <w:rFonts w:cs="Arial" w:ascii="Arial" w:hAnsi="Arial"/>
        </w:rPr>
        <w:t>c) pronome:</w:t>
        <w:br/>
      </w:r>
      <w:r>
        <w:rPr>
          <w:rStyle w:val="Emphasis"/>
          <w:rFonts w:cs="Arial" w:ascii="Arial" w:hAnsi="Arial"/>
        </w:rPr>
        <w:t xml:space="preserve">Nunca fora nada na vida... </w:t>
        <w:br/>
      </w:r>
      <w:r>
        <w:rPr>
          <w:rFonts w:cs="Arial" w:ascii="Arial" w:hAnsi="Arial"/>
        </w:rPr>
        <w:t>d) numeral:</w:t>
        <w:br/>
      </w:r>
      <w:r>
        <w:rPr>
          <w:rStyle w:val="Emphasis"/>
          <w:rFonts w:cs="Arial" w:ascii="Arial" w:hAnsi="Arial"/>
        </w:rPr>
        <w:t>Duas são as representações elementares do agradável realizado. (R. POMPÉIA)</w:t>
        <w:br/>
      </w:r>
      <w:r>
        <w:rPr>
          <w:rFonts w:cs="Arial" w:ascii="Arial" w:hAnsi="Arial"/>
        </w:rPr>
        <w:t>e) oração:</w:t>
        <w:br/>
      </w:r>
      <w:r>
        <w:rPr>
          <w:rStyle w:val="Emphasis"/>
          <w:rFonts w:cs="Arial" w:ascii="Arial" w:hAnsi="Arial"/>
        </w:rPr>
        <w:t xml:space="preserve">O pior é que parti os óculos. </w:t>
      </w:r>
      <w:r>
        <w:rPr/>
        <w:br/>
        <w:br/>
        <w:t>2.2. Predicado verbal</w:t>
        <w:br/>
        <w:t>O PREDICADO VERBAL tem como núcleo, isto é, como elemento principal da declaração que se faz do sujeito, um VERBO SIGNIFICATIVO.</w:t>
        <w:br/>
        <w:t>VERBOS SIGNIFICATIVOS (ou nocionais) são aqueles que trazem uma idéia nova ao sujeito. Podem ser INTRANSITIVOS e TRANSITIVOS.</w:t>
        <w:br/>
        <w:br/>
        <w:t>Observação:</w:t>
        <w:br/>
        <w:t>Como há verbos que se empregam ora como de ligação, ora como significativos, convém atentar sempre no valor que apresentam em determinado texto para classificá-los com acerto. Comparem-se, por exemplo, as frases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vas pensativa.</w:t>
              <w:br/>
              <w:t>Andei muito feliz.</w:t>
              <w:br/>
              <w:t>Fiquei assustado.</w:t>
              <w:br/>
              <w:t>Continuamos alegres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vas no colégio.</w:t>
              <w:br/>
              <w:t>Andei dez quilômetros.</w:t>
              <w:br/>
              <w:t>Fiquei em casa.</w:t>
              <w:br/>
              <w:t>Continuamos o passei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s primeiras, os verbos estar, andar, ficar e continuar são verbos de ligação; nas segundas, verbos significativos ou nocionais.</w:t>
        <w:br/>
        <w:br/>
        <w:t>2.2.1. Verbos intransitivos</w:t>
        <w:br/>
      </w:r>
      <w:r>
        <w:rPr>
          <w:rStyle w:val="Emphasis"/>
          <w:rFonts w:cs="Arial" w:ascii="Arial" w:hAnsi="Arial"/>
        </w:rPr>
        <w:t xml:space="preserve">Cedo, a noite caía. </w:t>
      </w:r>
      <w:r>
        <w:rPr>
          <w:rFonts w:cs="Arial" w:ascii="Arial" w:hAnsi="Arial"/>
        </w:rPr>
        <w:br/>
        <w:t>Verificamos que a ação está integralmente contida na forma verbal caía. Tal verbo é, pois, INTRANSITIVO, ou seja, NÃO TRANSITIVO: a ação não vai além do verbo.</w:t>
        <w:br/>
        <w:br/>
        <w:t>2.2.2. Verbos transitivos</w:t>
        <w:br/>
        <w:t>Nestas orações:</w:t>
        <w:br/>
      </w:r>
      <w:r>
        <w:rPr>
          <w:rStyle w:val="Emphasis"/>
          <w:rFonts w:cs="Arial" w:ascii="Arial" w:hAnsi="Arial"/>
        </w:rPr>
        <w:t xml:space="preserve">-- Não tenho dinheiro. O Senhor te abençoe. </w:t>
        <w:br/>
      </w:r>
      <w:r>
        <w:rPr>
          <w:rFonts w:cs="Arial" w:ascii="Arial" w:hAnsi="Arial"/>
        </w:rPr>
        <w:t>Vemos que as formas verbais tenho e abençoe exigem uma palavra para completar-lhes o significado. Como o processo verbal não está integralmente contido nelas, mas se transmite a outro elemento (o substantivo dinheiro e o pronome te), estes verbos se chamam TRANSITIVOS.</w:t>
        <w:br/>
        <w:t>Os VERBOS TRANSITIVOS podem ser DIRETOS, INDIRETOS, ou DIRETOS e INDIRETOS ao mesmo tempo.</w:t>
        <w:br/>
        <w:br/>
        <w:t>2.2.2.1. Verbos transitivos diretos</w:t>
        <w:br/>
        <w:t>Nestas orações:</w:t>
        <w:br/>
      </w:r>
      <w:r>
        <w:rPr>
          <w:rStyle w:val="Emphasis"/>
          <w:rFonts w:cs="Arial" w:ascii="Arial" w:hAnsi="Arial"/>
        </w:rPr>
        <w:t>Abrirei o portão. Verei meu filho?</w:t>
        <w:br/>
      </w:r>
      <w:r>
        <w:rPr>
          <w:rFonts w:cs="Arial" w:ascii="Arial" w:hAnsi="Arial"/>
        </w:rPr>
        <w:t>A ação expressa por abrirei e verei se transmite a outros elementos (o portão e meu filho) diretamente, ou seja, sem o auxílio de preposição. São, por isso, chamados TRANSITIVOS DIRETOS, e o termo da oração que lhes integra o sentido recebe o nome de OBJETO DIRETO.</w:t>
        <w:br/>
        <w:br/>
        <w:t>2.2.2.2. Verbos transitivos indiretos</w:t>
        <w:br/>
        <w:t>Nestes exemplos:</w:t>
        <w:br/>
      </w:r>
      <w:r>
        <w:rPr>
          <w:rStyle w:val="Emphasis"/>
          <w:rFonts w:cs="Arial" w:ascii="Arial" w:hAnsi="Arial"/>
        </w:rPr>
        <w:t xml:space="preserve">A população da Vila assistia ao embarque. </w:t>
        <w:br/>
        <w:t xml:space="preserve">Um poeta, na noite morta, não necessita de sono. </w:t>
        <w:br/>
      </w:r>
      <w:r>
        <w:rPr>
          <w:rFonts w:cs="Arial" w:ascii="Arial" w:hAnsi="Arial"/>
        </w:rPr>
        <w:t>A ação expressa por assistia e necessita transita para outros elementos da oração (o embarque e sono) indiretamente, isto é, por meio das preposições a e de. Tais verbos são, por conseguinte, TRANSITIVOS INDIRETOS. O termo da oração que completa o sentido do verbo TRANSITIVO INDIRETO denomina-se OBJETO INDIRETO.</w:t>
        <w:br/>
        <w:br/>
        <w:t>2.2.2.3. Verbos transitivos diretos e indiretos</w:t>
        <w:br/>
        <w:t>Nestes exemplos:</w:t>
        <w:br/>
      </w:r>
      <w:r>
        <w:rPr>
          <w:rStyle w:val="Emphasis"/>
          <w:rFonts w:cs="Arial" w:ascii="Arial" w:hAnsi="Arial"/>
        </w:rPr>
        <w:t>Capitu preferia tudo ao seminário.</w:t>
        <w:br/>
        <w:t xml:space="preserve">Não lhe arranquei mais nada. </w:t>
        <w:br/>
      </w:r>
      <w:r>
        <w:rPr>
          <w:rFonts w:cs="Arial" w:ascii="Arial" w:hAnsi="Arial"/>
        </w:rPr>
        <w:t>A ação expressa por preferia e arranquei transita para outros elementos da oração, a um tempo, direta e indiretamente. Por outras palavras: estes verbos requerem simultaneamente OBJETO DIRETO e OBJETO INDIRETO para completar-lhes o sentido.</w:t>
        <w:br/>
        <w:br/>
        <w:t>2.3. Predicado verbo-nominal</w:t>
        <w:br/>
        <w:t>Não apenas os verbos de ligação se constróem com predicativo do sujeito. Também verbos significativos podem ser empregados com ele.</w:t>
        <w:br/>
        <w:t>Neste exemplo:</w:t>
        <w:br/>
      </w:r>
      <w:r>
        <w:rPr>
          <w:rStyle w:val="Emphasis"/>
          <w:rFonts w:cs="Arial" w:ascii="Arial" w:hAnsi="Arial"/>
        </w:rPr>
        <w:t xml:space="preserve">As fisionomias respiram aliviadas... </w:t>
        <w:br/>
      </w:r>
      <w:r>
        <w:rPr>
          <w:rFonts w:cs="Arial" w:ascii="Arial" w:hAnsi="Arial"/>
        </w:rPr>
        <w:t>O verbo respirar é significativo, e aliviadas refere-se a fisionomias, de que é uma qualificação.</w:t>
        <w:br/>
        <w:t>A este predicado misto, que possui dois núcleos significativos (um verbo e um predicativo), dá-se o nome de VERBO-NOMINAL.</w:t>
        <w:br/>
        <w:br/>
        <w:t>2.3.1. Variabilidade de predicação verbal</w:t>
        <w:br/>
        <w:t>A análise da transitividade verbal é feita de acordo com o texto e não isoladamente. O mesmo verbo pode estar empregado ora intransitivamente, ora transitivamente; ora com objeto direto, ora com objeto indireto. Comparem-se estes exemplos:</w:t>
        <w:br/>
        <w:t>Perdoai sempre [= INTRANSITIVO].</w:t>
        <w:br/>
        <w:t>Perdoai as ofensas [=TRANSITIVO DIRETO].</w:t>
        <w:br/>
        <w:t>Perdoai aos inimigos [= TRANSITIVO INDIRETO].</w:t>
        <w:br/>
        <w:t>Perdoai as ofensas aos inimigos [= TRANSITIVO DIRETO E INDIRETO].</w:t>
        <w:br/>
        <w:br/>
        <w:t>Termos integrantes da oração</w:t>
        <w:br/>
        <w:br/>
        <w:t xml:space="preserve">1. Complemento nominal </w:t>
        <w:br/>
        <w:t>O COMPLEMENTO NOMINAL vem, como dissemos, ligado por preposição ao substantivo, ao adjetivo ou ao advérbio cujo sentido integra ou limita.</w:t>
        <w:br/>
        <w:t>Pode ser representado por:</w:t>
        <w:br/>
        <w:t>a) substantivo (acompanhado ou não de seus modificadores):</w:t>
        <w:br/>
      </w:r>
      <w:r>
        <w:rPr>
          <w:rStyle w:val="Emphasis"/>
          <w:rFonts w:cs="Arial" w:ascii="Arial" w:hAnsi="Arial"/>
        </w:rPr>
        <w:t>A notícia do rebate falso espalhou-se depressa.</w:t>
        <w:br/>
        <w:t xml:space="preserve">A amizade não é cortada de pressentimentos </w:t>
      </w:r>
      <w:r>
        <w:rPr>
          <w:rFonts w:cs="Arial" w:ascii="Arial" w:hAnsi="Arial"/>
        </w:rPr>
        <w:br/>
        <w:t>b) pronome:</w:t>
        <w:br/>
      </w:r>
      <w:r>
        <w:rPr>
          <w:rStyle w:val="Emphasis"/>
          <w:rFonts w:cs="Arial" w:ascii="Arial" w:hAnsi="Arial"/>
        </w:rPr>
        <w:t>Seria nojo de mim?</w:t>
        <w:br/>
      </w:r>
      <w:r>
        <w:rPr>
          <w:rFonts w:cs="Arial" w:ascii="Arial" w:hAnsi="Arial"/>
        </w:rPr>
        <w:t>c) numeral:</w:t>
        <w:br/>
      </w:r>
      <w:r>
        <w:rPr>
          <w:rStyle w:val="Emphasis"/>
          <w:rFonts w:cs="Arial" w:ascii="Arial" w:hAnsi="Arial"/>
        </w:rPr>
        <w:t>Foi ele o inventor dos e das dez mais.</w:t>
      </w:r>
      <w:r>
        <w:rPr>
          <w:rFonts w:cs="Arial" w:ascii="Arial" w:hAnsi="Arial"/>
        </w:rPr>
        <w:br/>
        <w:t>d) palavra ou expressão substantivada:</w:t>
        <w:br/>
      </w:r>
      <w:r>
        <w:rPr>
          <w:rStyle w:val="Emphasis"/>
          <w:rFonts w:cs="Arial" w:ascii="Arial" w:hAnsi="Arial"/>
        </w:rPr>
        <w:t>E você tem medo daquela maluca?</w:t>
      </w:r>
      <w:r>
        <w:rPr>
          <w:rFonts w:cs="Arial" w:ascii="Arial" w:hAnsi="Arial"/>
        </w:rPr>
        <w:br/>
        <w:t>e) oração:</w:t>
        <w:br/>
      </w:r>
      <w:r>
        <w:rPr>
          <w:rStyle w:val="Emphasis"/>
          <w:rFonts w:cs="Arial" w:ascii="Arial" w:hAnsi="Arial"/>
        </w:rPr>
        <w:t>Tenho certeza de que gosta de mim.</w:t>
        <w:br/>
      </w:r>
      <w:r>
        <w:rPr>
          <w:rFonts w:cs="Arial" w:ascii="Arial" w:hAnsi="Arial"/>
        </w:rPr>
        <w:br/>
        <w:t>Observações:</w:t>
        <w:br/>
        <w:t>1ª) O COMPLEMENTO NOMINAL pode estar integrando o sujeito, o predicativo, o objeto direto, o objeto indireto, o agente da passiva, o adjunto adverbial, o aposto e o vocativo.</w:t>
        <w:br/>
        <w:t>2ª) Convém ter presente que o nome cujo sentido o COMPLEMENTO NOMINAL integra corresponde, geralmente, a um verbo transitivo de radical semelhante:</w:t>
        <w:br/>
        <w:t>amor da pátria amar a pátria</w:t>
        <w:br/>
        <w:t>ódio aos injustos odiar os injustos</w:t>
        <w:br/>
        <w:br/>
        <w:t>2. Complemento verbal</w:t>
        <w:br/>
        <w:t>São Complementos Verbais:</w:t>
        <w:br/>
        <w:br/>
        <w:t>1) O Objeto Direto</w:t>
        <w:br/>
        <w:t>2) O Objeto Indireto</w:t>
        <w:br/>
        <w:t>3) O Predicativo do Objeto</w:t>
        <w:br/>
        <w:t>4) O Agente da Passiva</w:t>
        <w:br/>
        <w:br/>
        <w:t>2.1. Objeto direto</w:t>
        <w:br/>
        <w:t>É o complemento de um verbo transitivo direto, ou seja, o complemento que normalmente vem ligado ao verbo sem preposição e indica o ser para o qual se dirige a ação verbal.</w:t>
        <w:br/>
        <w:t>Pode ser representado por:</w:t>
        <w:br/>
        <w:br/>
        <w:t>a) substantivo:</w:t>
        <w:br/>
      </w:r>
      <w:r>
        <w:rPr>
          <w:rStyle w:val="Emphasis"/>
          <w:rFonts w:cs="Arial" w:ascii="Arial" w:hAnsi="Arial"/>
        </w:rPr>
        <w:t xml:space="preserve">Passageiros e motoristas atiram moedas. </w:t>
        <w:br/>
      </w:r>
      <w:r>
        <w:rPr>
          <w:rFonts w:cs="Arial" w:ascii="Arial" w:hAnsi="Arial"/>
        </w:rPr>
        <w:t>b) pronome (substantivo):</w:t>
        <w:br/>
      </w:r>
      <w:r>
        <w:rPr>
          <w:rStyle w:val="Emphasis"/>
          <w:rFonts w:cs="Arial" w:ascii="Arial" w:hAnsi="Arial"/>
        </w:rPr>
        <w:t xml:space="preserve">Os jornais nada publicaram. </w:t>
        <w:br/>
      </w:r>
      <w:r>
        <w:rPr>
          <w:rFonts w:cs="Arial" w:ascii="Arial" w:hAnsi="Arial"/>
        </w:rPr>
        <w:t>c) numeral:</w:t>
        <w:br/>
      </w:r>
      <w:r>
        <w:rPr>
          <w:rStyle w:val="Emphasis"/>
          <w:rFonts w:cs="Arial" w:ascii="Arial" w:hAnsi="Arial"/>
        </w:rPr>
        <w:t xml:space="preserve">A moça da repartição ganha 450. </w:t>
        <w:br/>
      </w:r>
      <w:r>
        <w:rPr>
          <w:rFonts w:cs="Arial" w:ascii="Arial" w:hAnsi="Arial"/>
        </w:rPr>
        <w:t>d) palavra substantivada:</w:t>
        <w:br/>
      </w:r>
      <w:r>
        <w:rPr>
          <w:rStyle w:val="Emphasis"/>
          <w:rFonts w:cs="Arial" w:ascii="Arial" w:hAnsi="Arial"/>
        </w:rPr>
        <w:t xml:space="preserve">Tem um quê de inexplicável. </w:t>
        <w:br/>
      </w:r>
      <w:r>
        <w:rPr>
          <w:rFonts w:cs="Arial" w:ascii="Arial" w:hAnsi="Arial"/>
        </w:rPr>
        <w:t>e) oração:</w:t>
        <w:br/>
      </w:r>
      <w:r>
        <w:rPr>
          <w:rStyle w:val="Emphasis"/>
          <w:rFonts w:cs="Arial" w:ascii="Arial" w:hAnsi="Arial"/>
        </w:rPr>
        <w:t xml:space="preserve">Meu pai dizia que os amigos são para as ocasiões. </w:t>
      </w:r>
      <w:r>
        <w:rPr>
          <w:rFonts w:cs="Arial" w:ascii="Arial" w:hAnsi="Arial"/>
        </w:rPr>
        <w:br/>
        <w:br/>
        <w:t>2.1.1. Objeto direto preposicionado</w:t>
        <w:br/>
        <w:t>1. O OBJETO DIRETO costuma vir regido da preposição a:</w:t>
        <w:br/>
        <w:br/>
        <w:t>a) com os verbos que exprimem sentimentos:</w:t>
        <w:br/>
      </w:r>
      <w:r>
        <w:rPr>
          <w:rStyle w:val="Emphasis"/>
          <w:rFonts w:cs="Arial" w:ascii="Arial" w:hAnsi="Arial"/>
        </w:rPr>
        <w:t xml:space="preserve">Não amo a ninguém, Pedro. </w:t>
        <w:br/>
      </w:r>
      <w:r>
        <w:rPr>
          <w:rFonts w:cs="Arial" w:ascii="Arial" w:hAnsi="Arial"/>
        </w:rPr>
        <w:t>b) para evitar ambigüidade:</w:t>
        <w:br/>
      </w:r>
      <w:r>
        <w:rPr>
          <w:rStyle w:val="Emphasis"/>
          <w:rFonts w:cs="Arial" w:ascii="Arial" w:hAnsi="Arial"/>
        </w:rPr>
        <w:t xml:space="preserve">Mamãe bem sabe que ele o estima e respeita como a um pai! </w:t>
        <w:br/>
      </w:r>
      <w:r>
        <w:rPr>
          <w:rFonts w:cs="Arial" w:ascii="Arial" w:hAnsi="Arial"/>
        </w:rPr>
        <w:t>c) quando vem antecipado, como no provérbio:</w:t>
        <w:br/>
      </w:r>
      <w:r>
        <w:rPr>
          <w:rStyle w:val="Emphasis"/>
          <w:rFonts w:cs="Arial" w:ascii="Arial" w:hAnsi="Arial"/>
        </w:rPr>
        <w:t>A homem pobre ninguém roube.</w:t>
        <w:br/>
      </w:r>
      <w:r>
        <w:rPr>
          <w:rFonts w:cs="Arial" w:ascii="Arial" w:hAnsi="Arial"/>
        </w:rPr>
        <w:br/>
        <w:t>2. O OBJETO DIRETO é obrigatoriamente preposicionado quando expresso por:</w:t>
        <w:br/>
        <w:br/>
        <w:t>a) pronome pessoal oblíquo tônico:</w:t>
        <w:br/>
      </w:r>
      <w:r>
        <w:rPr>
          <w:rStyle w:val="Emphasis"/>
          <w:rFonts w:cs="Arial" w:ascii="Arial" w:hAnsi="Arial"/>
        </w:rPr>
        <w:t xml:space="preserve">João, o povo, na noite imensa, festeja a ti. </w:t>
        <w:br/>
      </w:r>
      <w:r>
        <w:rPr>
          <w:rFonts w:cs="Arial" w:ascii="Arial" w:hAnsi="Arial"/>
        </w:rPr>
        <w:t>b) pronome relativo quem:</w:t>
        <w:br/>
      </w:r>
      <w:r>
        <w:rPr>
          <w:rStyle w:val="Emphasis"/>
          <w:rFonts w:cs="Arial" w:ascii="Arial" w:hAnsi="Arial"/>
        </w:rPr>
        <w:t>A pessoa a quem amo está ausente.</w:t>
        <w:br/>
      </w:r>
      <w:r>
        <w:rPr>
          <w:rFonts w:cs="Arial" w:ascii="Arial" w:hAnsi="Arial"/>
        </w:rPr>
        <w:br/>
        <w:t>2.1.2. Objeto direto pleonástico</w:t>
        <w:br/>
        <w:br/>
        <w:t>1. Quando se quer chamar a atenção para o OBJETO DIRETO, costuma-se repeti-lo. É o que se chama OBJETO DIRETO PLEONÁSTICO. Nele uma das formas é sempre um pronome pessoal átono:</w:t>
        <w:br/>
      </w:r>
      <w:r>
        <w:rPr>
          <w:rStyle w:val="Emphasis"/>
          <w:rFonts w:cs="Arial" w:ascii="Arial" w:hAnsi="Arial"/>
        </w:rPr>
        <w:t xml:space="preserve">As minhas lições as tomava em casa um professor particular. </w:t>
        <w:br/>
      </w:r>
      <w:r>
        <w:rPr>
          <w:rFonts w:cs="Arial" w:ascii="Arial" w:hAnsi="Arial"/>
        </w:rPr>
        <w:br/>
        <w:t>2. O OBJETO DIRETO PLEONÁSTICO pode também ser constituído de um pronome átono e de uma forma pronominal tônica preposicionada:</w:t>
        <w:br/>
      </w:r>
      <w:r>
        <w:rPr>
          <w:rStyle w:val="Emphasis"/>
          <w:rFonts w:cs="Arial" w:ascii="Arial" w:hAnsi="Arial"/>
        </w:rPr>
        <w:t xml:space="preserve">Um dia esquecera-a, a ela, D. Iris, no teatro e recolhera descuidado a Paissandu. </w:t>
        <w:br/>
      </w:r>
      <w:r>
        <w:rPr>
          <w:rFonts w:cs="Arial" w:ascii="Arial" w:hAnsi="Arial"/>
        </w:rPr>
        <w:br/>
        <w:t>2.2. Objeto indireto</w:t>
        <w:br/>
        <w:t xml:space="preserve">É o complemento de um verbo transitivo indireto, isto é, o complemento que se liga ao verbo por meio de preposição. </w:t>
        <w:br/>
        <w:t>Pode ser representado por:</w:t>
        <w:br/>
        <w:br/>
        <w:t>a) substantivo:</w:t>
        <w:br/>
      </w:r>
      <w:r>
        <w:rPr>
          <w:rStyle w:val="Emphasis"/>
          <w:rFonts w:cs="Arial" w:ascii="Arial" w:hAnsi="Arial"/>
        </w:rPr>
        <w:t xml:space="preserve">Falamos de vários assuntos inconfessáveis. </w:t>
        <w:br/>
      </w:r>
      <w:r>
        <w:rPr>
          <w:rFonts w:cs="Arial" w:ascii="Arial" w:hAnsi="Arial"/>
        </w:rPr>
        <w:t>b) pronome (substantivo):</w:t>
        <w:br/>
      </w:r>
      <w:r>
        <w:rPr>
          <w:rStyle w:val="Emphasis"/>
          <w:rFonts w:cs="Arial" w:ascii="Arial" w:hAnsi="Arial"/>
        </w:rPr>
        <w:t xml:space="preserve">Também dialogava com elas. </w:t>
        <w:br/>
      </w:r>
      <w:r>
        <w:rPr>
          <w:rFonts w:cs="Arial" w:ascii="Arial" w:hAnsi="Arial"/>
        </w:rPr>
        <w:t>c) numeral:</w:t>
        <w:br/>
      </w:r>
      <w:r>
        <w:rPr>
          <w:rStyle w:val="Emphasis"/>
          <w:rFonts w:cs="Arial" w:ascii="Arial" w:hAnsi="Arial"/>
        </w:rPr>
        <w:t xml:space="preserve">É preciso optar por um </w:t>
        <w:br/>
        <w:t xml:space="preserve">Rosa optou por esta última. </w:t>
        <w:br/>
      </w:r>
      <w:r>
        <w:rPr>
          <w:rFonts w:cs="Arial" w:ascii="Arial" w:hAnsi="Arial"/>
        </w:rPr>
        <w:t>d) palavra ou expressão substantivada:</w:t>
        <w:br/>
      </w:r>
      <w:r>
        <w:rPr>
          <w:rStyle w:val="Emphasis"/>
          <w:rFonts w:cs="Arial" w:ascii="Arial" w:hAnsi="Arial"/>
        </w:rPr>
        <w:t xml:space="preserve">Mas, -- quem daria dinheiro aos pobres..? </w:t>
        <w:br/>
      </w:r>
      <w:r>
        <w:rPr>
          <w:rFonts w:cs="Arial" w:ascii="Arial" w:hAnsi="Arial"/>
        </w:rPr>
        <w:t>e) oração:</w:t>
        <w:br/>
      </w:r>
      <w:r>
        <w:rPr>
          <w:rStyle w:val="Emphasis"/>
          <w:rFonts w:cs="Arial" w:ascii="Arial" w:hAnsi="Arial"/>
        </w:rPr>
        <w:t xml:space="preserve">Esquecia-se de que não havia piano em casa. </w:t>
        <w:br/>
      </w:r>
      <w:r>
        <w:rPr>
          <w:rFonts w:cs="Arial" w:ascii="Arial" w:hAnsi="Arial"/>
        </w:rPr>
        <w:br/>
        <w:t>Observação:</w:t>
        <w:br/>
        <w:t>Não vem precedido de preposição o OBJETO INDIRETO representado pelos pronomes pessoais oblíquos me, te, lhe, nos, vos, lhes, e pelo reflexivo se.</w:t>
        <w:br/>
      </w:r>
      <w:r>
        <w:rPr>
          <w:rStyle w:val="Emphasis"/>
          <w:rFonts w:cs="Arial" w:ascii="Arial" w:hAnsi="Arial"/>
        </w:rPr>
        <w:t xml:space="preserve">A vida por aquelas bandas me agradava mais. </w:t>
      </w:r>
      <w:r>
        <w:rPr>
          <w:rFonts w:cs="Arial" w:ascii="Arial" w:hAnsi="Arial"/>
        </w:rPr>
        <w:br/>
        <w:br/>
        <w:t>2.2.1. Objeto indireto pleonástico</w:t>
        <w:br/>
        <w:t>Com a finalidade de realçá-lo, costuma-se repetir o OBJETO INDIRETO. Neste caso, uma das formas é obrigatoriamente um pronome pessoal átono:</w:t>
        <w:br/>
      </w:r>
      <w:r>
        <w:rPr>
          <w:rStyle w:val="Emphasis"/>
          <w:rFonts w:cs="Arial" w:ascii="Arial" w:hAnsi="Arial"/>
        </w:rPr>
        <w:t xml:space="preserve">Um dia a nós nos coube participar da pantomima como desinteressados palhaços. </w:t>
        <w:br/>
      </w:r>
      <w:r>
        <w:rPr>
          <w:rFonts w:cs="Arial" w:ascii="Arial" w:hAnsi="Arial"/>
        </w:rPr>
        <w:br/>
        <w:t>2.3. Predicativo do objeto</w:t>
        <w:br/>
        <w:t>Tanto o OBJETO DIRETO como o INDIRETO podem ser modificados por PREDICATIVO. O PREDICATIVO DO OBJETO só aparece no predicado VERBO-NOMINAL. Podem ser expressos por:</w:t>
        <w:br/>
        <w:br/>
        <w:t>a) substantivo:</w:t>
        <w:br/>
      </w:r>
      <w:r>
        <w:rPr>
          <w:rStyle w:val="Emphasis"/>
          <w:rFonts w:cs="Arial" w:ascii="Arial" w:hAnsi="Arial"/>
        </w:rPr>
        <w:t xml:space="preserve">Uns a nomeiam primavera. Eu lhe chamo estado de espírito. </w:t>
      </w:r>
      <w:r>
        <w:rPr>
          <w:rFonts w:cs="Arial" w:ascii="Arial" w:hAnsi="Arial"/>
        </w:rPr>
        <w:br/>
        <w:t>Na 1ª oração, o substantivo primavera é o predicativo do objeto direto a; na 2ª, estado de espírito é predicativo do objeto indireto lhe.</w:t>
        <w:br/>
        <w:t>b) adjetivo:</w:t>
        <w:br/>
      </w:r>
      <w:r>
        <w:rPr>
          <w:rStyle w:val="Emphasis"/>
          <w:rFonts w:cs="Arial" w:ascii="Arial" w:hAnsi="Arial"/>
        </w:rPr>
        <w:t xml:space="preserve">Achei-a bonita com as duas lágrimas escorrendo pelas faces. </w:t>
        <w:br/>
      </w:r>
      <w:r>
        <w:rPr>
          <w:rFonts w:cs="Arial" w:ascii="Arial" w:hAnsi="Arial"/>
        </w:rPr>
        <w:br/>
        <w:t>2. Como o PREDICATIVO DO SUJEITO, o DO OBJETO pode vir antecedido de preposição:</w:t>
        <w:br/>
      </w:r>
      <w:r>
        <w:rPr>
          <w:rStyle w:val="Emphasis"/>
          <w:rFonts w:cs="Arial" w:ascii="Arial" w:hAnsi="Arial"/>
        </w:rPr>
        <w:t xml:space="preserve">Os jornais chamam-na de tradicional. </w:t>
        <w:br/>
        <w:t xml:space="preserve">O vigário já escolheu o Antoninho Pio, filho do coronel, como candidato a Prefeito. </w:t>
      </w:r>
      <w:r>
        <w:rPr>
          <w:rFonts w:cs="Arial" w:ascii="Arial" w:hAnsi="Arial"/>
        </w:rPr>
        <w:br/>
        <w:br/>
        <w:t>2.4. Agente da passiva</w:t>
        <w:br/>
        <w:t xml:space="preserve">É o complemento que, na voz passiva com auxiliar, designa o ser que pratica a ação sofrida ou recebida pelo sujeito. </w:t>
        <w:br/>
        <w:t>Este complemento verbal -- normalmente introduzido pela preposição por (ou per) e, algumas vezes, por de -- pode ser representado por:</w:t>
        <w:br/>
        <w:br/>
        <w:t>a) substantivo ou palavra substantivada:</w:t>
        <w:br/>
      </w:r>
      <w:r>
        <w:rPr>
          <w:rStyle w:val="Emphasis"/>
          <w:rFonts w:cs="Arial" w:ascii="Arial" w:hAnsi="Arial"/>
        </w:rPr>
        <w:t xml:space="preserve">Antes de deixar a cidade foi visto por um amigo madrugador. </w:t>
        <w:br/>
      </w:r>
      <w:r>
        <w:rPr>
          <w:rFonts w:cs="Arial" w:ascii="Arial" w:hAnsi="Arial"/>
        </w:rPr>
        <w:t>b) pronome:</w:t>
        <w:br/>
      </w:r>
      <w:r>
        <w:rPr>
          <w:rStyle w:val="Emphasis"/>
          <w:rFonts w:cs="Arial" w:ascii="Arial" w:hAnsi="Arial"/>
        </w:rPr>
        <w:t xml:space="preserve">Foi cercado por todos. </w:t>
        <w:br/>
      </w:r>
      <w:r>
        <w:rPr>
          <w:rFonts w:cs="Arial" w:ascii="Arial" w:hAnsi="Arial"/>
        </w:rPr>
        <w:t>c) numeral:</w:t>
        <w:br/>
      </w:r>
      <w:r>
        <w:rPr>
          <w:rStyle w:val="Emphasis"/>
          <w:rFonts w:cs="Arial" w:ascii="Arial" w:hAnsi="Arial"/>
        </w:rPr>
        <w:t xml:space="preserve">Tudo quanto os leitores sabem de um e de outro foi ali exposto por ambos. </w:t>
        <w:br/>
      </w:r>
      <w:r>
        <w:rPr>
          <w:rFonts w:cs="Arial" w:ascii="Arial" w:hAnsi="Arial"/>
        </w:rPr>
        <w:t>d) oração:</w:t>
        <w:br/>
      </w:r>
      <w:r>
        <w:rPr>
          <w:rStyle w:val="Emphasis"/>
          <w:rFonts w:cs="Arial" w:ascii="Arial" w:hAnsi="Arial"/>
        </w:rPr>
        <w:t xml:space="preserve">O elenco era formado por quem soubesse ao menos ler as "partes", velhos, moços, crianças. </w:t>
        <w:br/>
      </w:r>
      <w:r>
        <w:rPr>
          <w:rFonts w:cs="Arial" w:ascii="Arial" w:hAnsi="Arial"/>
        </w:rPr>
        <w:br/>
        <w:t>2.4.1. Transformação de oração ativa em passiva</w:t>
        <w:br/>
        <w:t>1. Quando uma oração contém um verbo constituído com objeto direto, ela pode assumir a forma passiva, mediante as seguintes transformações:</w:t>
        <w:br/>
        <w:br/>
        <w:t>a) o objeto direto passa a ser sujeito;</w:t>
        <w:br/>
        <w:t>b) o verbo passa à forma passiva analítica do mesmo tempo e modo;</w:t>
        <w:br/>
        <w:t>c) o sujeito converte-se em agente da passiva.</w:t>
        <w:br/>
        <w:br/>
        <w:t>Tomando-se como exemplo a seguinte oração da voz ativa:</w:t>
        <w:br/>
      </w:r>
      <w:r>
        <w:rPr>
          <w:rStyle w:val="Emphasis"/>
          <w:rFonts w:cs="Arial" w:ascii="Arial" w:hAnsi="Arial"/>
        </w:rPr>
        <w:t xml:space="preserve">A lua domina o mar. </w:t>
        <w:br/>
      </w:r>
      <w:r>
        <w:rPr>
          <w:rFonts w:cs="Arial" w:ascii="Arial" w:hAnsi="Arial"/>
        </w:rPr>
        <w:t>Convertida na voz passiva, teríamos:</w:t>
        <w:br/>
      </w:r>
      <w:r>
        <w:rPr>
          <w:rStyle w:val="Emphasis"/>
          <w:rFonts w:cs="Arial" w:ascii="Arial" w:hAnsi="Arial"/>
        </w:rPr>
        <w:t>O mar é dominado pela lua.</w:t>
        <w:br/>
      </w:r>
      <w:r>
        <w:rPr>
          <w:rFonts w:cs="Arial" w:ascii="Arial" w:hAnsi="Arial"/>
        </w:rPr>
        <w:br/>
        <w:t xml:space="preserve">2. Se numa oração da voz ativa o verbo estiver na 3ª pessoa do plural para indicar a indeterminação do sujeito, na transformação passiva cala-se o agente. Assim: </w:t>
        <w:br/>
        <w:br/>
        <w:t xml:space="preserve">voz ativa voz passiva </w:t>
        <w:br/>
        <w:t xml:space="preserve">Destruíram o cartaz. O cartaz foi destruído. </w:t>
        <w:br/>
        <w:t>Destruíram os cartazes. Os cartazes foram destruídos.</w:t>
        <w:br/>
        <w:br/>
        <w:t>Observações:</w:t>
        <w:br/>
        <w:t>1ª ) Cumpre não esquecer que, na passagem de uma oração da voz ativa para a passiva, o agente e o paciente continuam os mesmos; apenas desempenham função sintática diferente.</w:t>
        <w:br/>
        <w:t xml:space="preserve">2ª) Somente orações com objeto direto podem ser apassivadas. </w:t>
        <w:br/>
        <w:br/>
        <w:t xml:space="preserve">VOZ ATIVA: Ouvimos gritos. </w:t>
        <w:br/>
        <w:t>VOZ PASSIVA: Gritos foram ouvidos por nós.</w:t>
        <w:br/>
        <w:br/>
        <w:t>3ª) Na voz ativa o termo que representa o agente é o SUJEITO do verbo; o que representa o paciente é o OBJETO DIRETO. Na voz passiva, o OBJETO (paciente) torna-se o SUJEITO do verbo.</w:t>
        <w:br/>
        <w:t>4ª) Omite-se o agente da passiva quando este é ignorado, ou não interessa declará-lo. Tal omissão corresponde, na ativa, ao sujeito indeterminado. Na voz passiva pronominal, não se emprega o agente:</w:t>
        <w:br/>
      </w:r>
      <w:r>
        <w:rPr>
          <w:rStyle w:val="Emphasis"/>
          <w:rFonts w:cs="Arial" w:ascii="Arial" w:hAnsi="Arial"/>
        </w:rPr>
        <w:t>Ouviram-se gritos.</w:t>
        <w:br/>
      </w:r>
      <w:r>
        <w:rPr>
          <w:rFonts w:cs="Arial" w:ascii="Arial" w:hAnsi="Arial"/>
        </w:rPr>
        <w:br/>
        <w:t>Termos acessórios da oração</w:t>
        <w:br/>
        <w:br/>
        <w:t>Chamam-se ACESSÓRIOS os TERMOS que se juntam a um nome ou a um verbo para precisar-lhes o significado.</w:t>
        <w:br/>
        <w:t>Embora tragam um dado novo à oração, os TERMOS ACESSÓRIOS não são indispensáveis ao entendimento do enunciado. Daí a sua denominação.</w:t>
        <w:br/>
        <w:t xml:space="preserve">São TERMOS ACESSÓRIOS: </w:t>
        <w:br/>
        <w:br/>
        <w:t xml:space="preserve">a) o ADJUNTO ADNOMINAL; </w:t>
        <w:br/>
        <w:t xml:space="preserve">b) o ADJUNTO ADVERBIAL; </w:t>
        <w:br/>
        <w:t>c) o APOSTO.</w:t>
        <w:br/>
        <w:br/>
        <w:t>1. Adjunto adnominal</w:t>
        <w:br/>
        <w:t>É o termo de valor adjetivo que serve para especificar ou delimitar o significado de um substantivo, qualquer que seja a função deste.</w:t>
        <w:br/>
        <w:t>O ADJUNTO ADNOMINAL pode vir expresso por:</w:t>
        <w:br/>
        <w:br/>
        <w:t>a) adjetivo:</w:t>
        <w:br/>
      </w:r>
      <w:r>
        <w:rPr>
          <w:rStyle w:val="Emphasis"/>
          <w:rFonts w:cs="Arial" w:ascii="Arial" w:hAnsi="Arial"/>
        </w:rPr>
        <w:t xml:space="preserve">A festa inaugural esteve animada. </w:t>
        <w:br/>
      </w:r>
      <w:r>
        <w:rPr>
          <w:rFonts w:cs="Arial" w:ascii="Arial" w:hAnsi="Arial"/>
        </w:rPr>
        <w:t>b) locução adjetiva:</w:t>
        <w:br/>
      </w:r>
      <w:r>
        <w:rPr>
          <w:rStyle w:val="Emphasis"/>
          <w:rFonts w:cs="Arial" w:ascii="Arial" w:hAnsi="Arial"/>
        </w:rPr>
        <w:t xml:space="preserve">Tinha uma memória de prodígio. </w:t>
        <w:br/>
      </w:r>
      <w:r>
        <w:rPr>
          <w:rFonts w:cs="Arial" w:ascii="Arial" w:hAnsi="Arial"/>
        </w:rPr>
        <w:t>c) artigo (definido ou indefinido):</w:t>
        <w:br/>
      </w:r>
      <w:r>
        <w:rPr>
          <w:rStyle w:val="Emphasis"/>
          <w:rFonts w:cs="Arial" w:ascii="Arial" w:hAnsi="Arial"/>
        </w:rPr>
        <w:t xml:space="preserve">Cessaram as vozes. </w:t>
        <w:br/>
        <w:t xml:space="preserve">Às vezes, um galo canta. </w:t>
        <w:br/>
      </w:r>
      <w:r>
        <w:rPr>
          <w:rFonts w:cs="Arial" w:ascii="Arial" w:hAnsi="Arial"/>
        </w:rPr>
        <w:t>d) pronome adjetivo:</w:t>
        <w:br/>
      </w:r>
      <w:r>
        <w:rPr>
          <w:rStyle w:val="Emphasis"/>
          <w:rFonts w:cs="Arial" w:ascii="Arial" w:hAnsi="Arial"/>
        </w:rPr>
        <w:t xml:space="preserve">Sofia nunca lhe contou este meu palpite? </w:t>
        <w:br/>
      </w:r>
      <w:r>
        <w:rPr>
          <w:rFonts w:cs="Arial" w:ascii="Arial" w:hAnsi="Arial"/>
        </w:rPr>
        <w:t>e) numeral:</w:t>
        <w:br/>
      </w:r>
      <w:r>
        <w:rPr>
          <w:rStyle w:val="Emphasis"/>
          <w:rFonts w:cs="Arial" w:ascii="Arial" w:hAnsi="Arial"/>
        </w:rPr>
        <w:t>Os dois homens estavam fascinados.</w:t>
        <w:br/>
      </w:r>
      <w:r>
        <w:rPr>
          <w:rFonts w:cs="Arial" w:ascii="Arial" w:hAnsi="Arial"/>
        </w:rPr>
        <w:t>f) oração:</w:t>
        <w:br/>
      </w:r>
      <w:r>
        <w:rPr>
          <w:rStyle w:val="Emphasis"/>
          <w:rFonts w:cs="Arial" w:ascii="Arial" w:hAnsi="Arial"/>
        </w:rPr>
        <w:t xml:space="preserve">O caso que vos citei é expressivo. </w:t>
      </w:r>
      <w:r>
        <w:rPr>
          <w:rFonts w:cs="Arial" w:ascii="Arial" w:hAnsi="Arial"/>
        </w:rPr>
        <w:br/>
        <w:br/>
        <w:t>2. Adjunto adverbial</w:t>
        <w:br/>
        <w:t>É o termo de valor adverbial que denota alguma circunstância do fato expresso pelo verbo, ou intensifica o sentido deste, de um adjetivo, ou de um advérbio.</w:t>
        <w:br/>
        <w:t>O ADJUNTO ADVERBIAL pode vir representado por:</w:t>
        <w:br/>
        <w:br/>
        <w:t>a) advérbio:</w:t>
        <w:br/>
      </w:r>
      <w:r>
        <w:rPr>
          <w:rStyle w:val="Emphasis"/>
          <w:rFonts w:cs="Arial" w:ascii="Arial" w:hAnsi="Arial"/>
        </w:rPr>
        <w:t xml:space="preserve">Eu jamais tinha ouvido coisa igual. </w:t>
        <w:br/>
      </w:r>
      <w:r>
        <w:rPr>
          <w:rFonts w:cs="Arial" w:ascii="Arial" w:hAnsi="Arial"/>
        </w:rPr>
        <w:t>b) locução ou expressão adverbial:</w:t>
        <w:br/>
      </w:r>
      <w:r>
        <w:rPr>
          <w:rStyle w:val="Emphasis"/>
          <w:rFonts w:cs="Arial" w:ascii="Arial" w:hAnsi="Arial"/>
        </w:rPr>
        <w:t xml:space="preserve">De repente um carro começa a buzinar com força junto ao meu portão. </w:t>
        <w:br/>
      </w:r>
      <w:r>
        <w:rPr>
          <w:rFonts w:cs="Arial" w:ascii="Arial" w:hAnsi="Arial"/>
        </w:rPr>
        <w:t>c) oração:</w:t>
        <w:br/>
      </w:r>
      <w:r>
        <w:rPr>
          <w:rStyle w:val="Emphasis"/>
          <w:rFonts w:cs="Arial" w:ascii="Arial" w:hAnsi="Arial"/>
        </w:rPr>
        <w:t xml:space="preserve">Como eu achasse muito breve, explicou-se. </w:t>
        <w:br/>
      </w:r>
      <w:r>
        <w:rPr>
          <w:rFonts w:cs="Arial" w:ascii="Arial" w:hAnsi="Arial"/>
        </w:rPr>
        <w:br/>
        <w:t>2.1. Classificação dos adjuntos adverbiais</w:t>
        <w:br/>
        <w:t>É difícil enumerar todos os tipos de ADJUNTOS ADVERBIAIS. Muitas vezes, só em face do texto se pode propor uma classificação exata. Não obstante, convém conhecer os seguintes:</w:t>
        <w:br/>
        <w:br/>
        <w:t>a) DE CAUSA:</w:t>
        <w:br/>
      </w:r>
      <w:r>
        <w:rPr>
          <w:rStyle w:val="Emphasis"/>
          <w:rFonts w:cs="Arial" w:ascii="Arial" w:hAnsi="Arial"/>
        </w:rPr>
        <w:t xml:space="preserve">O homem, por desejo de nutrição e de amor, produziu a evolução histórica da humanidade. </w:t>
      </w:r>
      <w:r>
        <w:rPr>
          <w:rFonts w:cs="Arial" w:ascii="Arial" w:hAnsi="Arial"/>
        </w:rPr>
        <w:br/>
        <w:t>b) DE COMPANHIA:</w:t>
        <w:br/>
      </w:r>
      <w:r>
        <w:rPr>
          <w:rStyle w:val="Emphasis"/>
          <w:rFonts w:cs="Arial" w:ascii="Arial" w:hAnsi="Arial"/>
        </w:rPr>
        <w:t xml:space="preserve">Vivi com Daniel perto de dois anos. </w:t>
      </w:r>
      <w:r>
        <w:rPr>
          <w:rFonts w:cs="Arial" w:ascii="Arial" w:hAnsi="Arial"/>
        </w:rPr>
        <w:br/>
        <w:t>c) DE CONCESSÃO:</w:t>
        <w:br/>
      </w:r>
      <w:r>
        <w:rPr>
          <w:rStyle w:val="Emphasis"/>
          <w:rFonts w:cs="Arial" w:ascii="Arial" w:hAnsi="Arial"/>
        </w:rPr>
        <w:t xml:space="preserve">Apesar de cansado, não sentia sono. </w:t>
        <w:br/>
      </w:r>
      <w:r>
        <w:rPr>
          <w:rFonts w:cs="Arial" w:ascii="Arial" w:hAnsi="Arial"/>
        </w:rPr>
        <w:t>d) DE DÚVIDA:</w:t>
        <w:br/>
      </w:r>
      <w:r>
        <w:rPr>
          <w:rStyle w:val="Emphasis"/>
          <w:rFonts w:cs="Arial" w:ascii="Arial" w:hAnsi="Arial"/>
        </w:rPr>
        <w:t xml:space="preserve">Talvez a gente combine alguma coisa para amanhã. </w:t>
      </w:r>
      <w:r>
        <w:rPr>
          <w:rFonts w:cs="Arial" w:ascii="Arial" w:hAnsi="Arial"/>
        </w:rPr>
        <w:br/>
        <w:t>e) DE FIM:</w:t>
        <w:br/>
      </w:r>
      <w:r>
        <w:rPr>
          <w:rStyle w:val="Emphasis"/>
          <w:rFonts w:cs="Arial" w:ascii="Arial" w:hAnsi="Arial"/>
        </w:rPr>
        <w:t xml:space="preserve">Volto daqui a meia hora, para o enterro. </w:t>
      </w:r>
      <w:r>
        <w:rPr>
          <w:rFonts w:cs="Arial" w:ascii="Arial" w:hAnsi="Arial"/>
        </w:rPr>
        <w:br/>
        <w:t>f) DE INSTRUMENTO:</w:t>
        <w:br/>
      </w:r>
      <w:r>
        <w:rPr>
          <w:rStyle w:val="Emphasis"/>
          <w:rFonts w:cs="Arial" w:ascii="Arial" w:hAnsi="Arial"/>
        </w:rPr>
        <w:t xml:space="preserve">A pobre morria com o palmo e meio de aço enterrado no coração. </w:t>
      </w:r>
      <w:r>
        <w:rPr>
          <w:rFonts w:cs="Arial" w:ascii="Arial" w:hAnsi="Arial"/>
        </w:rPr>
        <w:br/>
        <w:t>g) DE INTENSIDADE:</w:t>
        <w:br/>
      </w:r>
      <w:r>
        <w:rPr>
          <w:rStyle w:val="Emphasis"/>
          <w:rFonts w:cs="Arial" w:ascii="Arial" w:hAnsi="Arial"/>
        </w:rPr>
        <w:t xml:space="preserve">Temos mudado muito. </w:t>
      </w:r>
      <w:r>
        <w:rPr>
          <w:rFonts w:cs="Arial" w:ascii="Arial" w:hAnsi="Arial"/>
        </w:rPr>
        <w:br/>
        <w:t>h) DE LUGAR:</w:t>
        <w:br/>
      </w:r>
      <w:r>
        <w:rPr>
          <w:rStyle w:val="Emphasis"/>
          <w:rFonts w:cs="Arial" w:ascii="Arial" w:hAnsi="Arial"/>
        </w:rPr>
        <w:t xml:space="preserve">A lama respinga por toda a parte. </w:t>
      </w:r>
      <w:r>
        <w:rPr>
          <w:rFonts w:cs="Arial" w:ascii="Arial" w:hAnsi="Arial"/>
        </w:rPr>
        <w:br/>
        <w:t>i) DE MATÉRIA:</w:t>
        <w:br/>
      </w:r>
      <w:r>
        <w:rPr>
          <w:rStyle w:val="Emphasis"/>
          <w:rFonts w:cs="Arial" w:ascii="Arial" w:hAnsi="Arial"/>
        </w:rPr>
        <w:t xml:space="preserve">Os quintais são massas escuras de verdura. </w:t>
        <w:br/>
      </w:r>
      <w:r>
        <w:rPr>
          <w:rFonts w:cs="Arial" w:ascii="Arial" w:hAnsi="Arial"/>
        </w:rPr>
        <w:t>j) DE MEIO:</w:t>
        <w:br/>
      </w:r>
      <w:r>
        <w:rPr>
          <w:rStyle w:val="Emphasis"/>
          <w:rFonts w:cs="Arial" w:ascii="Arial" w:hAnsi="Arial"/>
        </w:rPr>
        <w:t xml:space="preserve">Voltamos de bote para a ponta do Caju. </w:t>
      </w:r>
      <w:r>
        <w:rPr>
          <w:rFonts w:cs="Arial" w:ascii="Arial" w:hAnsi="Arial"/>
        </w:rPr>
        <w:br/>
        <w:t>l) DE MODO:</w:t>
        <w:br/>
      </w:r>
      <w:r>
        <w:rPr>
          <w:rStyle w:val="Emphasis"/>
          <w:rFonts w:cs="Arial" w:ascii="Arial" w:hAnsi="Arial"/>
        </w:rPr>
        <w:t xml:space="preserve">A orquestra atacava de rijo. </w:t>
      </w:r>
      <w:r>
        <w:rPr>
          <w:rFonts w:cs="Arial" w:ascii="Arial" w:hAnsi="Arial"/>
        </w:rPr>
        <w:br/>
        <w:t>m) DE NEGAÇÃO:</w:t>
        <w:br/>
      </w:r>
      <w:r>
        <w:rPr>
          <w:rStyle w:val="Emphasis"/>
          <w:rFonts w:cs="Arial" w:ascii="Arial" w:hAnsi="Arial"/>
        </w:rPr>
        <w:t xml:space="preserve">Não quero ouvir mais cantar. </w:t>
        <w:br/>
      </w:r>
      <w:r>
        <w:rPr>
          <w:rFonts w:cs="Arial" w:ascii="Arial" w:hAnsi="Arial"/>
        </w:rPr>
        <w:t>n) DE TEMPO:</w:t>
        <w:br/>
      </w:r>
      <w:r>
        <w:rPr>
          <w:rStyle w:val="Emphasis"/>
          <w:rFonts w:cs="Arial" w:ascii="Arial" w:hAnsi="Arial"/>
        </w:rPr>
        <w:t xml:space="preserve">Ontem Afonsina te escreveu. </w:t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3. Aposto</w:t>
        <w:br/>
      </w:r>
      <w:r>
        <w:rPr>
          <w:rFonts w:cs="Arial" w:ascii="Arial" w:hAnsi="Arial"/>
        </w:rPr>
        <w:t>É o termo de caráter nominal que se junta a um substantivo, a um pronome, ou a um equivalente destes, a título de explicação ou de apreciação.</w:t>
        <w:br/>
        <w:br/>
        <w:t xml:space="preserve">1. Entre o APOSTO e o termo a que ele se refere há em geral pausa, marcada na escrita por vírgula, dois pontos, travessão. </w:t>
        <w:br/>
      </w:r>
      <w:r>
        <w:rPr>
          <w:rStyle w:val="Emphasis"/>
          <w:rFonts w:cs="Arial" w:ascii="Arial" w:hAnsi="Arial"/>
        </w:rPr>
        <w:t xml:space="preserve">Ela, Açucena, estava em seus olhos. </w:t>
        <w:br/>
        <w:t xml:space="preserve">Tudo aquilo para mim era uma delícia o gado, o leite de espuma morna, o frio das cinco horas da manhã, a figura alta e solene de meu avô. </w:t>
        <w:br/>
      </w:r>
      <w:r>
        <w:rPr>
          <w:rFonts w:cs="Arial" w:ascii="Arial" w:hAnsi="Arial"/>
        </w:rPr>
        <w:t>Mas pode também não haver pausa entre o APOSTO e a palavra principal, quando esta é um termo genérico, especificado ou individualizado pelo APOSTO.</w:t>
        <w:br/>
      </w:r>
      <w:r>
        <w:rPr>
          <w:rStyle w:val="Emphasis"/>
          <w:rFonts w:cs="Arial" w:ascii="Arial" w:hAnsi="Arial"/>
        </w:rPr>
        <w:t>A cidade de Teresópolis. O mês de junho. O poeta Bilac.</w:t>
        <w:br/>
      </w:r>
      <w:r>
        <w:rPr>
          <w:rFonts w:cs="Arial" w:ascii="Arial" w:hAnsi="Arial"/>
        </w:rPr>
        <w:t>Este APOSTO, chamado DE ESPECIFICAÇÃO, não deve ser confundido com certas construções formalmente semelhantes, como:</w:t>
        <w:br/>
      </w:r>
      <w:r>
        <w:rPr>
          <w:rStyle w:val="Emphasis"/>
          <w:rFonts w:cs="Arial" w:ascii="Arial" w:hAnsi="Arial"/>
        </w:rPr>
        <w:t>O clima de Teresópolis. As festas de junho.</w:t>
        <w:br/>
      </w:r>
      <w:r>
        <w:rPr>
          <w:rFonts w:cs="Arial" w:ascii="Arial" w:hAnsi="Arial"/>
        </w:rPr>
        <w:t>em que de Teresópolis e de junho equivalem a adjetivos (= teresopolitano e juninas) e funcionam, portanto, como ADJUNTOS ADNOMINAIS.</w:t>
        <w:br/>
        <w:br/>
        <w:t>2. O aposto pode também ser representado por uma oração:</w:t>
        <w:br/>
      </w:r>
      <w:r>
        <w:rPr>
          <w:rStyle w:val="Emphasis"/>
          <w:rFonts w:cs="Arial" w:ascii="Arial" w:hAnsi="Arial"/>
        </w:rPr>
        <w:t xml:space="preserve">De pronto, fixou-se uma solução: traria o relógio. 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</w:rPr>
        <w:t>4. Vocativo</w:t>
        <w:br/>
      </w:r>
      <w:r>
        <w:rPr>
          <w:rFonts w:cs="Arial" w:ascii="Arial" w:hAnsi="Arial"/>
        </w:rPr>
        <w:t>Examinando estes versos:</w:t>
        <w:br/>
      </w:r>
      <w:r>
        <w:rPr>
          <w:rStyle w:val="Emphasis"/>
          <w:rFonts w:cs="Arial" w:ascii="Arial" w:hAnsi="Arial"/>
        </w:rPr>
        <w:t xml:space="preserve">Deus te abençoe, minha filha. </w:t>
        <w:br/>
        <w:t xml:space="preserve">Ó lanchas, Deus vos leve pela mão! </w:t>
      </w:r>
      <w:r>
        <w:rPr>
          <w:rFonts w:cs="Arial" w:ascii="Arial" w:hAnsi="Arial"/>
        </w:rPr>
        <w:br/>
        <w:t>Vemos que, neles, os termos minha filha e Ó lanchas não estão subordinados a nenhum outro termo da frase. Servem apenas para invocar, chamar ou nomear, com ênfase, uma pessoa.</w:t>
        <w:br/>
        <w:t>A estes termos, de entoação exclamativa e isolados do resto da frase, dá-se o nome de VOCATIVO.</w:t>
        <w:br/>
        <w:br/>
        <w:br/>
        <w:t xml:space="preserve">Colocação dos termos na oração </w:t>
        <w:br/>
        <w:br/>
        <w:t>Ordem direta e ordem inversa</w:t>
        <w:br/>
        <w:t>1. Em português predomina a ORDEM DIRETA, isto é, os termos da oração se dispõem preferentemente na seqüência:</w:t>
        <w:br/>
        <w:br/>
        <w:t xml:space="preserve">sujeito + verbo + objeto direto + objeto indireto </w:t>
        <w:br/>
        <w:t>ou</w:t>
        <w:br/>
        <w:t xml:space="preserve">sujeito + verbo + predicativo </w:t>
        <w:br/>
        <w:br/>
        <w:t>Essa preferência pela ORDEM DIRETA é mais sensível nas ORAÇÕES ENUNCIATIVAS ou DECLARATIVAS (afirmativas ou negativas). Assim:</w:t>
        <w:br/>
      </w:r>
      <w:r>
        <w:rPr>
          <w:rStyle w:val="Emphasis"/>
          <w:rFonts w:cs="Arial" w:ascii="Arial" w:hAnsi="Arial"/>
        </w:rPr>
        <w:t xml:space="preserve">Os vizinhos deram jantar aos órfãos nessa tarde. </w:t>
        <w:br/>
        <w:t xml:space="preserve">Deodato ainda é menino. </w:t>
        <w:br/>
      </w:r>
      <w:r>
        <w:rPr>
          <w:rFonts w:cs="Arial" w:ascii="Arial" w:hAnsi="Arial"/>
        </w:rPr>
        <w:br/>
        <w:t>2. Ao reconhecermos a predominância da ordem direta em português, não devemos concluir que as inversões repugnem ao nosso idioma. Pelo contrário, com muito mais facilidade do que outras línguas (do que o francês, por exemplo), ele nos permite alterar a ordem normal dos termos da oração. Há mesmo certas inversões que o uso consagrou, e se tornaram para nós uma exigência gramatical.</w:t>
        <w:br/>
        <w:t>Assim:</w:t>
        <w:br/>
      </w:r>
      <w:r>
        <w:rPr>
          <w:rStyle w:val="Emphasis"/>
          <w:rFonts w:cs="Arial" w:ascii="Arial" w:hAnsi="Arial"/>
        </w:rPr>
        <w:t xml:space="preserve">Aqui outrora reboaram hinos. </w:t>
        <w:br/>
        <w:t>Uma tarde entrou-me quarto a dentro um canarinho da ter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5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24:00Z</dcterms:modified>
  <cp:revision>4</cp:revision>
  <dc:subject/>
  <dc:title>Oração e Período</dc:title>
</cp:coreProperties>
</file>