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ORIGENS DA LÍNGUA PORTUGUE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 FORMAÇÃO DE  PORTUGAL E A ORIGEM DA LÍNGUA PORTUGUE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rivou-se o nosso idioma, como língua romântica, do Latim vulgar. É bastante difícil conhecer a língua dos povos habitantes na península Ibérica antes dos Romanos dela se apossarem. Os Romanos ocuparam a Península Ibérica no séc. III antes de nossa Era. Contudo, ela só é incorporada ao Império no ano 197 antes de Cristo. Tal fato não foi pacifico. Houve rebeliões contra o jugo Roma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Latim, língua  dos conquistadores, foi paulatinamente suplantado a dos povos pré-latinos. "Os turdetanos, e mormente os ribeirinhos do Bétis, adotaram de todos os costumes romanos, e até já nem se lembram da própria língua." (Estrabã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Latim implantado na Península Ibérica não era o adotado por Cícero e outros escritores da época clássica (Latim clássic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ra sim o denominado Latim Vulgar. O Latim Vulgar era de vocabulário reduzido, falado por aqueles que encaravam a vida pelo lado prático sem as preocupações de estilísticas do falar e do escrever. O Latim Clássico foi conhecido também na Península Ibérica, principalmente nas escolas. Atestam tal verdade os naturais da Península : Quintiliano e Sêne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 Português vem do Latim vulg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be-se que o latim  era uma língua corrente de Roma. Roma, destinada pela sorte e valor de suas bases, conquista, através de seus soldados, regiões imensas. Com as conquistas vai o latim sendo levado a todos os rincões pelos soldados romanos, pelos colonos, pelos homens de negócios. As viagens favoreciam a difusão do lati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meiramente o latim se expande por toda a Itália, depois pela Córsega e Sardenha, plenas províncias do oeste do domínio colonial, pela Gália, pela Espanha, pelo norte e nordeste da Récia, pelo leste da Dácia. O latim se difundiu acarretando falares diversos de conformidade com as regiões e povoados, surgindo daí as línguas românticas ou novilati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mânticas porque tiveram a mesma origem: ao latim vulgar. Essas línguas são, na verdade, continuação do latim vulgar. Essas línguas românticas são: português, espanhol, catalão, provençal francês, italiano, rético, sardo e rome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lado ocidental da Península Ibérica o latim sentiu certas influencias e apresenta características especiais que o distinguiam do "modus loquendi" de outras regiões onde se formavam e se desenvolviam as línguas românticas. Foi nesta região ocidental que se fixaram os suev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am os povos bárbaros que invadiram a península, todos de origem germânica Sucederam-se nas invasões os vândalos, os suevos (fixaram-se no norte da península que mais tarde pertenceria a Portugal), os visigodos. Esses povos eram atrasados de cultura. Admitiram os costumes dos vencidos juntamente com a língua regional. É normal entender a influencia desses povos bárbaros foi grande sobre o latim que aí se falava, nessa altura bastante modific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Formação de Portug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século V, vários grupos bárbaros entraram na região ibérica, destruindo a organização política e administrativa dos romanos. Entretanto é interessante notar o domínio político não corresponde a um domínio cultural, os bárbaros sofreram um processo de  romanização. Neste período formaram-se uma sociedade distinta em três níveis: clero, os ricos e políticos poderosos; a nobreza, proprietários e militares; e o po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século VII essa situação sofre profundas mudanças devido a invasão muçulmana, estendendo -se assim o domínio árabe variando de regiões, e tinha sua maior concentração na região sul da Península, e o norte não conquistado servia de refúgio aos cristãos  e lá organizaram a luta de reconquista, que visava a retomado do território tomado pelos árab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que a Reconquista progredia a estrutura de poder e a organização territorial vão ganhando novos contornos; os reino do norte da Península (Leão, Castela, Aragão) estendem suas fronteiras para o sul, o reino de Leão passa a pertencer a o Condato Portucalens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fim do século XI, o norte da Península era governado por o rei Afonso VI, pretendendo expulsar todos os muçulmanos, vieram cavaleiros de todas as partes para lutar contra os mouros, dentre os quais dois nobres de borgonhas: Raimundo e seu primo Henrique. Afonso VI  tinha duas filhas: Urraca e Teresa. O rei promoveu o casamento de Urraca e  Raimundo e lhe deu como dote o  governo  de Galiza; pouco depois casou Teresa com Henrique e lhe deu o governo do Condato Portucalense. D. Henrique continua a luta contra os mouros e anexando os novos territórios ao seu condato, que vai ganhado os contornos do que hoje é Portug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1128, Afonso Henriques - filho de Henrique e Teresa- proclamou a independência do Condato Portucalense, entrando em luta com as forças do reino de Leão. Quando em 1185 morre Afonso Henriques, os muçulmanos dominavam somente o sul de Portugal. Sucede a Afonso Henriques o rei D. Sancho, que continuava a lutar contra os mouros até sua expulsão total.. Dessa forma consolida-se a primeira dinastia portuguesa: a Dinastia de Borgonh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A SOCIEDA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ormação de Portugal ocorreu num período de grande transição em que se percebe que o sistema feudal em crise e, em contrapartida, o crescimento de em áreas urbanas. Então este período se resume ao período de transição do feudalismo para as atividades econômicas, como os mercadores e os negociantes de dinhei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VOLUÇÃO DA LINGUA PORTUGUE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ormação e a própria evolução da língua portuguesa contam com um elemento decisivo: o domínio romano, sem desprezar por completo a influência das diversas línguas faladas na região antes do domínio romano sobre o latim vulgar, o latim passou por diversificações, dando origem a dialetos que se denominava romanço ( do latim romanice que significava, falar a maneira dos romano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 várias invasões barbaras no século V, e a queda do Império Romano no Ocidente,  surgiram vários destes dialetos, e numa evolução constituíram-se as línguas modernas conhecidas como: neolatinas. Na Península Ibérica, várias línguas se formaram, entre elas o catalão, o castelhano, o galego-português, deste último resultou a língua portugue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galego-português, era uma língua limitada a todo Ocidente da Península, correspondendo aos territórios da Galiza e de Portugal, Cronologicamente limitado entre os séculos XII e XIV, coincidindo ocom o período da Reconquista. Na entrada do século XIV, percebe-se maior influência dos falares do sul, notadamente na região de Lisboa; aumentando assim as diferenças entre o galego e o portuguê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galego apareceu durante o século XII e XV, aparecendo tanto em documentos oficiais da região de Galiza como em obras poéticas. Apartir do século XVI, com o domínio de Castela, introduz-se o castelhano como língua oficial, e o galego tem sua importância relegada a plano secundá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á o português, desde a consolidação da autonomia política e, mais tarde, com a dilatação do império luso, consagra-se como língua oficial. Da evolução da língua portuguesa destaca-se alguns períodos: fase proto-histórica, do Português arcaico e do Português mode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FASES HISTÓRICAS DO PORTUGUÊ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Fase proto-histór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terior ao século XII, com textos escritos em latim bárbaro (modalidade do latim usado apenas em documentos e por isso também chamado de latim tabaliônico ou dos tabeliõe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Fase do português arcá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século XII ao século XVI, corresponde dois períod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do século XII ao século XIV, com textos em galego-portuguê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do século XIV ao século XVI, com a separação do galego e o portugu6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Fase do português moder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o século XVI, quando a língua portuguesa se uniformiza e adquiri as caracteristicas do português atual. A rica literatura renascente portuguesa, produzida por Camões, teve papel fundamental nesse processo. As primeiras gramáticas e dicionários da língua portuguesa também surgiram do século X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rPr/>
      </w:pPr>
      <w:r>
        <w:rPr/>
        <w:t>GEOGRAFIA DA LÍNGUA PORTUGUE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atual quadro das regiões de língua portuguesa se deve as expansões territorial lusitana ocorrida no século XV a XVI. Assim que o língua portuguesa partiu do ocidente lusitano , entrou por todos os continentes: América (com o Brasil), África (Guiné-Bissau, Cabo Verde, Angola, Moçambique, República Democrática de São Tomé e Príncipe), Ásia (Macau, Goa, Damão, Diu), e Oceania (Timor), além das ilhas atlânticas próximas da costa africana ( Açores e Madeira), que fazem parte do estado portuguê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alguns países o português é a língua  oficial (República Democrática de São Tomé e Príncipe, o Brasil, Angola, Moçambique, Guiné-Bissau, Cabo Verde), e apesar de incorporações de vocábulos nativos de modificações de pronúncia, mantêm uma unidade com o português de Portug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outros locais, surgiram dialetos originários   do português. E também regiões em que essa língua é falada apenas por uma peguena parte da população, como em Hong Kong e Sri Lank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Bibliografia: NICOLA, José de, Língua, Literatura e Redação, 6ª ed., Editora Scipione,1994  e TERSARIOL, Alpheu, Biblioteca da língua portuguesa, 14ª ed., Editorial Irradiação S.A.- São Paulo, 1970 / Realização:  Paulo Henrique, Yarli Nunes, Thiago Alexandre, Michel Mayko, Kenio Ariano, Colégio Menino Deus (Mossoro-RN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6:00:00Z</dcterms:created>
  <dc:creator>Vestibular1 - O Portal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4-03T19:35:00Z</dcterms:modified>
  <cp:revision>4</cp:revision>
  <dc:subject/>
  <dc:title>ORIGENS DA LÍNGUA PORTUGUESA</dc:title>
</cp:coreProperties>
</file>