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  <w:t>Regência Verbal </w:t>
      </w:r>
    </w:p>
    <w:p>
      <w:pPr>
        <w:pStyle w:val="NormalWeb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Relação de um verbo sobre seus complementos (OD, OI) e adjuntos adverbiais. Em alguns casos a variação de regência provoca uma alteração de sentido do verbo. A seguir colocaremos um quadro de verbos cuja regência pode vir a ser duvidosa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1543"/>
        <w:gridCol w:w="2486"/>
        <w:gridCol w:w="2487"/>
      </w:tblGrid>
      <w:tr>
        <w:trPr/>
        <w:tc>
          <w:tcPr>
            <w:tcW w:w="2056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erbo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lassificação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ignificado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12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Exemplo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Aspir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sorver, respir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s atletas aspiravam com prazer o ar das montanhas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pretender, desej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 vereador récem-eleito aspirava a um alto carg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Assisti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estar presente, presenci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ntem assisti a um filme iranian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 ou 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acompanhar, prestar assistência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 médico assiste o doente (ou ao doente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ar, residir (rege adjunto adverbial com a preposição "em")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Minha comadre assiste e Santos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ham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onvocar, fazer vi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Chamem a polícia!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invocar (exige a preposição "por"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 pai chamava desesperadamente pela filha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 ou 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ognominar, qualificar, denominar + predicativo do objeto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Chamava-o irresponsável.</w:t>
              <w:br/>
              <w:t>Chamava-o de irresponsável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hegar e i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exige a preposição "a" quando indicam lugar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Cheguei ao cinema 20 minutos atrasado.</w:t>
              <w:br/>
              <w:t>Vou ao cinema 2 vezes por semana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Esquecer e lembr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quando não pronominais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Que chateação! Esqueci o nome dele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quando pronominais exigem a preposição "de"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Esqueci-me do livr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cair no esquecimento / vir a lembrança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Esqueceram-me as chaves em casa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nform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dar notícias, esclarece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s jornais informaram o público consumidor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mesmo sentido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A secretário informou a nota ao alun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Morar e Residi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exigem adjuntos adverbiais com a preposição em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Moro em São Paulo.</w:t>
              <w:br/>
              <w:t>Resido em Jundiaí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Obedecer e Desobedece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exigem a preposição "a"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O bom motorista obedece às leis do trânsit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agar e Perdo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quando o objeto é coisa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Paguei a conta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quando o objeto é pessoa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Perdoei aos inimigos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Paguei a conta ao feirante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referi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quere antes, escolhe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Prefiro o amor à guerra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dar primazia a, determinar-se po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Preferimos a alegria, não aceitamos a dor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Quere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desej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Ela queria o disco da Gal, mas não o quer mais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estimar, querer bem (exige a preposição "a")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Eu quero a meus amigos e sempre lhes quis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impatizar e Antipatiz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(exige a preposição "com"; não são pronominais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Simpatizava com a idéia.</w:t>
              <w:br/>
              <w:t>Simpatizei com ele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Vis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D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mirar, pôr visto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Visou o alvo e atirou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VTI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ter em vista, pretender (exige a preposição "a"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Homem sem escrúpulos, só visava a uma posição de destaque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mora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22"/>
                <w:szCs w:val="20"/>
              </w:rPr>
              <w:t>Namorar a alguém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8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Fonte: Gramática Reflexiva. Texto, semântica e interação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3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bs.:  </w:t>
      </w:r>
    </w:p>
    <w:p>
      <w:pPr>
        <w:pStyle w:val="Normal"/>
        <w:tabs>
          <w:tab w:val="clear" w:pos="708"/>
          <w:tab w:val="left" w:pos="1069" w:leader="none"/>
        </w:tabs>
        <w:spacing w:before="280" w:after="280"/>
        <w:ind w:left="1069" w:hanging="36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Os verbos transitivos indiretos, com raras exceções, não admitem voz passiva.</w:t>
        <w:br/>
        <w:t xml:space="preserve">Ex: Nós assistimos ao filme. (Errado: O filme foi assistido por nós.) </w:t>
      </w:r>
    </w:p>
    <w:p>
      <w:pPr>
        <w:pStyle w:val="Normal"/>
        <w:tabs>
          <w:tab w:val="clear" w:pos="708"/>
          <w:tab w:val="left" w:pos="1069" w:leader="none"/>
        </w:tabs>
        <w:spacing w:before="280" w:after="280"/>
        <w:ind w:left="1069" w:hanging="360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Não se deve sar um único complemento a verbos de regências diferentes</w:t>
        <w:br/>
        <w:t xml:space="preserve">Ex: Assisti ao filme e gosteim dele. (Errado: assisti e gostei do filme.) </w:t>
      </w:r>
    </w:p>
    <w:p>
      <w:pPr>
        <w:pStyle w:val="Normal"/>
        <w:tabs>
          <w:tab w:val="clear" w:pos="708"/>
          <w:tab w:val="left" w:pos="1069" w:leader="none"/>
        </w:tabs>
        <w:spacing w:before="280" w:after="280"/>
        <w:ind w:left="1069" w:hanging="360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Havendo pronome relativo, a preposição, quando exigida pelo verbo, deve deslocar-se para antes do pronome relativo.</w:t>
        <w:br/>
        <w:t xml:space="preserve">Ex: Estes são os filmes </w:t>
      </w:r>
      <w:r>
        <w:rPr>
          <w:rFonts w:cs="Arial" w:ascii="Arial" w:hAnsi="Arial"/>
          <w:sz w:val="20"/>
          <w:szCs w:val="20"/>
          <w:u w:val="single"/>
        </w:rPr>
        <w:t>a</w:t>
      </w:r>
      <w:r>
        <w:rPr>
          <w:rFonts w:cs="Arial" w:ascii="Arial" w:hAnsi="Arial"/>
          <w:sz w:val="20"/>
          <w:szCs w:val="20"/>
        </w:rPr>
        <w:t xml:space="preserve"> que assisti.</w:t>
        <w:br/>
        <w:t xml:space="preserve">      Este é o autor de cuja obra gosto. </w:t>
      </w:r>
    </w:p>
    <w:p>
      <w:pPr>
        <w:pStyle w:val="Normal"/>
        <w:tabs>
          <w:tab w:val="clear" w:pos="708"/>
          <w:tab w:val="left" w:pos="1069" w:leader="none"/>
        </w:tabs>
        <w:spacing w:before="280" w:after="280"/>
        <w:ind w:left="1069" w:hanging="360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sz w:val="14"/>
          <w:szCs w:val="14"/>
        </w:rPr>
        <w:t xml:space="preserve">      </w:t>
      </w:r>
      <w:r>
        <w:rPr>
          <w:rFonts w:cs="Arial" w:ascii="Arial" w:hAnsi="Arial"/>
          <w:sz w:val="20"/>
          <w:szCs w:val="20"/>
        </w:rPr>
        <w:t>Os pronomes "eu" e "tu" não podem vir regidos de preposição.</w:t>
        <w:br/>
        <w:t>Ex: Sandra sentou-se entre mim e minha prima. (Errado: ...entre eu e.....)</w:t>
        <w:br/>
        <w:t>Atenção! Toda vez que "eu" e "tu" for sujeito pode ser acompanhado de preposição. Mim e ti não é usado porque pronome obliquo não pode ser sujeito.</w:t>
        <w:br/>
        <w:t xml:space="preserve">Ex: Você entregou os textos para </w:t>
      </w:r>
      <w:r>
        <w:rPr>
          <w:rFonts w:cs="Arial" w:ascii="Arial" w:hAnsi="Arial"/>
          <w:sz w:val="20"/>
          <w:szCs w:val="20"/>
          <w:u w:val="single"/>
        </w:rPr>
        <w:t>eu</w:t>
      </w:r>
      <w:r>
        <w:rPr>
          <w:rFonts w:cs="Arial" w:ascii="Arial" w:hAnsi="Arial"/>
          <w:sz w:val="20"/>
          <w:szCs w:val="20"/>
        </w:rPr>
        <w:t xml:space="preserve"> corrigir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7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30:00Z</dcterms:modified>
  <cp:revision>5</cp:revision>
  <dc:subject/>
  <dc:title>Regência Verbal </dc:title>
</cp:coreProperties>
</file>