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VERBOS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Verbo</w:t>
      </w:r>
      <w:r>
        <w:rPr>
          <w:rFonts w:cs="Arial" w:ascii="Arial" w:hAnsi="Arial"/>
          <w:szCs w:val="20"/>
        </w:rPr>
        <w:t>, palavra que, em uma oração, é o núcleo do predicado. Nas línguas românicas, indica estado, ação ou processo e revela a expressão de tempo, pessoa, modo, número e voz. Em outras línguas indo-européias, acrescenta a expressão de aspecto, ou seja o ponto de vista do qual o locutor considera a ação do verbo que pode ser narrada como concluída ou não concluída. Isto é, o locutor pode verbalizá-la na sua duração ou repetiçã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português, os verbos são classificados em três grupos, segundo suas terminações: ar, er, ir. O verbo pôr segue as regras daqueles terminados em er. De acordo com as terminações, usam-se desinências para expressar o tempo, modo, número e pessoa. Os verbos possuem três pessoas: a que fala (eu, plural nós); a que escuta (tu, plural vós) e aquela de quem se fala (ele ou ela, plural eles ou elas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Quando é usado você(s) ou as fórmulas de tratamento cerimonioso senhor(es), senhora(s), o verbo é conjugado na terceira pesso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expressão mais matizada é a do tempo. Ao lado do passado, presente e futuro, há uma vasta combinação de formas simples e compostas que exprimem os tempos verbais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português há três modos na conjugação do verbo: indicativo, subjuntivo e imperativo. Existem, também, as formas nominais do verbo, que dispensam a pessoa gramatical: o infinitivo, o gerúndio e o particípi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Advérbio</w:t>
      </w:r>
      <w:r>
        <w:rPr>
          <w:rFonts w:cs="Arial" w:ascii="Arial" w:hAnsi="Arial"/>
          <w:szCs w:val="20"/>
        </w:rPr>
        <w:t>, palavra que modifica a significação de um verbo, de um adjetivo ou de outro advérbi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português, os advérbios se classificam em função de seu significado. Existem advérbios de afirmação (</w:t>
      </w:r>
      <w:r>
        <w:rPr>
          <w:rFonts w:cs="Arial" w:ascii="Arial" w:hAnsi="Arial"/>
          <w:i/>
          <w:iCs/>
          <w:szCs w:val="20"/>
        </w:rPr>
        <w:t>sim, certamente</w:t>
      </w:r>
      <w:r>
        <w:rPr>
          <w:rFonts w:cs="Arial" w:ascii="Arial" w:hAnsi="Arial"/>
          <w:szCs w:val="20"/>
        </w:rPr>
        <w:t xml:space="preserve"> etc.); de negação (</w:t>
      </w:r>
      <w:r>
        <w:rPr>
          <w:rFonts w:cs="Arial" w:ascii="Arial" w:hAnsi="Arial"/>
          <w:i/>
          <w:iCs/>
          <w:szCs w:val="20"/>
        </w:rPr>
        <w:t>não, nunca, jamais</w:t>
      </w:r>
      <w:r>
        <w:rPr>
          <w:rFonts w:cs="Arial" w:ascii="Arial" w:hAnsi="Arial"/>
          <w:szCs w:val="20"/>
        </w:rPr>
        <w:t xml:space="preserve"> etc.); de dúvida (</w:t>
      </w:r>
      <w:r>
        <w:rPr>
          <w:rFonts w:cs="Arial" w:ascii="Arial" w:hAnsi="Arial"/>
          <w:i/>
          <w:iCs/>
          <w:szCs w:val="20"/>
        </w:rPr>
        <w:t>talvez, possivelmente</w:t>
      </w:r>
      <w:r>
        <w:rPr>
          <w:rFonts w:cs="Arial" w:ascii="Arial" w:hAnsi="Arial"/>
          <w:szCs w:val="20"/>
        </w:rPr>
        <w:t xml:space="preserve"> etc.); de lugar (</w:t>
      </w:r>
      <w:r>
        <w:rPr>
          <w:rFonts w:cs="Arial" w:ascii="Arial" w:hAnsi="Arial"/>
          <w:i/>
          <w:iCs/>
          <w:szCs w:val="20"/>
        </w:rPr>
        <w:t>aqui, dentro, longe</w:t>
      </w:r>
      <w:r>
        <w:rPr>
          <w:rFonts w:cs="Arial" w:ascii="Arial" w:hAnsi="Arial"/>
          <w:szCs w:val="20"/>
        </w:rPr>
        <w:t xml:space="preserve"> etc.); de modo (</w:t>
      </w:r>
      <w:r>
        <w:rPr>
          <w:rFonts w:cs="Arial" w:ascii="Arial" w:hAnsi="Arial"/>
          <w:i/>
          <w:iCs/>
          <w:szCs w:val="20"/>
        </w:rPr>
        <w:t>bem, mal, melhor, depressa</w:t>
      </w:r>
      <w:r>
        <w:rPr>
          <w:rFonts w:cs="Arial" w:ascii="Arial" w:hAnsi="Arial"/>
          <w:szCs w:val="20"/>
        </w:rPr>
        <w:t xml:space="preserve"> etc.); e de tempo (</w:t>
      </w:r>
      <w:r>
        <w:rPr>
          <w:rFonts w:cs="Arial" w:ascii="Arial" w:hAnsi="Arial"/>
          <w:i/>
          <w:iCs/>
          <w:szCs w:val="20"/>
        </w:rPr>
        <w:t>hoje, agora, antes, cedo, sempre</w:t>
      </w:r>
      <w:r>
        <w:rPr>
          <w:rFonts w:cs="Arial" w:ascii="Arial" w:hAnsi="Arial"/>
          <w:szCs w:val="20"/>
        </w:rPr>
        <w:t xml:space="preserve"> etc.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Adjetivo</w:t>
      </w:r>
      <w:r>
        <w:rPr>
          <w:rFonts w:cs="Arial" w:ascii="Arial" w:hAnsi="Arial"/>
          <w:szCs w:val="20"/>
        </w:rPr>
        <w:t xml:space="preserve">, palavra que funciona como complemento ou determinante de um substantivo. Os adjetivos podem ser simples (gramática histórica) e compostos (literatura luso-brasileira). A significação de um adjetivo pode receber intensidade maior ou menor. Daí, a existência de dois graus: comparativos (terra </w:t>
      </w:r>
      <w:r>
        <w:rPr>
          <w:rFonts w:cs="Arial" w:ascii="Arial" w:hAnsi="Arial"/>
          <w:i/>
          <w:iCs/>
          <w:szCs w:val="20"/>
        </w:rPr>
        <w:t>tão boa quanto</w:t>
      </w:r>
      <w:r>
        <w:rPr>
          <w:rFonts w:cs="Arial" w:ascii="Arial" w:hAnsi="Arial"/>
          <w:szCs w:val="20"/>
        </w:rPr>
        <w:t xml:space="preserve"> a nossa) e superlativos. Os adjetivos superlativos classificam-se como sintéticos (cidade antiqüíssima) e analíticos, quando acompanhado por um advérbio de intensidade (mulher </w:t>
      </w:r>
      <w:r>
        <w:rPr>
          <w:rFonts w:cs="Arial" w:ascii="Arial" w:hAnsi="Arial"/>
          <w:i/>
          <w:iCs/>
          <w:szCs w:val="20"/>
        </w:rPr>
        <w:t>extraordinariamente</w:t>
      </w:r>
      <w:r>
        <w:rPr>
          <w:rFonts w:cs="Arial" w:ascii="Arial" w:hAnsi="Arial"/>
          <w:szCs w:val="20"/>
        </w:rPr>
        <w:t xml:space="preserve"> elegante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Epíteto, do grego </w:t>
      </w:r>
      <w:r>
        <w:rPr>
          <w:rFonts w:cs="Arial" w:ascii="Arial" w:hAnsi="Arial"/>
          <w:i/>
          <w:iCs/>
          <w:szCs w:val="20"/>
        </w:rPr>
        <w:t>epitheton,</w:t>
      </w:r>
      <w:r>
        <w:rPr>
          <w:rFonts w:cs="Arial" w:ascii="Arial" w:hAnsi="Arial"/>
          <w:szCs w:val="20"/>
        </w:rPr>
        <w:t xml:space="preserve"> é uma palavra ou frase que qualifica pessoas ou coisas. Seu uso é muito comum na epopéia: "o peito ilustre lusitano" (</w:t>
      </w:r>
      <w:r>
        <w:rPr>
          <w:rFonts w:cs="Arial" w:ascii="Arial" w:hAnsi="Arial"/>
          <w:i/>
          <w:iCs/>
          <w:szCs w:val="20"/>
        </w:rPr>
        <w:t>Os Lusíadas,</w:t>
      </w:r>
      <w:r>
        <w:rPr>
          <w:rFonts w:cs="Arial" w:ascii="Arial" w:hAnsi="Arial"/>
          <w:szCs w:val="20"/>
        </w:rPr>
        <w:t xml:space="preserve"> de Luís de Camões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Um adjetivo precedido pelo artigo neutro </w:t>
      </w:r>
      <w:r>
        <w:rPr>
          <w:rFonts w:cs="Arial" w:ascii="Arial" w:hAnsi="Arial"/>
          <w:i/>
          <w:iCs/>
          <w:szCs w:val="20"/>
        </w:rPr>
        <w:t>o</w:t>
      </w:r>
      <w:r>
        <w:rPr>
          <w:rFonts w:cs="Arial" w:ascii="Arial" w:hAnsi="Arial"/>
          <w:szCs w:val="20"/>
        </w:rPr>
        <w:t xml:space="preserve"> se nominaliza e equivale a um substantivo abstrato: </w:t>
      </w:r>
      <w:r>
        <w:rPr>
          <w:rFonts w:cs="Arial" w:ascii="Arial" w:hAnsi="Arial"/>
          <w:i/>
          <w:iCs/>
          <w:szCs w:val="20"/>
        </w:rPr>
        <w:t>o irreal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Artigo</w:t>
      </w:r>
      <w:r>
        <w:rPr>
          <w:rFonts w:cs="Arial" w:ascii="Arial" w:hAnsi="Arial"/>
          <w:szCs w:val="20"/>
        </w:rPr>
        <w:t>, determinante que precede o substantivo, com o qual concorda em gênero e número. Existem duas classes de artigos: definidos e indefinidos. Os artigos definidos (o, os, a, as) antepõem-se a um substantivo, o elemento de referência para o destinatário da mensagem — seja porque já foi feita alguma menção anterior a ele, seja porque este conhecimento é produto da experiência. Os indefinidos (um, uns, uma, umas) servem para apresentar um substantivo ao qual não se fez qualquer menção anterior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s artigos também podem preceder um adjetivo, um advérbio, um verbo e uma oraçã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Preposição</w:t>
      </w:r>
      <w:r>
        <w:rPr>
          <w:rFonts w:cs="Arial" w:ascii="Arial" w:hAnsi="Arial"/>
          <w:szCs w:val="20"/>
        </w:rPr>
        <w:t>, parte invariável que complementa um nome, pronome, ou palavra. A preposição relaciona um verbo com seu objeto direto, seu objeto indireto ou complemento nominal. As mais empregadas em português são: a, ante, até, após, com, contra, de, desde, em, entre, para, por, perante, sem, sob, sobre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Pronome</w:t>
      </w:r>
      <w:r>
        <w:rPr>
          <w:rFonts w:cs="Arial" w:ascii="Arial" w:hAnsi="Arial"/>
          <w:szCs w:val="20"/>
        </w:rPr>
        <w:t>, palavra que, numa oração, substitui um nome ou faz referência a ele de forma anafórica. O nome ao qual se refere o pronome é seu antecedente e com ele o pronome concorda em gênero, número e pesso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Os pronomes pessoais, reflexivos e possessivos têm flexão pessoal. Em termos gerais, pode-se afirmar que os distintos tipos de pronomes são herdeiros de seus equivalentes latinos. Por exemplo, os pronomes pessoais de terceira pessoa "ele", "ela" procedem do demonstrativo latino </w:t>
      </w:r>
      <w:r>
        <w:rPr>
          <w:rFonts w:cs="Arial" w:ascii="Arial" w:hAnsi="Arial"/>
          <w:i/>
          <w:iCs/>
          <w:szCs w:val="20"/>
        </w:rPr>
        <w:t>illum, illam, illud</w:t>
      </w:r>
      <w:r>
        <w:rPr>
          <w:rFonts w:cs="Arial" w:ascii="Arial" w:hAnsi="Arial"/>
          <w:szCs w:val="20"/>
        </w:rPr>
        <w:t xml:space="preserve"> ("aquele", "aquela", "aqueles"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Em geral, existem tantos tipos de pronomes como de adjetivos determinativos, além dos pronomes pessoais e dos relativ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 xml:space="preserve">Verbo </w:t>
      </w:r>
      <w:r>
        <w:rPr>
          <w:rFonts w:cs="Arial" w:ascii="Arial" w:hAnsi="Arial"/>
          <w:szCs w:val="20"/>
        </w:rPr>
        <w:t>é a palavra que expressa processos, ação, estado, mudança de estado, fenômeno da natureza, conveniência, desejo e existência. Desse modo, enquanto os nomes (substantivo, adjetivo) indicam propriedades estáticas dos seres, o verbo denota os seus movimentos, por isso sua característica de dinamicidad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Exemplos: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Um homem já escorregou neste chão molhado. </w:t>
        <w:br/>
        <w:t>...[escorregar: verbo = ação que expressa a dinamicidade de "homem"]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or enquanto as matas continuam indefesas. </w:t>
        <w:br/>
        <w:t>...[continuar: verbo = estado que expressa a dinamicidade de "matas"]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noitecia rapidamente! </w:t>
        <w:br/>
        <w:t>...[anoitecer: verbo = fenômeno dinâmico da natureza]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vém aguardar mais alguns minutos. </w:t>
        <w:br/>
        <w:t>...[convir: verbo = conveniência que expressa a dinamicidade de "aguardar..."]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Nossos estudantes anseiam um bom emprego. </w:t>
        <w:br/>
        <w:t>...[ansiar: verbo = desejo que expressa a dinamicidade de "nossos estudantes"]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Houve tumulto no momento da votação. </w:t>
        <w:br/>
        <w:t>...[haver: verbo = existência que expressa a dinamicidade de "tumulto..."]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m termos sintáticos, os verbos exercem uma função fundamental: núcleo da predicação nos predicados verbais. Isto é, o verbo é o constituinte essencial do predicado verbal. Além disso, os verbos também são fundamentais para a constituição das orações. Ao contrário do sujeito, que pode estar ausente na oração, sem verbo não há oração. Aliás, classificam-se as orações conforme o número de núcleos verbais existent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Exemplos: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É comum, no interior do país, surpreender crianças com doenças graves. </w:t>
        <w:br/>
        <w:t>...[é: verbo = núcleo do predicado "é comum"]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...[surpreender: verbo = núcleo do predicado "surpreender crianças..."]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e você me esperar1, vou até lá2, procuro pelo endereço3 e trago-o aqui4. </w:t>
        <w:br/>
        <w:t>...[número de orações: 4]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...[número de núcleos verbais: 4]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Vou entrar por esta porta1 e quero encontrar tudo2 como eu havia deixado3. </w:t>
        <w:br/>
        <w:t>...[número de orações: 3]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...[número de núcleos verbais: 3]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classe gramatical dos verbos é bastante rica em flexões. Trata-se de uma classe que varia em número, pessoa, tempo, modo, aspecto e voz. Essas variações se agrupam em conjuntos flexionais chamados de conjugação. É importante, portanto, conhecer as outras particularidades do verbo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subjuntivo e as orações subordinadas </w:t>
        <w:br/>
        <w:t xml:space="preserve">O subjuntivo e os verbos modais </w:t>
        <w:br/>
        <w:t xml:space="preserve">Tempo verbal e o emprego de pronomes </w:t>
        <w:br/>
        <w:t xml:space="preserve">Verbos com pronome "se" </w:t>
        <w:br/>
        <w:t xml:space="preserve">Os auxiliares e certos verbos abundantes </w:t>
        <w:br/>
        <w:t xml:space="preserve">A crase e os verbos </w:t>
        <w:br/>
        <w:t xml:space="preserve">As locuções verbais e o uso de preposições </w:t>
        <w:br/>
        <w:t xml:space="preserve">Uso do Particípio </w:t>
        <w:br/>
        <w:t>Os verbos também exigem formas especiais de combinação com os outros elementos da oração. Esse mecanismo de combinação é compreendido nas chamadas: concordância verbal  e regência verb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VEJA MAIS SOBRE OS VERBOS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Uma classe tradicional que se pode considerar bem estabelecida é a dos verbos. Sabemos que os verbos têm realmente um comportamento morfossintático muito homogêneo: flexionam-se da mesma maneira e desempenham a mesma função sintática. Por outro lado, a definição de "verbo" deixa muito a desejar; Cunha &amp; Cintra, definem o verbo como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[...] uma palavra de forma variável que exprime o que se passa, isto é, um acontecimento representado no tempo. [1985, p. 367]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Essa definição já foi criticada em outro trabalho (Perini, 1985, p. 23-27). Aqui basta observar que seria bem difícil aplicá-la a casos concretos. Diante de uma palavra de classificação desconhecida, como decidir (com base na definição) se é um verbo? Que quer dizer "exprime o que se passa"? Que vem a ser ,um acontecimento representado no tempo"? Não se pode dizer que em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(I) Estou impressionado com o sucesso de Pedrinho. </w:t>
        <w:br/>
        <w:t xml:space="preserve">o sucesso de Pedrinho exprime algo que se passa? Mas onde está o verbo em o sucesso de Pedrinho?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 xml:space="preserve">E que significa "representado no tempo"? Em uma frase com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(2) A água se compõe de hidrogênio e oxi_gênio. </w:t>
        <w:br/>
        <w:t xml:space="preserve">pode-se argumentar que o acontecimento não se representa no tempo, pois a afirmação vale para todos os tempos, e não para alguma ocasião especial. No entanto, há um verbo em (2)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 xml:space="preserve">O que há de claro e característico nos verbos - e que nos permite identificar os verbos sem grande dificuldade - são seus traços morfossintáticos. Um verbo é um lexema que varia em número, pessoa e tempo. Ou, para nos expressarmos em termos mais técnicos,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é a palavra que pertence a um lexema cujos membros se opõem quanto a número, pessoa e temp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(Chamamos lexema um conjunto de palavras que se distinguem através de flexão; assim, corro, correr, corríamos fazem parte de um lexema; casa, casas fazem parte de outro. Mas casa e casebre não fazem parte do mesmo lexema, porque se distinguem por derivação, e não por flexão.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m geral, as pessoas com algum treinamento gramatical não têm problemas em identificar os verbos. Ao considerarem uma palavra como respondessem, comparam-na com outros membros de seu lexema (seu paradigma) e verificam que estes se opõem quanto a pessoa: respondesse / respondessem / respondêssemos; quanto a tempo: respondessem / respondam/ respondem / responderão; e quanto a número: respondessem / respondesse. Nisso é que nos baseamos para reconhecer os verbos - não em suas propriedades de exprimir acontecimentos representados no tempo; nem, para citar outra definição comum, em suas propriedades de exprimir ações, estados ou fenômeno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m outras palavras, a noção corrente de "verbo" é formal, e não semântica. O conjunto das palavras que exprimem uma ação, por exemplo, não se chama em geral de "verbos": correr, corria, corrida, vingança, vingar, traiu, traição etc. Como se vê, todas essas palavras exprimem, de alguma forma, uma ação; mas nem todas são verbo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classe dos verbos é uma das poucas que se pode definir e estabelecer no momento com clareza. A definição dada acima baseia-se nos traços morfológicos da palavra (variação em pessoa, tempo e número). Podemos acrescentar que o verbo é a única palavra que pode desempenhar a - função sintática de núcleo do predicad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ste último traço, entretanto' não pode ser incluído na definição de verbo, porque a noção de "núcleo do predicado" depende, ela própria, da identificação prévia dos verbos. Assim, vamos dar o primeiro passo na classificação das palavras do português da seguinte maneir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(a) verbos são palavras que variam em pessoa, tempo e número; </w:t>
        <w:br/>
        <w:t xml:space="preserve">(b) somente os verbos podem desempenhar a função de NdP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m (a), temos a definição (informal) de verbo; em (b), uma informação extra sobre o comportamento gramatical dos verbos (informação essa que não faz mais que repetir a postulação de NdP)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mo se vê, no caso do verbo, a definição é simples; e a descrição do comportamento gramatical da palavra é igualmente simples. A maior parte das classes, entretanto, apresenta complexidade muito maior de comportamento. Por isso mesmo, geralmente é muito mais difícil identificá-las; a maioria das pessoas acha mais difícil distinguir um adjetivo de um substantivo, ou um advérbio de uma conjunção, do que um verbo de qualquer dessas classe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Em (b), acima, temos uma expressão do potencial funcional dos verbos: eles podem ser núcleos do predicado e nada mais. Essa deveria ser a definição de verbo; mas o verbo, justamente por ser o ponto de partida de nossa análise da oração, acaba sendo tratado diferentemente de todas as outras classes. </w:t>
      </w:r>
      <w:r>
        <w:rPr>
          <w:rFonts w:cs="Arial" w:ascii="Arial" w:hAnsi="Arial"/>
          <w:szCs w:val="15"/>
        </w:rPr>
        <w:t xml:space="preserve">PERINI, Mário A. Gramática descritiva do Português. São Paulo: Ática, 1995. P319-320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verbo é termo importante dentro do discurso. Pode-se mesmo dizer que existe oração sem sujeito ou complementos, mas oração sem predicado não existe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ela morfologia, verbo é a palavra cujo radical aceita o morfema 'NDO', formador de gerúndio. Pela sintaxe, verbo é o termo que funciona como núcleo no predicado verbal ou verbo nominal e como elemento de ligação no predicado nominal. Pela semântica, verbo pode exprimir ação, fenômeno, estado, mudança de estado e até qualidade numa perspectiva de temp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perspectiva temporal é importante, pois existem palavras como tiroteio, inundação, etc., que expressam ação, e não são verbos; outras como chuva, trovão, etc., que expressão fenômenos e não são verbos; outras ainda que expressam estado como sono, desmaio, etc., e não são verbos; outras que indicam mudança de estado como casamento, viuvez, etc., e não são verbos; e ainda as que exprimem qualidade como feliz, azul, etc., e também não são verb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Verbos, expressam uma dessas características - ação, fenômeno, estado, mudança de estado, qualidade - numa perspectiva temporal: presente, pretérito ou futuro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verbo é a única classe morfológica que, junto aos pronomes pessoais, consegue ser flexionada, formando um sintagma. Não podemos dizer: eu mesa, tu mesa; mas podemos dizer: eu canto, tu cantas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1- Conjugação verbal </w:t>
        <w:br/>
        <w:t xml:space="preserve">Existem três conjugações verbais: </w:t>
        <w:br/>
        <w:t xml:space="preserve">A primeira tem como vogal temática o 'a' - cantar, pular, etc. </w:t>
        <w:br/>
        <w:t xml:space="preserve">A Segunda tem como vogal temática o 'e' - vender, comer, etc. nesta conjugação, inclui-se o verbo pôr e seus derivados - repor, compor, etc., cuja vogal temática desapareceu na passagem do latim para o português, mas cujos resquícios ficaram em algumas formas e palavras derivadas. </w:t>
        <w:br/>
        <w:t xml:space="preserve">A terceira tem como vogal temática o 'i' - partir, dividir, etc. </w:t>
        <w:br/>
        <w:t xml:space="preserve">Conjugar um verbo é dizê-lo em todas as suas formas, isto é, nas diversas pessoas, tempos, modos, vozes, de acordo com o modelo de sua conjugação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2- Pessoas </w:t>
        <w:br/>
        <w:t xml:space="preserve">Há três pessoas abordadas em duas situações: singular e plural. </w:t>
        <w:br/>
        <w:t xml:space="preserve">Eu = primeira pessoa do singular </w:t>
        <w:br/>
        <w:t xml:space="preserve">Tu = segunda pessoa do singular </w:t>
        <w:br/>
        <w:t xml:space="preserve">Ele = terceira pessoa do singular </w:t>
        <w:br/>
        <w:t xml:space="preserve">Nós = primeira pessoa do singular </w:t>
        <w:br/>
        <w:t xml:space="preserve">Vós = segunda pessoa do singular </w:t>
        <w:br/>
        <w:t xml:space="preserve">Eles = terceira pessoa do singular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3- Tempos </w:t>
        <w:br/>
        <w:t xml:space="preserve">Tempos são as variações que indicam o momento em que se dá o fato expresso pelo verbo. </w:t>
        <w:br/>
        <w:t xml:space="preserve">Há três tempos: </w:t>
        <w:br/>
        <w:t xml:space="preserve">a) Presente = fato ocorrido no momento que se fala </w:t>
        <w:br/>
        <w:t xml:space="preserve">b) Pretérito = fato ocorrido antes </w:t>
        <w:br/>
        <w:t xml:space="preserve">c) Futuro = fato que ocorrerá depois </w:t>
        <w:br/>
        <w:t xml:space="preserve">O pretérito subdivide-se em: perfeito, imperfeito, mais que perfeito </w:t>
        <w:br/>
        <w:t xml:space="preserve">a) Perfeito = ação acabada - eu li o livro. </w:t>
        <w:br/>
        <w:t xml:space="preserve">b) Imperfeito = ação inacabada no momento a que se refere a narração - eu olhava o mar. </w:t>
        <w:br/>
        <w:t xml:space="preserve">c) Mais que perfeito = ação acabada, ocorrida antes de outro fato do passado - ela dividira a turma. </w:t>
        <w:br/>
        <w:t xml:space="preserve">O futuro subdivide-se em: futuro do presente e futuro do pretérito </w:t>
        <w:br/>
        <w:t xml:space="preserve">a) Futuro do presente = refere-se a um fato imediato e certo - comprarei ingressos. </w:t>
        <w:br/>
        <w:t xml:space="preserve">b) Futuro do pretérito = pode indicar condição, referindo-se a uma ação futura, vinculada a um momento já passado - eles gostariam de convidá-la para sair. </w:t>
      </w:r>
    </w:p>
    <w:p>
      <w:pPr>
        <w:pStyle w:val="Normal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 xml:space="preserve">4- Modos </w:t>
        <w:br/>
        <w:t xml:space="preserve">Modos são as diferentes formas que toma o verbo para indicar a atitude do falante em relação ao fato. </w:t>
        <w:br/>
        <w:t xml:space="preserve">Há três modos: indicativo, subjuntivo e imperativo. </w:t>
        <w:br/>
        <w:t xml:space="preserve">a) Indicativo: apresenta o fato de uma maneira real, certa, positiva - eu estudo agora. </w:t>
        <w:br/>
        <w:t xml:space="preserve">b) Subjuntivo: pode exprimir um desejo e apresenta o fato como possível ou duvidoso - queria que me levasses ao teatro. </w:t>
        <w:br/>
        <w:t xml:space="preserve">c) Imperativo: exprime ordem, conselho ou súplica - limpa a cozinha, Maria. </w:t>
        <w:br/>
        <w:t xml:space="preserve">Além dos três modos citados, há as formas nominais ou verbóides, assim chamadas porquê têm também a natureza de nomes. Não fazem parte de um modo em si e são três, a saber: </w:t>
        <w:br/>
        <w:t xml:space="preserve">1. Infinitivo: lembra um substantivo ou verbo com sentido indefinido. Subdivide-se em impessoal e pessoal. </w:t>
        <w:br/>
        <w:t xml:space="preserve">a) Impessoal - não flexionado. Ex.: viver é bom. </w:t>
        <w:br/>
        <w:t xml:space="preserve">b) Pessoal - flexionado. Ex.: é útil pesquisarmos. </w:t>
        <w:br/>
        <w:t xml:space="preserve">2. Gerúndio: funciona como um advérbio ou adjetivo. Ex.: água fervendo. </w:t>
        <w:br/>
        <w:t xml:space="preserve">3. Particípio: funciona na formação de tempo compostos e como adjetivo. Ex.: tinham aplaudido o cantor. </w:t>
      </w:r>
    </w:p>
    <w:p>
      <w:pPr>
        <w:pStyle w:val="Normal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5- Vozes </w:t>
        <w:br/>
        <w:t xml:space="preserve">Vozes são a forma em que se apresenta o verbo para indicar a relação que há entre ele e seu sujeito. Há três tipos de vozes: ativa, passiva e reflexiva. </w:t>
        <w:br/>
        <w:t xml:space="preserve">1. Ativa: a voz é ativa quando o sujeito é agente, isto é, produz a ação - o lobo ataca. </w:t>
        <w:br/>
        <w:t xml:space="preserve">2. Passiva: a voz é passiva quando o sujeito é paciente, isto é, recebe a ação. Ela se apresenta de duas formas: </w:t>
        <w:br/>
        <w:t xml:space="preserve">a) Com verbo auxiliar + particípio - a dívida foi paga por Paulo. </w:t>
        <w:br/>
        <w:t xml:space="preserve">b) Com o pronome apassivador 'se' - alugam-se apartamentos. </w:t>
        <w:br/>
        <w:t xml:space="preserve">3. Reflexiva: a voz é reflexiva quando o sujeito é, ao mesmo tempo, agente e paciente, isto é, produz e recebe a ação verbal. </w:t>
        <w:br/>
        <w:t xml:space="preserve">Exemplos: </w:t>
        <w:br/>
        <w:t xml:space="preserve">A criança já se lava sozinha. </w:t>
        <w:br/>
        <w:t xml:space="preserve">Os amigos abraçaram-se fraternalmente. </w:t>
        <w:br/>
        <w:t xml:space="preserve">A aluna machucou-se no recreio. </w:t>
      </w:r>
    </w:p>
    <w:p>
      <w:pPr>
        <w:pStyle w:val="Normal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6- Aspecto </w:t>
        <w:br/>
        <w:t xml:space="preserve">Aspecto é a maneira de ser da ação. </w:t>
        <w:br/>
        <w:t xml:space="preserve">Se dizemos, por exemplo, 'eu passeio' e 'eu estou passeando', há diferença entre ambas quanto à duração. </w:t>
        <w:br/>
        <w:t xml:space="preserve">a) O pretérito perfeito composto, embora indique um fato concluído, revela, de certa forma, a idéia de continuidade. Ex.: eu tenho estudado. </w:t>
        <w:br/>
        <w:t xml:space="preserve">b) Os verbos incoativos (terminados em 'ecer' ou 'escer', por exemplo), indicam uma continuidade gradual. Ex.: embranquecer é começar a ficar grisalho e envelhecer é ir ficando velho. </w:t>
        <w:br/>
        <w:t xml:space="preserve">c) O presente do indicativo pode: </w:t>
        <w:br/>
        <w:t xml:space="preserve">. Indicar a freqüência. Ex.: o sol nasce para todos. </w:t>
        <w:br/>
        <w:t xml:space="preserve">. Ser empregado no lugar do futuro. Ex.: amanhã vou ao teatro; se continuam as indiretas, perco a paciência. </w:t>
        <w:br/>
        <w:t xml:space="preserve">. Ser empregado no lugar do pretérito (presente histórico). Ex.: é 1939: alemães invadem território polonês. </w:t>
        <w:br/>
        <w:t xml:space="preserve">d) O pretérito imperfeito do indicativo pode: </w:t>
        <w:br/>
        <w:t xml:space="preserve">. Substituir o futuro do pretérito. Ex.: se eu soubesse, não dizia aquilo (diria). </w:t>
        <w:br/>
        <w:t xml:space="preserve">. Expressar cortesia ou timidez. Ex.: o senhor podia fazer o favor de me emprestar uma caneta? (pode). </w:t>
        <w:br/>
        <w:t xml:space="preserve">e) O futuro do presente pode: </w:t>
        <w:br/>
        <w:t xml:space="preserve">. Indicar uma probabilidade. Ex.: ele terá, no máximo, uns setenta quilos. </w:t>
        <w:br/>
        <w:t xml:space="preserve">. Substituir o imperativo. Ex.: não matarás (não mates). </w:t>
      </w:r>
    </w:p>
    <w:p>
      <w:pPr>
        <w:pStyle w:val="Normal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7- Função </w:t>
        <w:br/>
        <w:t xml:space="preserve">Quanto a função, o verbo pode ser principal ou auxiliar. </w:t>
        <w:br/>
        <w:t xml:space="preserve">Principal é o verbo que, numa frase, conserva sua significação plena. </w:t>
        <w:br/>
        <w:t xml:space="preserve">Exemplos: </w:t>
        <w:br/>
        <w:t xml:space="preserve">Estudei bastante. </w:t>
        <w:br/>
        <w:t xml:space="preserve">Haverá uma solução para o caso. </w:t>
        <w:br/>
        <w:t xml:space="preserve">Comprei um terno azul. </w:t>
        <w:br/>
        <w:t xml:space="preserve">Auxiliar é aquele que, combinando com formas nominais de um verbo principal, forma com esse uma locução verbal. Dessa forma, o verbo auxiliar perde o ser significado próprio. </w:t>
        <w:br/>
        <w:t xml:space="preserve">O verbo principal aparece numa forma nominal(particípio, infinitivo impessoal ou gerúndio), e o auxiliar é flexionado de acordo com as características do verbo principal. </w:t>
        <w:br/>
        <w:t xml:space="preserve">Exemplos: </w:t>
        <w:br/>
        <w:t xml:space="preserve">Deve haver pessoas no recinto. </w:t>
        <w:br/>
        <w:t xml:space="preserve">Ia saindo quando ele chegou. </w:t>
        <w:br/>
        <w:t xml:space="preserve">Tenho escrito muitas cartas. </w:t>
        <w:br/>
        <w:t xml:space="preserve">Hão de surgir estímulos à sua obra. </w:t>
      </w:r>
    </w:p>
    <w:p>
      <w:pPr>
        <w:pStyle w:val="Normal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8- Tempos simples e compostos </w:t>
        <w:br/>
        <w:t xml:space="preserve">Os tempos são simples quando formados apenas pelo verbo principal. São os seguintes: </w:t>
        <w:br/>
        <w:t xml:space="preserve">No indicativo - presente, pretérito perfeito, pretérito imperfeito, pretérito mais que perfeito, futuro do presente, futuro do pretérito. </w:t>
        <w:br/>
        <w:t xml:space="preserve">No subjuntivo - presente, pretérito imperfeito, futuro. </w:t>
        <w:br/>
        <w:t xml:space="preserve">No imperativo - afirmativo, negativo. </w:t>
        <w:br/>
        <w:t xml:space="preserve">Nas formas nominais - infinitivo pessoal e impessoal, gerúndio, particípio. </w:t>
        <w:br/>
        <w:t xml:space="preserve">Os tempos são compostos quando formados pelos auxiliares TER ou HAVER mais os verbos principais. São os seguintes: </w:t>
        <w:br/>
        <w:t xml:space="preserve">No indicativo - pretérito perfeito composto, pretérito mais que perfeito composto, futuro do pretérito composto. </w:t>
        <w:br/>
        <w:t xml:space="preserve">No subjuntivo - pretérito perfeito composto, pretérito mais que perfeito composto, futuro composto. </w:t>
        <w:br/>
        <w:t xml:space="preserve">No infinitivo - pretérito impessoal composto, pretérito pessoal composto, gerúndio pretérito composto. </w:t>
      </w:r>
    </w:p>
    <w:p>
      <w:pPr>
        <w:pStyle w:val="Normal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9- Formação dos tempos </w:t>
        <w:br/>
        <w:t xml:space="preserve">As formas primitivas são aquelas que dão origem a outras (formas derivadas), sendo as seguintes: </w:t>
        <w:br/>
        <w:t xml:space="preserve">a) 1ª pessoa do singular do presente do indicativo </w:t>
        <w:br/>
        <w:t xml:space="preserve">Daqui de origina o presente do subjuntivo e, deste último, a 3ª pessoa do singular, a 1ª pessoa do plural e a 3ª pessoa do plural do imperativo afirmativo e todo o imperativo. </w:t>
        <w:br/>
        <w:t xml:space="preserve">b) 2ª pessoa do singular e plural do presente do indicativo </w:t>
        <w:br/>
        <w:t xml:space="preserve">Daqui se origina a 2ª pessoa do singular e plural do imperativo afirmativo (tira-se o S do final). Ex.: tu trazes - traze tu. </w:t>
        <w:br/>
        <w:t xml:space="preserve">c) Infinitivo (menos R) Daí, colocando-se as desinências, temos: </w:t>
        <w:br/>
        <w:t xml:space="preserve">. Pretérito perfeito do indicativo - 1ª conj. + VA, 2ª conj. + IA, 3ª conj. + IA. </w:t>
        <w:br/>
        <w:t xml:space="preserve">. Futuro do presente do indicativo + RE ou RA </w:t>
        <w:br/>
        <w:t xml:space="preserve">. Futuro do pretérito do indicativo + RIA </w:t>
        <w:br/>
        <w:t xml:space="preserve">. Gerúndio + NDO </w:t>
        <w:br/>
        <w:t xml:space="preserve">. Infinitivo pessoal + R ou RE </w:t>
        <w:br/>
        <w:t xml:space="preserve">. Particípio regular + DO </w:t>
        <w:br/>
        <w:t xml:space="preserve">d) 3ª pessoa do plural do pretérito perfeito (menos RAM) </w:t>
        <w:br/>
        <w:t xml:space="preserve">. Pretérito mais que perfeito do indicativo + RA </w:t>
        <w:br/>
        <w:t xml:space="preserve">. Pretérito imperfeito do subjuntivo + SSE </w:t>
        <w:br/>
        <w:t xml:space="preserve">. Futuro do subjuntivo + R ou RE </w:t>
      </w:r>
    </w:p>
    <w:p>
      <w:pPr>
        <w:pStyle w:val="Normal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0- Número </w:t>
        <w:br/>
        <w:t xml:space="preserve">Quanto ao número de pessoas em que os verbos são empregados, eles classificam-se em: </w:t>
        <w:br/>
        <w:t xml:space="preserve">a) Unipessoais </w:t>
        <w:br/>
        <w:t xml:space="preserve">Empregam-se só na terceira pessoa, e são: </w:t>
        <w:br/>
        <w:t xml:space="preserve">Os verbos que se regeram a vozes de animais. </w:t>
        <w:br/>
        <w:t xml:space="preserve">Exemplos: </w:t>
        <w:br/>
        <w:t xml:space="preserve">Os insetos zumbem à porta. </w:t>
        <w:br/>
        <w:t xml:space="preserve">O sapo coaxa na água parada. </w:t>
        <w:br/>
        <w:t xml:space="preserve">Os verbos que indicam necessidade, conveniência, sensação, costume </w:t>
        <w:br/>
        <w:t xml:space="preserve">Exemplos: </w:t>
        <w:br/>
        <w:t xml:space="preserve">Urgem as providências prometidas. </w:t>
        <w:br/>
        <w:t xml:space="preserve">Pareceu-me que ele sofria. </w:t>
        <w:br/>
        <w:t xml:space="preserve">Convém que saias mais cedo. </w:t>
        <w:br/>
        <w:t xml:space="preserve">Isso sói acontecer sempre. </w:t>
        <w:br/>
        <w:t xml:space="preserve">Os verbos concernir, acontecer, grassar, assentar, constar, conforme os exemplos abaixo: </w:t>
        <w:br/>
        <w:t xml:space="preserve">Aconteceu o que eu esperava. </w:t>
        <w:br/>
        <w:t xml:space="preserve">O exemplo não concerne ao caso. </w:t>
        <w:br/>
        <w:t xml:space="preserve">O livro consta de duas partes. </w:t>
        <w:br/>
        <w:t xml:space="preserve">Os vestidos lhe assentavam bem. </w:t>
        <w:br/>
        <w:t xml:space="preserve">b) Impessoais </w:t>
        <w:br/>
        <w:t xml:space="preserve">São os verbos que não possuem sujeito e, por isso, são conjugados só na terceira pessoa do singular. Os verbos impessoais são os seguintes: </w:t>
        <w:br/>
        <w:t xml:space="preserve">Exprimem fenômenos da natureza, como: alvorecer, amanhecer, anoitecer, chover, orvalhar, nevar, relampejar, trovejar, ventar, etc. </w:t>
        <w:br/>
        <w:t xml:space="preserve">Exemplos: </w:t>
        <w:br/>
        <w:t xml:space="preserve">Neva muito na Escandinávia. </w:t>
        <w:br/>
        <w:t xml:space="preserve">Trovejou de manhã. </w:t>
        <w:br/>
        <w:t xml:space="preserve">Haver quando significa existir. </w:t>
        <w:br/>
        <w:t xml:space="preserve">Exemplos: </w:t>
        <w:br/>
        <w:t xml:space="preserve">Faz cinco anos que não a vejo. </w:t>
        <w:br/>
        <w:t xml:space="preserve">Faz calor. </w:t>
        <w:br/>
        <w:t xml:space="preserve">Estar, quando indica situação de tempo. </w:t>
        <w:br/>
        <w:t xml:space="preserve">Ex.: Está frio. </w:t>
        <w:br/>
        <w:t xml:space="preserve">Ser, quando indica tempo. </w:t>
        <w:br/>
        <w:t xml:space="preserve">Ex.: São dez horas. </w:t>
        <w:br/>
        <w:t xml:space="preserve">Certos verbos que indicam necessidade, conveniência ou sensação, quando regidos de preposição, em frases do tipo: </w:t>
        <w:br/>
        <w:t xml:space="preserve">Basta de provocações! </w:t>
        <w:br/>
        <w:t xml:space="preserve">Dói-me do lado esquerdo. </w:t>
        <w:br/>
        <w:t xml:space="preserve">Chega de lamúrias. </w:t>
        <w:br/>
        <w:t xml:space="preserve">c) Pessoais </w:t>
        <w:br/>
        <w:t xml:space="preserve">São aqueles verbos conjugados nas diversas pessoas. </w:t>
        <w:br/>
        <w:t xml:space="preserve">Exemplos: </w:t>
        <w:br/>
        <w:t xml:space="preserve">Eu me comunico. </w:t>
        <w:br/>
        <w:t xml:space="preserve">Tu danças. </w:t>
        <w:br/>
        <w:t xml:space="preserve">Ele viaja. </w:t>
      </w:r>
    </w:p>
    <w:p>
      <w:pPr>
        <w:pStyle w:val="Normal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1- Formas rizotônicas e arrizotônicas </w:t>
        <w:br/>
        <w:t xml:space="preserve">A forma é rizotônica quando a vogal da sílaba tônica recai no radical. </w:t>
        <w:br/>
        <w:t xml:space="preserve">Exemplos: </w:t>
        <w:br/>
        <w:t xml:space="preserve">Canto - dormes - comes. </w:t>
        <w:br/>
        <w:t xml:space="preserve">A forma é arrizotônica quando a vogal da sílaba tônica recai fora do radical. </w:t>
        <w:br/>
        <w:t xml:space="preserve">Exemplos: </w:t>
        <w:br/>
        <w:t xml:space="preserve">Cantamos - comeste - dormirão. </w:t>
      </w:r>
    </w:p>
    <w:p>
      <w:pPr>
        <w:pStyle w:val="Normal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2- Flexão </w:t>
        <w:br/>
        <w:t xml:space="preserve">Quanto a flexão, os verbos podem ser: regulares, irregulares, anômalos, defectivos e abundantes. </w:t>
        <w:br/>
        <w:t xml:space="preserve">a) Regulares </w:t>
        <w:br/>
        <w:t xml:space="preserve">Regulares são os verbos que se conjugam de acordo com o paradigma de cada conjugação. </w:t>
        <w:br/>
        <w:t xml:space="preserve">Assim, se tomarmos, como exemplo, os verbos CANTAR, VENDER e PARTIR, todos os que se conjugarem de acordo com esses verbos serão regulares. </w:t>
        <w:br/>
        <w:t xml:space="preserve">b) Irregulares </w:t>
        <w:br/>
        <w:t xml:space="preserve">Irregulares são os verbos que se afastam do modelo de sua conjugação, como: ansiar, dar, incendiar, valer, caber, trazer, pedir, vestir, ouvir, etc. </w:t>
        <w:br/>
        <w:t xml:space="preserve">c) Anômalos </w:t>
        <w:br/>
        <w:t xml:space="preserve">São os verbos que, por apresentarem profundas irregularidades, foram assim classificados pela Nomenclatura Gramatical Brasileira, sendo eles: estar, haver, ir, pôr, ser, ter e vir. </w:t>
        <w:br/>
        <w:t xml:space="preserve">A anomalia desses verbos é demonstrada inclusive pela total mudança da raiz, como nos casos dos verbos IR e SER. </w:t>
        <w:br/>
        <w:t xml:space="preserve">d) Defectivos </w:t>
        <w:br/>
        <w:t xml:space="preserve">Alguns verbos não são conjugados em todas as pessoas, tempos ou modos e, por apresentarem tais deficiências, são denominados defectivos. </w:t>
        <w:br/>
        <w:t xml:space="preserve">e) Abundantes </w:t>
        <w:br/>
        <w:t xml:space="preserve">Abundantes são os verbos que possuem dois particípios, um regular e outro irregular. </w:t>
        <w:br/>
        <w:t xml:space="preserve">Exemplos: aceitar, acender, completar, benzer, expulsar, exprimir, etc. </w:t>
        <w:br/>
        <w:t xml:space="preserve">Geralmente se usa, com o particípio regular, os verbos TER e HAVER e, com o particípio irregular, os verbos SER e ESTAR. </w:t>
        <w:br/>
        <w:t xml:space="preserve">Exemplos: </w:t>
        <w:br/>
        <w:t xml:space="preserve">Maria tinha enxugado a louça. </w:t>
        <w:br/>
        <w:t xml:space="preserve">A travessa de prata já está enxuta. </w:t>
        <w:br/>
        <w:t xml:space="preserve">O diretor havia expulsado o funcionário. </w:t>
        <w:br/>
        <w:t xml:space="preserve">O aluno foi expulso da aula. </w:t>
      </w:r>
      <w:r>
        <w:rPr>
          <w:rFonts w:cs="Arial" w:ascii="Arial" w:hAnsi="Arial"/>
          <w:sz w:val="16"/>
          <w:szCs w:val="15"/>
        </w:rPr>
        <w:t>(fonte AGI- Associação Goiana de Imprensa)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0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36:00Z</dcterms:modified>
  <cp:revision>5</cp:revision>
  <dc:subject/>
  <dc:title>VERBOS</dc:title>
</cp:coreProperties>
</file>