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VOZES VERBAIS E O AGENTE DA PASSIVA</w:t>
      </w:r>
    </w:p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oz ativa = sujeito pratica a açã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oz passiva = sujeito sofre a açã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oz reflexiva = sujeito pratica e sofre a ação ao mesmo temp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oz recíproca = há correspondência de ações verb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xs.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u reconheci os criminosos.     [ voz ativa ]                             </w:t>
      </w:r>
    </w:p>
    <w:p>
      <w:pPr>
        <w:pStyle w:val="Normal"/>
        <w:ind w:left="1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2. Os criminosos foram  reconhecidos por mim.   [ voz passiva analítica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Reconheceram-se os criminosos.   [ voz passiva sintética ]                           </w:t>
      </w:r>
    </w:p>
    <w:p>
      <w:pPr>
        <w:pStyle w:val="Normal"/>
        <w:ind w:left="1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30" w:hanging="0"/>
        <w:rPr>
          <w:rFonts w:ascii="Arial" w:hAnsi="Arial" w:cs="Arial"/>
        </w:rPr>
      </w:pPr>
      <w:r>
        <w:rPr>
          <w:rFonts w:cs="Arial" w:ascii="Arial" w:hAnsi="Arial"/>
        </w:rPr>
        <w:t>4.  Paulo feriu-se.    [ voz reflexiva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5. Lourdes e Gustavo se amam.    [ voz recíproca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Obs.:  A voz passiva pode ser sintética e analítica. Havendo pronome apassivador,  temos  a  voz  passiva sintética ( v.t.d. + se / v.t.d.i + se ). Já a voz passiva analítica não apresenta partícula apassivadora.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unicaram os fatos ao diretor.  [ voz ativa ]                         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7.  Comunicaram-se os fatos ao diretor.  [ voz passiva sintética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8.  Os fatos foram comunicados ao diretor.  [ voz passiva analítica 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9.   O </w:t>
      </w:r>
      <w:r>
        <w:rPr>
          <w:rFonts w:cs="Arial" w:ascii="Arial" w:hAnsi="Arial"/>
          <w:u w:val="single"/>
        </w:rPr>
        <w:t>que se vê</w:t>
      </w:r>
      <w:r>
        <w:rPr>
          <w:rFonts w:cs="Arial" w:ascii="Arial" w:hAnsi="Arial"/>
        </w:rPr>
        <w:t xml:space="preserve">  é um  poço sem fim, o mal em estado pu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* Todas as vezes que encontrarmos “o” antes do conectivo “que”, podendo substituir “o” por “aquele” ou “aquilo” , “o” é pronome demonstrativo e “que” é pronome relativo. No exemplo acima, “o” é pronome demonstrativo, pois podemos substituí-lo por “aquilo”. Sendo “que” pronome relativo, temos o início da oração subordinada adjetiva, visto que toda oração subordinada adjetiva é iniciada por pronome relativo. Trata-se a oração grifada acima de uma oração subordinada adjetiva restritiva. Sua voz verbal é passiva sintética ( verbo transitivo direto acompanhado da partícula apassiva “se” ). Já a oração principal “O ... é um poço sem fim, o mal em estado puro” não apresenta voz verbal, pois temos verbo de ligação em sua estrutura. Como teríamos voz verbal se  verbo de ligação não expressa ação?   </w:t>
      </w:r>
    </w:p>
    <w:p>
      <w:pPr>
        <w:pStyle w:val="Corpodetexto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TESTE: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01. </w:t>
      </w:r>
      <w:r>
        <w:rPr>
          <w:rFonts w:cs="Arial" w:ascii="Arial" w:hAnsi="Arial"/>
        </w:rPr>
        <w:t xml:space="preserve"> Tendo por parâmetro o texto original, julgue o período reescrito quanto à manutenção de sentido na nova versão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bCs/>
          <w:sz w:val="24"/>
        </w:rPr>
        <w:t>Texto original:</w:t>
      </w:r>
      <w:r>
        <w:rPr>
          <w:rFonts w:cs="Arial" w:ascii="Arial" w:hAnsi="Arial"/>
          <w:sz w:val="24"/>
        </w:rPr>
        <w:t xml:space="preserve">  A racionalização do serviço público, ou o esforço por essa racionalização trouxe modificações sensíveis ao ambiente de nossas repartições.   </w:t>
      </w:r>
    </w:p>
    <w:p>
      <w:pPr>
        <w:pStyle w:val="Normal"/>
        <w:ind w:left="2340" w:hanging="2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bCs/>
          <w:sz w:val="24"/>
        </w:rPr>
        <w:t>Versão:</w:t>
      </w:r>
      <w:r>
        <w:rPr>
          <w:rFonts w:cs="Arial" w:ascii="Arial" w:hAnsi="Arial"/>
          <w:sz w:val="24"/>
        </w:rPr>
        <w:t xml:space="preserve"> Modificações sensíveis ao ambiente de nossas repartições foram trazidas pela racionalização do serviço  público, ou pelo esforço por essa racionaliza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texto original temos o emprego da voz ativa; na versão se empregou a voz passiva analítica. Verifica-se que o sujeito da ativa ( “</w:t>
      </w:r>
      <w:r>
        <w:rPr>
          <w:rFonts w:cs="Arial" w:ascii="Arial" w:hAnsi="Arial"/>
        </w:rPr>
        <w:t>A racionalização do serviço público, ou o esforço por essa racionalização</w:t>
      </w:r>
      <w:r>
        <w:rPr>
          <w:rFonts w:cs="Arial" w:ascii="Arial" w:hAnsi="Arial"/>
          <w:b/>
        </w:rPr>
        <w:t xml:space="preserve"> )  passou a ser agente da passiva, e o objeto direto da ativa ( “</w:t>
      </w:r>
      <w:r>
        <w:rPr>
          <w:rFonts w:cs="Arial" w:ascii="Arial" w:hAnsi="Arial"/>
        </w:rPr>
        <w:t>modificações sensíveis</w:t>
      </w:r>
      <w:r>
        <w:rPr>
          <w:rFonts w:cs="Arial" w:ascii="Arial" w:hAnsi="Arial"/>
          <w:b/>
        </w:rPr>
        <w:t xml:space="preserve">” )  passou a ser sujeito da passiva. Com isso, não há na versão mudança de sentido e não existe na transformação da ativa para a passiva impropriedade gramatical. É comum em provas públicas eles exigirem o tópico </w:t>
      </w:r>
      <w:r>
        <w:rPr>
          <w:rFonts w:cs="Arial" w:ascii="Arial" w:hAnsi="Arial"/>
        </w:rPr>
        <w:t xml:space="preserve">SEMÂNTICA, mudando um determinado fragmento do texto de ativa para passiva ou de passiva para ativa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ind w:left="900" w:hanging="90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02.  </w:t>
      </w:r>
      <w:r>
        <w:rPr>
          <w:rFonts w:cs="Arial" w:ascii="Arial" w:hAnsi="Arial"/>
        </w:rPr>
        <w:t xml:space="preserve"> Em “ O volume de contrabando que </w:t>
      </w:r>
      <w:r>
        <w:rPr>
          <w:rFonts w:cs="Arial" w:ascii="Arial" w:hAnsi="Arial"/>
          <w:u w:val="single"/>
        </w:rPr>
        <w:t>está ingressando</w:t>
      </w:r>
      <w:r>
        <w:rPr>
          <w:rFonts w:cs="Arial" w:ascii="Arial" w:hAnsi="Arial"/>
        </w:rPr>
        <w:t xml:space="preserve"> no país...” está na voz ativa. Passando para a voz passiva, não haverá mudança de sentido.  </w:t>
      </w:r>
      <w:r>
        <w:rPr>
          <w:rFonts w:cs="Arial" w:ascii="Arial" w:hAnsi="Arial"/>
          <w:lang w:val="en-US"/>
        </w:rPr>
        <w:t xml:space="preserve">V  - F </w:t>
      </w:r>
    </w:p>
    <w:p>
      <w:pPr>
        <w:pStyle w:val="Normal"/>
        <w:ind w:left="900" w:hanging="90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lang w:val="en-US"/>
        </w:rPr>
        <w:t xml:space="preserve">Falso. </w:t>
      </w:r>
      <w:r>
        <w:rPr>
          <w:rFonts w:cs="Arial" w:ascii="Arial" w:hAnsi="Arial"/>
          <w:b/>
          <w:lang w:val="pt-PT"/>
        </w:rPr>
        <w:t>Não se passa para a passiva estrutura oracional ativa que não apresenta objeto direto. Só podemos passar uma oração na voz ativa para a voz passiva, se houver objeto direto, pois todo objeto direto tem valor passivo. Passar para a passiva nunca acarreta mudança de sentido. Todavia, tem-se como falso o julgamento da proposição, pois não se pode passar para a passiva a estrutura oracional. Trata-se o termo grifado ( “</w:t>
      </w:r>
      <w:r>
        <w:rPr>
          <w:rFonts w:cs="Arial" w:ascii="Arial" w:hAnsi="Arial"/>
          <w:lang w:val="pt-PT"/>
        </w:rPr>
        <w:t>está ingressando</w:t>
      </w:r>
      <w:r>
        <w:rPr>
          <w:rFonts w:cs="Arial" w:ascii="Arial" w:hAnsi="Arial"/>
          <w:b/>
          <w:lang w:val="pt-PT"/>
        </w:rPr>
        <w:t>”) de uma locução verbal intransitiva, sendo “</w:t>
      </w:r>
      <w:r>
        <w:rPr>
          <w:rFonts w:cs="Arial" w:ascii="Arial" w:hAnsi="Arial"/>
          <w:lang w:val="pt-PT"/>
        </w:rPr>
        <w:t>no país</w:t>
      </w:r>
      <w:r>
        <w:rPr>
          <w:rFonts w:cs="Arial" w:ascii="Arial" w:hAnsi="Arial"/>
          <w:b/>
          <w:lang w:val="pt-PT"/>
        </w:rPr>
        <w:t>” o adjunto adverbial de lugar.</w:t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960" w:hanging="9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03. </w:t>
      </w:r>
      <w:r>
        <w:rPr>
          <w:rFonts w:cs="Arial" w:ascii="Arial" w:hAnsi="Arial"/>
        </w:rPr>
        <w:t>Quanto à correção da substituição do fragmento sublinhado por pronome, apresentada     no trecho em negrito, julgue os seguintes ite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  -  1  “A racionalização do serviço público (...) trouxe </w:t>
      </w:r>
      <w:r>
        <w:rPr>
          <w:rFonts w:cs="Arial" w:ascii="Arial" w:hAnsi="Arial"/>
          <w:u w:val="single"/>
        </w:rPr>
        <w:t xml:space="preserve">modificações sensíveis ao ambiente de nossas repartições”  /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A racionalização do serviço público (...) trouxe-lhas.  </w:t>
      </w:r>
      <w:r>
        <w:rPr>
          <w:rFonts w:cs="Arial" w:ascii="Arial" w:hAnsi="Arial"/>
          <w:b/>
          <w:lang w:val="pt-PT"/>
        </w:rPr>
        <w:t>[V – F ]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ind w:left="1440" w:hanging="144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b/>
          <w:lang w:val="pt-PT"/>
        </w:rPr>
        <w:t xml:space="preserve">                       </w:t>
      </w:r>
      <w:r>
        <w:rPr>
          <w:rFonts w:cs="Arial" w:ascii="Arial" w:hAnsi="Arial"/>
          <w:b/>
          <w:lang w:val="pt-PT"/>
        </w:rPr>
        <w:t xml:space="preserve">* Verdadeiro. Todo o termo grifado representa o objeto direto e o objeto indireto do verbo trazer. Ora, sendo “modificações” o núcleo do objeto direto e “ambiente” o núcleo do objeto indireto, temos a contração do pronome “lhe” ( pronome que representa o objeto indireto ) com o pronome “as” ( pronome que representa o objeto direto ).   </w:t>
      </w:r>
    </w:p>
    <w:p>
      <w:pPr>
        <w:pStyle w:val="Normal"/>
        <w:ind w:left="1440" w:hanging="144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1440" w:hanging="1440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</w:p>
    <w:p>
      <w:pPr>
        <w:pStyle w:val="Normal"/>
        <w:ind w:left="1440" w:hanging="1440"/>
        <w:jc w:val="right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ind w:left="1440" w:hanging="144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0"/>
          <w:lang w:val="pt-PT"/>
        </w:rPr>
        <w:t xml:space="preserve">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   -  2    “Porque desperdiçava </w:t>
      </w:r>
      <w:r>
        <w:rPr>
          <w:rFonts w:cs="Arial" w:ascii="Arial" w:hAnsi="Arial"/>
          <w:u w:val="single"/>
        </w:rPr>
        <w:t>os minutos do seu dia, reservado aos interesses da Nação,</w:t>
      </w:r>
      <w:r>
        <w:rPr>
          <w:rFonts w:cs="Arial" w:ascii="Arial" w:hAnsi="Arial"/>
        </w:rPr>
        <w:t xml:space="preserve"> no trato de quimeras pessoais” /  </w:t>
      </w:r>
      <w:r>
        <w:rPr>
          <w:rFonts w:cs="Arial" w:ascii="Arial" w:hAnsi="Arial"/>
          <w:b/>
        </w:rPr>
        <w:t>Porque os desperdiçava no trato de quimeras pessoais.  [ V – F ]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 xml:space="preserve">* Quem desperdiça, desperdiça algo. Desperdiçar traz sua transitividade direta no exemplo acima. O termo grifado é o objeto direto do verbo desperdiçar. O núcleo do objeto direto é “minutos”, enquanto “os”, “do seu dia” e “reservado aos interesses da Nação” são adjuntos adnominais. Este último termo ( “reservado aos interesses da Nação ) é o adjunto adnominal oracional, pois a oração é subordinada adjetiva explicativa reduzida de particípio. Como apenas o núcleo dos termos sintáticos são representados sintaticamente, temos o pronome “os” proclítico ao verbo corretamente empregado para substituir todo o termo grifado na proposição. 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    -    3  “...sente o peso </w:t>
      </w:r>
      <w:r>
        <w:rPr>
          <w:rFonts w:cs="Arial" w:ascii="Arial" w:hAnsi="Arial"/>
          <w:u w:val="single"/>
        </w:rPr>
        <w:t>dos regulamentos, que lhe compete observar ou fazer observar”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sente-lhe o peso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[ V – F ]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16" w:firstLine="39"/>
        <w:jc w:val="both"/>
        <w:rPr/>
      </w:pPr>
      <w:r>
        <w:rPr>
          <w:rFonts w:cs="Arial" w:ascii="Arial" w:hAnsi="Arial"/>
          <w:b/>
          <w:lang w:val="en-US"/>
        </w:rPr>
        <w:t xml:space="preserve">* Falso. </w:t>
      </w:r>
      <w:r>
        <w:rPr>
          <w:rFonts w:cs="Arial" w:ascii="Arial" w:hAnsi="Arial"/>
          <w:b/>
        </w:rPr>
        <w:t>O pronome “lhe”  precisa receber a desinência de número /s/ para que represente o substantivo núcleo “regulamentos”. Sua função sintática é de adjunto adnominal. Nem sempre o pronome “lhe” exerce a função de objeto indireto: o verbo SENTIR pede apenas objeto direto. O termo sintático “</w:t>
      </w:r>
      <w:r>
        <w:rPr>
          <w:rFonts w:cs="Arial" w:ascii="Arial" w:hAnsi="Arial"/>
        </w:rPr>
        <w:t>que lhe compete observar ou fazer observar</w:t>
      </w:r>
      <w:r>
        <w:rPr>
          <w:rFonts w:cs="Arial" w:ascii="Arial" w:hAnsi="Arial"/>
          <w:b/>
        </w:rPr>
        <w:t>” é o adjunto adnominal oracional do adjunto adnominal ( “</w:t>
      </w:r>
      <w:r>
        <w:rPr>
          <w:rFonts w:cs="Arial" w:ascii="Arial" w:hAnsi="Arial"/>
        </w:rPr>
        <w:t>dos regulamentos</w:t>
      </w:r>
      <w:r>
        <w:rPr>
          <w:rFonts w:cs="Arial" w:ascii="Arial" w:hAnsi="Arial"/>
          <w:b/>
        </w:rPr>
        <w:t>”)  do núcleo do objeto direto do verbo sentir, ou seja, o substantivo “peso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r: Edvaldo Ferreir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  <w:sz w:val="24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340" w:hanging="2340"/>
    </w:pPr>
    <w:rPr>
      <w:sz w:val="22"/>
    </w:rPr>
  </w:style>
  <w:style w:type="paragraph" w:styleId="Recuodecorpodetexto2">
    <w:name w:val="Recuo de corpo de texto 2"/>
    <w:basedOn w:val="Normal"/>
    <w:qFormat/>
    <w:pPr>
      <w:ind w:left="1620" w:hanging="1620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1:33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9:38:00Z</dcterms:modified>
  <cp:revision>4</cp:revision>
  <dc:subject/>
  <dc:title>VOZES VERBAIS E O AGENTE DA PASSIVA</dc:title>
</cp:coreProperties>
</file>