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36"/>
        </w:rPr>
      </w:pPr>
      <w:r>
        <w:rPr>
          <w:sz w:val="36"/>
        </w:rPr>
        <w:t>ALCANOS / ALCENOS / ALCINOS / ALCADIEN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onceit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u w:val="single"/>
        </w:rPr>
        <w:t>Alcanos;</w:t>
        <w:br/>
      </w:r>
    </w:p>
    <w:p>
      <w:pPr>
        <w:pStyle w:val="Corpodetexto2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ão hidrocarbonetos alifaticos saturados, ou seja, cadeia aberta simples</w:t>
        <w:br/>
        <w:t>ligações que podem ser ramificadas ou normal.</w:t>
        <w:br/>
        <w:br/>
        <w:t>Conceito. CH4, CH3 – CH3 – CH3 – CH3</w:t>
        <w:br/>
      </w:r>
    </w:p>
    <w:p>
      <w:pPr>
        <w:pStyle w:val="Corpodetexto2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Nomenclatura – </w:t>
        <w:br/>
        <w:t>Cadeia normal</w:t>
        <w:br/>
        <w:t>Prefixo+ ano</w:t>
        <w:br/>
        <w:t>Cadeia ramificada</w:t>
        <w:br/>
        <w:t>No. do carbono + prefixo</w:t>
        <w:br/>
        <w:t xml:space="preserve"> </w:t>
        <w:tab/>
      </w:r>
    </w:p>
    <w:p>
      <w:pPr>
        <w:pStyle w:val="Corpodetexto2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Fórmula Geral –</w:t>
        <w:br/>
        <w:t>CnH2n + 2</w:t>
        <w:br/>
        <w:br/>
      </w:r>
      <w:r>
        <w:rPr>
          <w:rFonts w:cs="Arial" w:ascii="Arial" w:hAnsi="Arial"/>
          <w:b/>
          <w:bCs/>
          <w:sz w:val="32"/>
          <w:u w:val="single"/>
        </w:rPr>
        <w:t>Alcenos;</w:t>
      </w:r>
      <w:r>
        <w:rPr>
          <w:rFonts w:cs="Arial" w:ascii="Arial" w:hAnsi="Arial"/>
          <w:b/>
          <w:bCs/>
          <w:sz w:val="32"/>
        </w:rPr>
        <w:br/>
      </w:r>
    </w:p>
    <w:p>
      <w:pPr>
        <w:pStyle w:val="Corpodetexto2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ão hidrocarbonetos alifaticos insaturados que apresentam uma dupla ligação.</w:t>
        <w:br/>
        <w:t xml:space="preserve"> </w:t>
        <w:tab/>
        <w:t>As regras para estabelecer a nomenclatura dos alcinos são as mesmas que foram utilizadas para os alcenos.</w:t>
        <w:br/>
        <w:br/>
        <w:t>Conceito: CH3 – CH3 – CH2 = CH2 – CH3</w:t>
        <w:br/>
      </w:r>
    </w:p>
    <w:p>
      <w:pPr>
        <w:pStyle w:val="Corpodetexto2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Nomenclatura – </w:t>
        <w:br/>
        <w:t>Prefixo + eno</w:t>
        <w:br/>
        <w:t>+ O numero que indica a posição da ligação dupla deve ser a menor possivel e</w:t>
        <w:br/>
        <w:t>deve ser representado antecedendo o nome do carbono.</w:t>
        <w:br/>
      </w:r>
    </w:p>
    <w:p>
      <w:pPr>
        <w:pStyle w:val="Corpodetexto2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Fórmula Geral –</w:t>
        <w:br/>
        <w:t>CnH2n</w:t>
        <w:br/>
        <w:br/>
      </w:r>
    </w:p>
    <w:p>
      <w:pPr>
        <w:pStyle w:val="Corpodetexto2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2"/>
        <w:rPr/>
      </w:pPr>
      <w:r>
        <w:rPr>
          <w:rFonts w:cs="Arial" w:ascii="Arial" w:hAnsi="Arial"/>
          <w:b/>
          <w:bCs/>
          <w:sz w:val="32"/>
          <w:u w:val="single"/>
        </w:rPr>
        <w:t>Alcinos:</w:t>
      </w:r>
      <w:r>
        <w:rPr>
          <w:rFonts w:cs="Arial" w:ascii="Arial" w:hAnsi="Arial"/>
          <w:b/>
          <w:bCs/>
          <w:sz w:val="32"/>
        </w:rPr>
        <w:br/>
      </w:r>
      <w:r>
        <w:rPr>
          <w:rFonts w:cs="Arial" w:ascii="Arial" w:hAnsi="Arial"/>
          <w:sz w:val="24"/>
        </w:rPr>
        <w:br/>
        <w:t>São hidrocarbonetos alifaticos insaturados por um tripla ligação.</w:t>
        <w:br/>
        <w:br/>
        <w:t>Conceito: CH3 – CH CH – CH3</w:t>
        <w:br/>
      </w:r>
    </w:p>
    <w:p>
      <w:pPr>
        <w:pStyle w:val="Corpodetexto2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Nomenclatura – </w:t>
        <w:br/>
        <w:t>Prefixo + ino</w:t>
        <w:br/>
        <w:t>+ O numero que indica a posição da ligação tripla deve ser a menor possivel</w:t>
        <w:br/>
        <w:t>e deve ser representado antecedendo o nome do carbono.</w:t>
        <w:br/>
      </w:r>
    </w:p>
    <w:p>
      <w:pPr>
        <w:pStyle w:val="Corpodetexto2"/>
        <w:ind w:firstLine="708"/>
        <w:rPr/>
      </w:pPr>
      <w:r>
        <w:rPr>
          <w:rFonts w:cs="Arial" w:ascii="Arial" w:hAnsi="Arial"/>
          <w:sz w:val="24"/>
        </w:rPr>
        <w:t>- Fórmula Geral –</w:t>
        <w:br/>
        <w:t>CnH2n – 2</w:t>
        <w:br/>
        <w:br/>
      </w:r>
      <w:r>
        <w:rPr>
          <w:rFonts w:cs="Arial" w:ascii="Arial" w:hAnsi="Arial"/>
          <w:b/>
          <w:bCs/>
          <w:sz w:val="32"/>
          <w:u w:val="single"/>
        </w:rPr>
        <w:t>Alcadienos:</w:t>
      </w:r>
      <w:r>
        <w:rPr>
          <w:rFonts w:cs="Arial" w:ascii="Arial" w:hAnsi="Arial"/>
          <w:sz w:val="24"/>
        </w:rPr>
        <w:br/>
        <w:br/>
        <w:t xml:space="preserve"> </w:t>
        <w:tab/>
        <w:t>São hidrocarbonetos alifáticos insaturados por duas ligações duplas. Os</w:t>
        <w:br/>
        <w:t>alcadienos segue as mesmas regras vistas para os outros hidrocarbonetos</w:t>
        <w:br/>
        <w:t>insaturados. Nesse caso , como existem duas ligações na cadeia, o seu nome é</w:t>
        <w:br/>
        <w:t>precedido de dois números, quando necessário.</w:t>
        <w:br/>
        <w:br/>
        <w:t>Conceito: CH2 = CH = CH2 – CH3 – CH3</w:t>
        <w:br/>
      </w:r>
    </w:p>
    <w:p>
      <w:pPr>
        <w:pStyle w:val="Corpodetexto2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Nomenclatura – </w:t>
        <w:br/>
        <w:t>Prefixo + dieno</w:t>
        <w:br/>
      </w:r>
    </w:p>
    <w:p>
      <w:pPr>
        <w:pStyle w:val="Corpodetexto2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Fórmula Geral – </w:t>
        <w:br/>
        <w:t>CnH2n - 2</w:t>
        <w:b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20:21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4T21:34:00Z</dcterms:modified>
  <cp:revision>4</cp:revision>
  <dc:subject/>
  <dc:title>ALCANOS / ALCENOS / ALCINOS / ALCADIENOS</dc:title>
</cp:coreProperties>
</file>