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i/>
          <w:i/>
          <w:iCs/>
          <w:smallCaps/>
          <w:shadow/>
          <w:color w:val="000000"/>
          <w:sz w:val="52"/>
          <w:szCs w:val="52"/>
        </w:rPr>
      </w:pPr>
      <w:r>
        <w:rPr>
          <w:rFonts w:cs="Tahoma" w:ascii="Tahoma" w:hAnsi="Tahoma"/>
          <w:i/>
          <w:iCs/>
          <w:smallCaps/>
          <w:shadow/>
          <w:color w:val="000000"/>
          <w:sz w:val="52"/>
          <w:szCs w:val="52"/>
        </w:rPr>
        <w:t>Alotropia:</w:t>
      </w:r>
    </w:p>
    <w:p>
      <w:pPr>
        <w:pStyle w:val="Normal"/>
        <w:jc w:val="both"/>
        <w:rPr>
          <w:rFonts w:ascii="Tahoma" w:hAnsi="Tahoma" w:cs="Tahoma"/>
          <w:i/>
          <w:i/>
          <w:iCs/>
          <w:smallCaps/>
          <w:shadow/>
          <w:color w:val="000000"/>
          <w:sz w:val="52"/>
          <w:szCs w:val="52"/>
        </w:rPr>
      </w:pPr>
      <w:r>
        <w:rPr>
          <w:rFonts w:cs="Tahoma" w:ascii="Tahoma" w:hAnsi="Tahoma"/>
          <w:i/>
          <w:iCs/>
          <w:smallCaps/>
          <w:shadow/>
          <w:color w:val="000000"/>
          <w:sz w:val="52"/>
          <w:szCs w:val="5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mallCaps/>
          <w:shadow/>
          <w:color w:val="000000"/>
          <w:sz w:val="52"/>
          <w:szCs w:val="52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É a propriedade que tem um mesmo elemento químico de formar duas ou mais substâncias simples diferent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xemplo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) 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gás oxigênio) e 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ozônio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O gás oxigênio e ozônio diferem um do outro na </w:t>
      </w:r>
      <w:r>
        <w:rPr>
          <w:b/>
          <w:bCs/>
          <w:sz w:val="28"/>
          <w:szCs w:val="28"/>
        </w:rPr>
        <w:t>atomicidade</w:t>
      </w:r>
      <w:r>
        <w:rPr>
          <w:sz w:val="28"/>
          <w:szCs w:val="28"/>
        </w:rPr>
        <w:t>, isto é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 número de átomos que forma a molécula.</w:t>
      </w:r>
    </w:p>
    <w:p>
      <w:pPr>
        <w:pStyle w:val="TextBody"/>
        <w:rPr/>
      </w:pPr>
      <w:r>
        <w:rPr/>
        <w:t xml:space="preserve">      </w:t>
      </w:r>
      <w:r>
        <w:rPr/>
        <w:t>Dizemos que o gás oxigênio e o ozônio são as FORMAS ALOTRÓPICAS do elemento químico oxigêni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O oxigênio existe no ar atmosférico, sendo um gás indispensável à nossa respiração. O ozônio é um gás que envolve a atmosfera terrestre, protegendo-nos dos raios ultravioleta do sol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Devido às suas propriedades germicidas, o ozônio é utilizado como purificador da água potá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) Diamante e grafite: São duas substâncias simples bem diferent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ma da outra, sendo entretanto formadas pelo mesmo elemento químico, o carbon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iamante e grafite são, pois, as formas alotrópicas do elemento químico carbon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stas substâncias diferem entre si pela estrutura cristalina, isto é, pela forma de seus cristais. A maneira dos átomos de carbono se unirem é diferente, na grafite e no diaman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xistem outros elementos químicos que possuem formas alotrópicas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o, por exemplo, enxofre rômbico e enxofre monoclínico, que diferem um do outro pela estrutura cristali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 fósforo vermelho e o fósforo branco são alótropos do elemento químico fósforo, que diferem entre si pela atomicidad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s formas alotrópicas de um elemento químico podem, pois, diferir um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 outra pela atomicidade ou então pela estrutura cristali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É importante que não se esqueça do seguinte detalhe, ALOTROPIA refere-se somente a SUBSTÂNCIAS SIMPL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mallCaps/>
          <w:shadow/>
          <w:color w:val="000000"/>
          <w:sz w:val="52"/>
          <w:szCs w:val="52"/>
        </w:rPr>
      </w:pPr>
      <w:r>
        <w:rPr>
          <w:rFonts w:cs="Tahoma" w:ascii="Tahoma" w:hAnsi="Tahoma"/>
          <w:i/>
          <w:iCs/>
          <w:smallCaps/>
          <w:shadow/>
          <w:color w:val="000000"/>
          <w:sz w:val="52"/>
          <w:szCs w:val="5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mallCaps/>
          <w:shadow/>
          <w:color w:val="000000"/>
          <w:sz w:val="52"/>
          <w:szCs w:val="52"/>
        </w:rPr>
      </w:pPr>
      <w:r>
        <w:rPr>
          <w:rFonts w:cs="Tahoma" w:ascii="Tahoma" w:hAnsi="Tahoma"/>
          <w:i/>
          <w:iCs/>
          <w:smallCaps/>
          <w:shadow/>
          <w:color w:val="000000"/>
          <w:sz w:val="52"/>
          <w:szCs w:val="5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mallCaps/>
          <w:shadow/>
          <w:color w:val="000000"/>
          <w:sz w:val="52"/>
          <w:szCs w:val="52"/>
        </w:rPr>
      </w:pPr>
      <w:r>
        <w:rPr>
          <w:rFonts w:cs="Tahoma" w:ascii="Tahoma" w:hAnsi="Tahoma"/>
          <w:i/>
          <w:iCs/>
          <w:smallCaps/>
          <w:shadow/>
          <w:color w:val="000000"/>
          <w:sz w:val="52"/>
          <w:szCs w:val="5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ahoma" w:ascii="Tahoma" w:hAnsi="Tahoma"/>
          <w:i/>
          <w:iCs/>
          <w:smallCaps/>
          <w:shadow/>
          <w:color w:val="000000"/>
          <w:sz w:val="52"/>
          <w:szCs w:val="52"/>
        </w:rPr>
        <w:t>Fenômenos Físicos e Químico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nômeno é toda e qualquer transformação que ocorre com a matéri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dendo basicamente ser classificado em físico ou químic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FENÔMENO FÍSIC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É todo fenômeno que ocorre sem que haja a formação de novas substânci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ão fenômenos físicos: a queda de um corpo, a reflexão da luz em u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pelho, a dilatação dos corpos, a evaporação do álcool, a fusão do gelo, et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s mudanças de estado físico sofridas pelas substâncias são fenômen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ísic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mallCaps/>
          <w:shadow/>
          <w:color w:val="000080"/>
          <w:sz w:val="36"/>
          <w:szCs w:val="36"/>
          <w:u w:val="dash"/>
        </w:rPr>
      </w:pPr>
      <w:r>
        <w:rPr>
          <w:smallCaps/>
          <w:shadow/>
          <w:color w:val="000080"/>
          <w:sz w:val="36"/>
          <w:szCs w:val="36"/>
          <w:u w:val="dash"/>
        </w:rPr>
        <w:t>Mudanças de estado físico:</w:t>
      </w:r>
    </w:p>
    <w:p>
      <w:pPr>
        <w:pStyle w:val="Normal"/>
        <w:jc w:val="both"/>
        <w:rPr>
          <w:smallCaps/>
          <w:shadow/>
          <w:color w:val="000080"/>
          <w:sz w:val="28"/>
          <w:szCs w:val="28"/>
          <w:u w:val="dash"/>
        </w:rPr>
      </w:pPr>
      <w:r>
        <w:rPr>
          <w:smallCaps/>
          <w:shadow/>
          <w:color w:val="000080"/>
          <w:sz w:val="28"/>
          <w:szCs w:val="28"/>
          <w:u w:val="dash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96850</wp:posOffset>
                </wp:positionV>
                <wp:extent cx="52120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.5pt" to="411.7pt,15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Absorção de Cal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Fusão                                                        Vaporização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3225</wp:posOffset>
                </wp:positionH>
                <wp:positionV relativeFrom="paragraph">
                  <wp:posOffset>45720</wp:posOffset>
                </wp:positionV>
                <wp:extent cx="1737360" cy="10972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75pt;margin-top:3.6pt;width:136.75pt;height:86.3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8665</wp:posOffset>
                </wp:positionH>
                <wp:positionV relativeFrom="paragraph">
                  <wp:posOffset>45720</wp:posOffset>
                </wp:positionV>
                <wp:extent cx="1737360" cy="10972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3.6pt;width:136.75pt;height:86.3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985</wp:posOffset>
                </wp:positionH>
                <wp:positionV relativeFrom="paragraph">
                  <wp:posOffset>45720</wp:posOffset>
                </wp:positionV>
                <wp:extent cx="7315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.6pt" to="138.1pt,3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8985</wp:posOffset>
                </wp:positionH>
                <wp:positionV relativeFrom="paragraph">
                  <wp:posOffset>45720</wp:posOffset>
                </wp:positionV>
                <wp:extent cx="7315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3.6pt" to="318.1pt,3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2540</wp:posOffset>
                </wp:positionV>
                <wp:extent cx="82296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0.2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0265</wp:posOffset>
                </wp:positionH>
                <wp:positionV relativeFrom="paragraph">
                  <wp:posOffset>2540</wp:posOffset>
                </wp:positionV>
                <wp:extent cx="109728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5pt;margin-top:0.2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9145</wp:posOffset>
                </wp:positionH>
                <wp:positionV relativeFrom="paragraph">
                  <wp:posOffset>2540</wp:posOffset>
                </wp:positionV>
                <wp:extent cx="73152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0.2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89145</wp:posOffset>
                </wp:positionH>
                <wp:positionV relativeFrom="paragraph">
                  <wp:posOffset>2540</wp:posOffset>
                </wp:positionV>
                <wp:extent cx="73152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0.2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4700</wp:posOffset>
                </wp:positionH>
                <wp:positionV relativeFrom="paragraph">
                  <wp:posOffset>-1905</wp:posOffset>
                </wp:positionV>
                <wp:extent cx="740410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as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8.3pt;height:36.7pt;mso-wrap-distance-left:9.05pt;mso-wrap-distance-right:9.05pt;mso-wrap-distance-top:0pt;mso-wrap-distance-bottom:0pt;margin-top:-0.15pt;mso-position-vertical-relative:text;margin-left:36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as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0</wp:posOffset>
                </wp:positionH>
                <wp:positionV relativeFrom="paragraph">
                  <wp:posOffset>-1905</wp:posOffset>
                </wp:positionV>
                <wp:extent cx="831850" cy="4660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óli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5.5pt;height:36.7pt;mso-wrap-distance-left:9.05pt;mso-wrap-distance-right:9.05pt;mso-wrap-distance-top:0pt;mso-wrap-distance-bottom:0pt;margin-top:-0.1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ól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15820</wp:posOffset>
                </wp:positionH>
                <wp:positionV relativeFrom="paragraph">
                  <wp:posOffset>-1905</wp:posOffset>
                </wp:positionV>
                <wp:extent cx="1197610" cy="4660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íqui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4.3pt;height:36.7pt;mso-wrap-distance-left:9.05pt;mso-wrap-distance-right:9.05pt;mso-wrap-distance-top:0pt;mso-wrap-distance-bottom:0pt;margin-top:-0.15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íqu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585</wp:posOffset>
                </wp:positionH>
                <wp:positionV relativeFrom="paragraph">
                  <wp:posOffset>50800</wp:posOffset>
                </wp:positionV>
                <wp:extent cx="0" cy="10426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4pt" to="8.55pt,86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9225</wp:posOffset>
                </wp:positionH>
                <wp:positionV relativeFrom="paragraph">
                  <wp:posOffset>50800</wp:posOffset>
                </wp:positionV>
                <wp:extent cx="0" cy="104267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4pt" to="411.75pt,86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8745</wp:posOffset>
                </wp:positionH>
                <wp:positionV relativeFrom="paragraph">
                  <wp:posOffset>120650</wp:posOffset>
                </wp:positionV>
                <wp:extent cx="914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9.5pt" to="181.3pt,9.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1865</wp:posOffset>
                </wp:positionH>
                <wp:positionV relativeFrom="paragraph">
                  <wp:posOffset>120650</wp:posOffset>
                </wp:positionV>
                <wp:extent cx="9144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9.5pt" to="346.9pt,9.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/>
        <w:t>Solidificação                                            Liquefação ou Condensaçã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85</wp:posOffset>
                </wp:positionH>
                <wp:positionV relativeFrom="paragraph">
                  <wp:posOffset>125730</wp:posOffset>
                </wp:positionV>
                <wp:extent cx="51206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9.9pt" to="411.7pt,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1865</wp:posOffset>
                </wp:positionH>
                <wp:positionV relativeFrom="paragraph">
                  <wp:posOffset>125730</wp:posOffset>
                </wp:positionV>
                <wp:extent cx="7315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9.9pt" to="332.5pt,9.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5865</wp:posOffset>
                </wp:positionH>
                <wp:positionV relativeFrom="paragraph">
                  <wp:posOffset>125730</wp:posOffset>
                </wp:positionV>
                <wp:extent cx="9144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9.9pt" to="166.9pt,9.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Liberação de calor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295</wp:posOffset>
                </wp:positionH>
                <wp:positionV relativeFrom="paragraph">
                  <wp:posOffset>40005</wp:posOffset>
                </wp:positionV>
                <wp:extent cx="530352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3.15pt" to="411.7pt,3.1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</w:t>
      </w:r>
      <w:r>
        <w:rPr/>
        <w:t>Além da densidade absoluta, são propriedades físicas da matéria. os pontos de fusão e ebulição. Essas propriedades são específicas de cada substância, caracterizando as mesmas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  <w:bCs/>
        </w:rPr>
        <w:t>Ponto de Fusão</w:t>
      </w:r>
      <w:r>
        <w:rPr/>
        <w:t>: é a temperatura na qual a substância passa do estado sólido para o líquido, sob determinada pressão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tabs>
          <w:tab w:val="clear" w:pos="708"/>
          <w:tab w:val="left" w:pos="8505" w:leader="none"/>
        </w:tabs>
        <w:ind w:firstLine="708"/>
        <w:rPr/>
      </w:pPr>
      <w:r>
        <w:rPr>
          <w:b/>
          <w:bCs/>
        </w:rPr>
        <w:t>Ponto de Ebulição</w:t>
      </w:r>
      <w:r>
        <w:rPr/>
        <w:t>: é a temperatura na qual a substância passa do estado líquido para o gasoso, sob determinada pressão.</w:t>
      </w:r>
    </w:p>
    <w:p>
      <w:pPr>
        <w:pStyle w:val="TextBody"/>
        <w:tabs>
          <w:tab w:val="clear" w:pos="708"/>
          <w:tab w:val="left" w:pos="8505" w:leader="none"/>
        </w:tabs>
        <w:ind w:firstLine="708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Sob pressão normal, isto é, ao nível do mar, a água apresenta as seguintes características:</w:t>
      </w:r>
    </w:p>
    <w:p>
      <w:pPr>
        <w:pStyle w:val="Normal"/>
        <w:ind w:right="85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onto de fusão: O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; Ponto de ebulição: 10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.</w:t>
      </w:r>
    </w:p>
    <w:p>
      <w:pPr>
        <w:pStyle w:val="Normal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 densidade da água é igual a 1 g/c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na temperatura de 4</w:t>
      </w:r>
      <w:r>
        <w:rPr>
          <w:sz w:val="28"/>
          <w:szCs w:val="28"/>
          <w:vertAlign w:val="superscript"/>
        </w:rPr>
        <w:t xml:space="preserve"> o</w:t>
      </w:r>
      <w:r>
        <w:rPr>
          <w:sz w:val="28"/>
          <w:szCs w:val="28"/>
          <w:vertAlign w:val="subscript"/>
        </w:rPr>
        <w:t xml:space="preserve">C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8"/>
        <w:jc w:val="left"/>
        <w:rPr/>
      </w:pPr>
      <w:r>
        <w:rPr/>
        <w:t>De modo semelhante, sob determinada pressão, cada substância possui um valor fixo dos pontos de fusão e ebulição, como também da densidade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É bom saber que, para cada substância, tem-s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940</wp:posOffset>
                </wp:positionH>
                <wp:positionV relativeFrom="paragraph">
                  <wp:posOffset>170815</wp:posOffset>
                </wp:positionV>
                <wp:extent cx="5048250" cy="7505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ONTO DE FUSÃO PONTO DE SOLIDIFICAÇÃ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ONTO DE EBULIÇÃO = PONTO DE LIQUEFAÇÃ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97.5pt;height:59.1pt;mso-wrap-distance-left:9.05pt;mso-wrap-distance-right:9.05pt;mso-wrap-distance-top:0pt;mso-wrap-distance-bottom:0pt;margin-top:13.45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PONTO DE FUSÃO PONTO DE SOLIDIFICAÇÃ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PONTO DE EBULIÇÃO = PONTO DE LIQUEFAÇÃ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465</wp:posOffset>
                </wp:positionH>
                <wp:positionV relativeFrom="paragraph">
                  <wp:posOffset>137160</wp:posOffset>
                </wp:positionV>
                <wp:extent cx="5029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0.8pt" to="418.9pt,10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Isto significa dizer que se o gelo se funde a O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, a água solidifica nesta</w:t>
      </w:r>
    </w:p>
    <w:p>
      <w:pPr>
        <w:pStyle w:val="TextBody"/>
        <w:rPr/>
      </w:pPr>
      <w:r>
        <w:rPr/>
        <w:t>mesma temperatura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Se a água líquida vaporiza a l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, seus vapores se condensam também a l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ara ocorrer fusão ou vaporização, deve haver aquecimento da substância, enquanto que na condensação ou solidificação a substância deve ser resfriada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Devido ao calor solar, a água contida em um recipiente evapora. Se este mesmo recipiente com água for aquecido em um fogão, a água entrará em ebulição. Portanto, a ebulição é rápida em relação à evaporação. Tanto a ebulição quanto a evaporação são diferentes tipos de vaporizaçã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ertas substâncias passam do estado sólido diretamente para o gasoso quando recebem calor. O oposto também pode ocorrer. Este fenômeno é a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sublimação</w:t>
      </w:r>
      <w:r>
        <w:rPr>
          <w:sz w:val="28"/>
          <w:szCs w:val="28"/>
        </w:rPr>
        <w:t>. Tal fenômeno ocorre com a naftalina e o todo sólid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urante qualquer mudança de estado físico de uma substância pura, sua temperatura permanece constan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FENÔMENO QUIÍMIC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É todo fenômeno que ocorre com a formação de novas substância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ão fenômenos químicos: a combustão do álcool, o enferrujamento do ferro, a respiração dos seres vivos, a fotossíntese realizada pêlos vegetais clorofilados, etc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Os fenômenos químicos são também denominados REAÇÕES QUÍMICAS. As reações químicas são representadas graficamente por meio de EQUAÇÕES QUÍMICA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mallCaps/>
          <w:shadow/>
          <w:color w:val="000080"/>
          <w:sz w:val="36"/>
          <w:szCs w:val="36"/>
          <w:u w:val="dash"/>
        </w:rPr>
      </w:pPr>
      <w:r>
        <w:rPr>
          <w:smallCaps/>
          <w:shadow/>
          <w:color w:val="000080"/>
          <w:sz w:val="36"/>
          <w:szCs w:val="36"/>
          <w:u w:val="dash"/>
        </w:rPr>
        <w:t>Observe o quadro seguinte:</w:t>
      </w:r>
    </w:p>
    <w:p>
      <w:pPr>
        <w:pStyle w:val="Normal"/>
        <w:jc w:val="both"/>
        <w:rPr>
          <w:smallCaps/>
          <w:shadow/>
          <w:color w:val="000080"/>
          <w:sz w:val="36"/>
          <w:szCs w:val="36"/>
          <w:u w:val="dash"/>
        </w:rPr>
      </w:pPr>
      <w:r>
        <w:rPr>
          <w:smallCaps/>
          <w:shadow/>
          <w:color w:val="000080"/>
          <w:sz w:val="36"/>
          <w:szCs w:val="36"/>
          <w:u w:val="dash"/>
        </w:rPr>
      </w:r>
    </w:p>
    <w:p>
      <w:pPr>
        <w:pStyle w:val="Normal"/>
        <w:jc w:val="both"/>
        <w:rPr>
          <w:smallCaps/>
          <w:shadow/>
          <w:color w:val="000080"/>
          <w:sz w:val="36"/>
          <w:szCs w:val="36"/>
          <w:u w:val="dash"/>
          <w:lang w:val="en-US" w:eastAsia="en-US"/>
        </w:rPr>
      </w:pPr>
      <w:r>
        <w:rPr>
          <w:smallCaps/>
          <w:shadow/>
          <w:color w:val="000080"/>
          <w:sz w:val="36"/>
          <w:szCs w:val="36"/>
          <w:u w:val="dash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0</wp:posOffset>
                </wp:positionH>
                <wp:positionV relativeFrom="paragraph">
                  <wp:posOffset>210185</wp:posOffset>
                </wp:positionV>
                <wp:extent cx="5414010" cy="129921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Representaçã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Da Molécula d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uma substância quím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</w:t>
                            </w: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  <w:t xml:space="preserve">Fórmula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26.3pt;height:102.3pt;mso-wrap-distance-left:9.05pt;mso-wrap-distance-right:9.05pt;mso-wrap-distance-top:0pt;mso-wrap-distance-bottom:0pt;margin-top:16.5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Representaçã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 xml:space="preserve">Da Molécula d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uma substância quím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</w:t>
                      </w:r>
                      <w:r>
                        <w:rPr>
                          <w:cap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aps/>
                          <w:sz w:val="24"/>
                          <w:szCs w:val="24"/>
                        </w:rPr>
                        <w:t xml:space="preserve">Fórmula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mallCaps/>
          <w:shadow/>
          <w:color w:val="000080"/>
          <w:sz w:val="36"/>
          <w:szCs w:val="36"/>
          <w:u w:val="dash"/>
        </w:rPr>
      </w:pPr>
      <w:r>
        <w:rPr>
          <w:smallCaps/>
          <w:shadow/>
          <w:color w:val="000080"/>
          <w:sz w:val="36"/>
          <w:szCs w:val="36"/>
          <w:u w:val="dash"/>
        </w:rPr>
      </w:r>
    </w:p>
    <w:p>
      <w:pPr>
        <w:pStyle w:val="Normal"/>
        <w:jc w:val="both"/>
        <w:rPr>
          <w:smallCaps/>
          <w:shadow/>
          <w:color w:val="000080"/>
          <w:sz w:val="28"/>
          <w:szCs w:val="28"/>
          <w:u w:val="dash"/>
          <w:lang w:val="en-US" w:eastAsia="en-US"/>
        </w:rPr>
      </w:pPr>
      <w:r>
        <w:rPr>
          <w:smallCaps/>
          <w:shadow/>
          <w:color w:val="000080"/>
          <w:sz w:val="28"/>
          <w:szCs w:val="28"/>
          <w:u w:val="dash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</wp:posOffset>
                </wp:positionH>
                <wp:positionV relativeFrom="paragraph">
                  <wp:posOffset>151130</wp:posOffset>
                </wp:positionV>
                <wp:extent cx="539496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.9pt" to="426.1pt,11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0</wp:posOffset>
                </wp:positionH>
                <wp:positionV relativeFrom="paragraph">
                  <wp:posOffset>141605</wp:posOffset>
                </wp:positionV>
                <wp:extent cx="2030730" cy="84201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o átomo de</w:t>
                            </w:r>
                          </w:p>
                          <w:p>
                            <w:pPr>
                              <w:pStyle w:val="Heading5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Um elemento químic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aps/>
                                <w:lang w:val="pt-BR"/>
                              </w:rPr>
                            </w:pPr>
                            <w:r>
                              <w:rPr>
                                <w:caps/>
                                <w:lang w:val="pt-BR"/>
                              </w:rPr>
                              <w:t>Símb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59.9pt;height:66.3pt;mso-wrap-distance-left:9.05pt;mso-wrap-distance-right:9.05pt;mso-wrap-distance-top:0pt;mso-wrap-distance-bottom:0pt;margin-top:11.1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Do átomo de</w:t>
                      </w:r>
                    </w:p>
                    <w:p>
                      <w:pPr>
                        <w:pStyle w:val="Heading5"/>
                        <w:rPr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Um elemento químico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Heading5"/>
                        <w:rPr>
                          <w:caps/>
                          <w:lang w:val="pt-BR"/>
                        </w:rPr>
                      </w:pPr>
                      <w:r>
                        <w:rPr>
                          <w:caps/>
                          <w:lang w:val="pt-BR"/>
                        </w:rPr>
                        <w:t>Símb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2340</wp:posOffset>
                </wp:positionH>
                <wp:positionV relativeFrom="paragraph">
                  <wp:posOffset>141605</wp:posOffset>
                </wp:positionV>
                <wp:extent cx="1939290" cy="8420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e uma</w:t>
                            </w:r>
                          </w:p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Reação Quím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Equação Quím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52.7pt;height:66.3pt;mso-wrap-distance-left:9.05pt;mso-wrap-distance-right:9.05pt;mso-wrap-distance-top:0pt;mso-wrap-distance-bottom:0pt;margin-top:11.15pt;mso-position-vertical-relative:text;margin-left:27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De uma</w:t>
                      </w:r>
                    </w:p>
                    <w:p>
                      <w:pPr>
                        <w:pStyle w:val="Heading5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Reação Quím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pt-BR"/>
                        </w:rPr>
                      </w:r>
                    </w:p>
                    <w:p>
                      <w:pPr>
                        <w:pStyle w:val="Heading5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Equação Quím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</wp:posOffset>
                </wp:positionH>
                <wp:positionV relativeFrom="paragraph">
                  <wp:posOffset>495300</wp:posOffset>
                </wp:positionV>
                <wp:extent cx="539496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9pt" to="426.1pt,3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</wp:posOffset>
                </wp:positionH>
                <wp:positionV relativeFrom="paragraph">
                  <wp:posOffset>495300</wp:posOffset>
                </wp:positionV>
                <wp:extent cx="20116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9pt" to="159.7pt,39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00425</wp:posOffset>
                </wp:positionH>
                <wp:positionV relativeFrom="paragraph">
                  <wp:posOffset>495300</wp:posOffset>
                </wp:positionV>
                <wp:extent cx="20116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39pt" to="426.1pt,3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Toda equação química possui dois membros separados por uma seta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o primeiro membro encontram-se as substâncias REAGENTES e no segundo membro, os PRODUTOS DA REAÇÃ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xemplo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Combustão do etanol ou álcool comu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Nesta reação química, representada pela equação acima, uma molécula de etanol (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O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) reage com três moléculas de gás oxigênio do ar atmosférico (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produzindo duas moléculas de gás carbônico (C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e três moléculas de água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aturalmente, se a queima do álcool ocorreu em um recipiente aberto, o gás carbônico e o vapor d'água formados foram liberados para o ar atmosféric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Em qualquer reação química, o número de átomos de cada elemen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 1º e 2º membros da equação deve ser o mesmo. Por isto, para cada substância, o número de moléculas que reagem e são produzidas nem sempre é o mesm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Os números que aparecem à esquerda de cada fórmula são os coeficientes da equação, que indicam o número de moléculas que reagem e são produzidas. Neste exemplo, os coeficientes são: 1, 3, 2 e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) Fotossíntes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Quando um vegetal clorofilado realiza fotossíntese, para cada 6 moléculas de gás carbônico que reagem, são necessárias 6 moléculas de água para produzirem 1 molécula de glicose e 6 de oxigêni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aturalmente, o número de moléculas que reagem e são produzidas durante a fotossíntese é bem maior do que esse, mas corresponde a valores múltiplos desses coeficiente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e um dos coeficientes da equação for multiplicado por um número, todos os coeficientes desta equação deverão ser multiplicados pelo mesmo númer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Verifique o número de átomos, de cada elemento no 1º e 2º membros da equação acim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: 6 átomos no 1º membro e 6 átomos no 2º membr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: 18 átomos no 1º membro e 18 átomos no 2º membr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: 12 átomos no 1º membro e 12 átomos no 2º membr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sto significa que a equação acima está corretamente balanceada, o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ja, os seus coeficientes estão ajustad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ara contar o número de átomos de cada elemento, deve-se multiplicar o coeficiente pelo correspondente índice (número que fica abaixo e à direita do símbolo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e o elemento aparece em mais de uma substância do mesmo membro, seus átomos devem em seguida ser somado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Verifique se a equação de combustão do etanol, exemplo a, está corretamente balanceada. Conte e escreva o número de átomos de cada elemento no 1º e 2º membr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Segundo o cientista francês, Antolne Laurent de Lavoisier, em uma reação química: “A soma das massas das substâncias reagentes é igual à soma das massas dos produtos da reação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Este enunciado é conhecido como Lei de Lavolsier ou Lei da Conservação das Massas. Para que uma reação química esteja de acordo com a Lei de LavoIsler, os números de átomos dos elementos devem ser iguais nos dois membros da equação, ou seja, a equação deve estar corretamente balancead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i/>
      <w:iCs/>
      <w:smallCaps/>
      <w:shadow/>
      <w:color w:val="000000"/>
      <w:sz w:val="200"/>
      <w:szCs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  <w:iCs/>
      <w:smallCaps/>
      <w:shadow/>
      <w:color w:val="000000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i/>
      <w:iCs/>
      <w:outline/>
      <w:shadow/>
      <w:color w:val="000080"/>
      <w:sz w:val="52"/>
      <w:szCs w:val="52"/>
      <w:u w:val="dotted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827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21:12:00Z</dcterms:created>
  <dc:creator>www.vestibular.com.br</dc:creator>
  <dc:description/>
  <dc:language>en-US</dc:language>
  <cp:lastModifiedBy>Cleusa Siqueira</cp:lastModifiedBy>
  <dcterms:modified xsi:type="dcterms:W3CDTF">2007-04-04T21:30:00Z</dcterms:modified>
  <cp:revision>4</cp:revision>
  <dc:subject/>
  <dc:title>Alotropia</dc:title>
</cp:coreProperties>
</file>