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CONHECENDO A QUÍM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a ciência que estuda a natureza, as propriedades e as transformações da maté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ímica não tem por objetivo o estudo do corpo, mas sim, o estudo da natureza da matéria de que ele é constituído, isto é, da substância. Por esse motivo não devemos dizer que o hidrogênio é um corpo simples ou que a água é um corpo composto e, sim, substâncias simples ou substâncias compo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ímica para efeitos didáticos pode ser dividida em : química pura e química aplic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PURA corresponde ao estudo científico sem a preocupação de conclusões de ordem prát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ímica pura pode ser dividida em : química geral, química descritiva e química analít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APLICADA corresponde a aplicação dos conhecimentos científicos, isto é, a aplicação desses conhecimentos nas ciências e nas ar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GERAL é a parte da química que se preocupa em estudar os conceitos básicos, isto é, leis, princípios e teorias que permitem caracterizar os fenômenos químicos que ocorrem com as substânc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DESCRITIVA é a parte da química que se preocupa em descrever as substâncias, isto é, sua natureza e proprieda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ímica descritiva pode ser dividida em : química inorgânica e química orgân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INORGÂNICA é a parte da química que se preocupa em estudar os elementos químicos e seus compostos, descreve as substâncias do reino min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ORGÂNICA é a parte da química que se preocupa em estudar os compostos hidrogenados do carbono, descreve as substâncias do reino animal e veget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ANALÍTICA é a parte da química que estuda os métodos Através dos quais é possível determinar quais os elementos e quanto de cada elemento existe numa substâ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ímica analítica pode ser dividida em : química analítica qualitativa e química analítica quantitati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ANALÍTICA QUALITATIVA preocupa-se em conhecer os elementos que existem numa substâ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ANALÍTICA QUANTITATIVA preocupa-se em conhecer as quantidades dos elementos que existem numa substâ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NUCLEAR é a parte da química que estuda as reações entre os núcleos e as propriedades das espécies nucleares resulta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TECNOLÓGICA é a parte da química que preocupa-se com a fabricação e aplicação dos produtos químicos em alta esca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ímica tecnológica pode ser dividida em : química tecnológica inorgânica, orgânica e nucle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NOLOGIA INORGÂNICA preocupa-se com a fabricação e aplicação de produtos inorgân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NOLOGIA ORGÂNICA preocupa-se com a fabricação e aplicação de produtos orgân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NOLOGIA NUCLEAR preocupa-se com a fabricação e aplicação de produtos radioat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AGRÍCOLA preocupa-se com a fabricação e aplicação de produtos destinados a agricul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BROMATOLÓGICA preocupa-se com a fabricação, aplicação e conservação de produtos alimentíc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ÍMICA TOXICOLÓGICA preocupa-se com a fabricação e aplicação de produtos tóx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QUÍMICA preocupa-se em estudar as reações químicas que ocorrem no organismo huma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IOQUÍMICA é a parte da química que estuda as origens, propriedades e aplicações das emissões naturais emitidas pelos núcleos dos átom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ÍSICO QUÍMICA é a parte da química que estuda os fenômenos simultâneos, físicos e químicos e suas relaçõ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60514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16"/>
        </w:rPr>
      </w:pPr>
      <w:r>
        <w:rPr>
          <w:sz w:val="16"/>
        </w:rPr>
        <w:t>Fonte: http://www.trabalhoescolarurgente.hpg.ig.com.br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6:3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0:00Z</dcterms:modified>
  <cp:revision>5</cp:revision>
  <dc:subject/>
  <dc:title>CONHECENDO A QUÍMICA</dc:title>
</cp:coreProperties>
</file>