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icas de Quím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á hoje, em todo o mundo, uma grande preocupação com o meio ambiente. Conhecimentos  básicos de Química podem contribuir para garantir o equilíbrio e a  recuperação ambient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efeito estuf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ários gases presentes na atmosfera terrestre contribuem para o aquecimento da terra. Esse processo de aquecimento é denominado </w:t>
      </w:r>
      <w:r>
        <w:rPr>
          <w:rFonts w:cs="Arial" w:ascii="Arial" w:hAnsi="Arial"/>
          <w:b/>
        </w:rPr>
        <w:t xml:space="preserve">efeito estufa. </w:t>
      </w:r>
      <w:r>
        <w:rPr>
          <w:rFonts w:cs="Arial" w:ascii="Arial" w:hAnsi="Arial"/>
        </w:rPr>
        <w:t>Entre os gases que contribuem para o efeito estufa estão o dióxido de carbono,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metano,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monóxido de dinitrogênio,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, e vapor d’água. O principal responsável é o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que atua como um “telhado de vidro”  , ou seja, transmite luz para o solo mas absorve uma parte da radiação infravermelha refletida a partir do solo,  não a deixando escapar e aprisionando o cal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pode ser obtido de vários processos. Alguns estão  representados a segui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rbonatos  de metais alcalino-terrosos quand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quecidos produzem óxidos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(s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CaO(s)  +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rbonatos reagem com ácidos formando sal,  água e liberando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s)  + 2H</w:t>
      </w:r>
      <w:r>
        <w:rPr>
          <w:rFonts w:cs="Arial" w:ascii="Arial" w:hAnsi="Arial"/>
          <w:vertAlign w:val="superscript"/>
        </w:rPr>
        <w:t>+</w:t>
      </w:r>
      <w:r>
        <w:rPr>
          <w:rFonts w:cs="Arial" w:ascii="Arial" w:hAnsi="Arial"/>
        </w:rPr>
        <w:t xml:space="preserve">(aq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vertAlign w:val="superscript"/>
        </w:rPr>
        <w:t>+2</w:t>
      </w:r>
      <w:r>
        <w:rPr>
          <w:rFonts w:cs="Arial" w:ascii="Arial" w:hAnsi="Arial"/>
        </w:rPr>
        <w:t xml:space="preserve"> (aq)  +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(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  +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fermentação alcoólica a glicose reage produzindo álcool e liberando dióxido de carbon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(aq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2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OH (aq)  +   2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urante o metabolismo, os animais consomem carboidratos e oxigênio produzindo água e dióxido de carbono  na respir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(aq)   +  6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6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  +  6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(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Queima de bilhões de toneladas de combustíveis fósseis</w:t>
      </w:r>
    </w:p>
    <w:p>
      <w:pPr>
        <w:pStyle w:val="Normal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8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  +  12,5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8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  +  9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(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 importante realçar que não haveria vida na terra se não houvesse o efeito estufa. O que não pode acontecer é o aumento desse efeito provocando elevação da temperatura média do planet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Chuva ácid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A chuva ácida causa todos os anos prejuízos em edifícios, estátuas e danifica solos. O nome “lepra da pedra” é usado por alguns químicos ambientais para descrever a corrosão da pedra pela chuva ácida. A chuva ácida é também tóxica para a vegetação e para a vida aquática. O pH médio esperado para a chuva “comum” é de 5,5.  Em alguns lugares do mundo o pH médio é em torno de 4,3. O que provoca o aumento da acidez e, diminuição do pH, é a produção de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 vindo de escapamentos de automóveis movidos à gasolina, de queimadas e de indústrias. O enxofre, impureza do petróleo, é encontrado na gasolina e sofre oxidação produzindo o gás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, dióxido de enxofre (ao todo são liberados, para a atmosfera, cerca de 60 milhões de toneladas por ano de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)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Observe a seguir algumas reações podem ocorrer com o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>(g)  +  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(g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SO</w:t>
      </w:r>
      <w:r>
        <w:rPr>
          <w:rFonts w:cs="Arial" w:ascii="Arial" w:hAnsi="Arial"/>
          <w:position w:val="-10"/>
        </w:rPr>
        <w:t>3</w:t>
      </w:r>
      <w:r>
        <w:rPr>
          <w:rFonts w:cs="Arial" w:ascii="Arial" w:hAnsi="Arial"/>
        </w:rPr>
        <w:t xml:space="preserve"> (g)  + 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(g)  +  Luz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* (dióxido ativad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* (g)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SO</w:t>
      </w:r>
      <w:r>
        <w:rPr>
          <w:rFonts w:cs="Arial" w:ascii="Arial" w:hAnsi="Arial"/>
          <w:position w:val="-10"/>
        </w:rPr>
        <w:t>4</w:t>
      </w:r>
      <w:r>
        <w:rPr>
          <w:rFonts w:cs="Arial" w:ascii="Arial" w:hAnsi="Arial"/>
        </w:rPr>
        <w:t xml:space="preserve"> (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position w:val="-10"/>
        </w:rPr>
        <w:t>4</w:t>
      </w:r>
      <w:r>
        <w:rPr>
          <w:rFonts w:cs="Arial" w:ascii="Arial" w:hAnsi="Arial"/>
        </w:rPr>
        <w:t xml:space="preserve"> (g)  + 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(g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2 SO</w:t>
      </w:r>
      <w:r>
        <w:rPr>
          <w:rFonts w:cs="Arial" w:ascii="Arial" w:hAnsi="Arial"/>
          <w:position w:val="-10"/>
        </w:rPr>
        <w:t>3</w:t>
      </w:r>
      <w:r>
        <w:rPr>
          <w:rFonts w:cs="Arial" w:ascii="Arial" w:hAnsi="Arial"/>
        </w:rPr>
        <w:t xml:space="preserve"> (g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O</w:t>
      </w:r>
      <w:r>
        <w:rPr>
          <w:rFonts w:cs="Arial" w:ascii="Arial" w:hAnsi="Arial"/>
          <w:position w:val="-10"/>
        </w:rPr>
        <w:t>3</w:t>
      </w:r>
      <w:r>
        <w:rPr>
          <w:rFonts w:cs="Arial" w:ascii="Arial" w:hAnsi="Arial"/>
        </w:rPr>
        <w:t xml:space="preserve"> (g) 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 ácido resultante pode corroer o calcário e o mármore. A reação encontra-se a segui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s) 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aq)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s)  +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 + 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utra reação que pode ocorrer com o mármore está representada pela equação a segui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2 Ca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s)  +  2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(g)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2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s)  + 2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rFonts w:cs="Arial" w:ascii="Arial" w:hAnsi="Arial"/>
        </w:rPr>
        <w:t>Existem duas formas de reduzir os efeitos da poluição pelo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. O método mais direto consiste na remoção do enxofre dos combustíveis fósseis antes da combustão. Isto é tecnologicamente muito difícil de realizar. Uma forma mais barata (ainda que menos eficiente) é a remoção do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à medida que ele se forma. Por exemplo, pode-se colocar calcário em uma caldeira ou na fornalha da central termo-elétrica, juntamente com o carvão. O calcário sofre decomposição produzindo cal viva e dióxido de carbono. A cal viva reage com o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para formar sulfito de cálcio e algum sulfato de cálcio. Observe as equaçõ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aO (s)  +  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(g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CaS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(s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2CaO (s)  +  2SO</w:t>
      </w:r>
      <w:r>
        <w:rPr>
          <w:rFonts w:cs="Arial" w:ascii="Arial" w:hAnsi="Arial"/>
          <w:position w:val="-10"/>
        </w:rPr>
        <w:t>2</w:t>
      </w:r>
      <w:r>
        <w:rPr>
          <w:rFonts w:cs="Arial" w:ascii="Arial" w:hAnsi="Arial"/>
        </w:rPr>
        <w:t xml:space="preserve"> (g)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2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s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amada de ozôni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ozônio da estratosfera evita que a radiação ultra-violeta, vinda do sol, atinja a superfície terrestre. A formação de ozônio nessa região começa pela fotodissociação das moléculas de oxigênio pela radiação solar de comprimentos de onda abaixo de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0 n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O  +  O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(g)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rFonts w:cs="Arial" w:ascii="Arial" w:hAnsi="Arial"/>
        </w:rPr>
        <w:t>Quando o 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(g)   absorve a radiação ultravioleta, ocorre a transformaçã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(g)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   +  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/>
      </w:pPr>
      <w:r>
        <w:rPr>
          <w:rFonts w:cs="Arial" w:ascii="Arial" w:hAnsi="Arial"/>
        </w:rPr>
        <w:t xml:space="preserve">Os CFC, geralmente conhecidos pelo nome comercial de Freons, são os principais responsáveis pela destruição da camada de ozônio. Uma vez presentes na estratosfera, sofrem a decomposiçã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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C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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+  C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reon-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Os átomos de cloro muito reativos, interagem com o ozôn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  + 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(g)   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CO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CO  +  O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C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descoberta, em 1986, de um buraco na camada de ozônio, sobre o polo sul, foi talvez a prova da diminuição do ozôni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Em todo o mundo existe um esforço para diminuir a utilização de CFC’s substituindo-os por outras substâncias que não afetem a camada de ozônio. Os hidrocarbonetos pentano e hexano tem sido usados no lugar dos freon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evoeiro fotoquímic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É formado por reações de gases provenientes do escape dos automóveis na presença da luz solar. Foi descrito pela primeira vez na literatura inglesa como “photochemical smog”. A reação entre nitrogênio e oxigênio a altas temperaturas dentro do motor de automóveis, dá origem ao óxido nitroso. Observe a equação a segui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2NO (g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óxido nítrico é rapidamente oxidado a dióxido de nitrogêni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NO (g)  + 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(g) 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 2NO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O 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sofre decomposição de acordo com a equação mostrada adiant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  +  luz 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NO (g)  +  O (g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O NO, NO</w:t>
      </w:r>
      <w:r>
        <w:rPr>
          <w:rFonts w:cs="Arial" w:ascii="Arial" w:hAnsi="Arial"/>
          <w:vertAlign w:val="subscript"/>
        </w:rPr>
        <w:t xml:space="preserve">2 </w:t>
      </w:r>
      <w:r>
        <w:rPr>
          <w:rFonts w:cs="Arial" w:ascii="Arial" w:hAnsi="Arial"/>
        </w:rPr>
        <w:t xml:space="preserve"> e o CO são os poluentes responsáveis pelo nevoeiro fotoquímico junto com alguns hidrocarbonetos que não sofreram combustão no automó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conversores catalíticos usados em automóveis são os principais responsáveis pela diminuição da concentração dos gases NO e CO na atmosfer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ça de metais pesados no me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Mercúrio (Hg) é usado em barômetros, termômetros, interruptores elétricos, luminárias de mercúrio-vapor, e certas baterias; uma liga de mercúrio, chamada amálgama,  é empregada em odontologia. Combinações de Mercúrio têm  sido usado como inseticidas, em venenos de rato, e como  desinfetantes. Por não ser facilmente eliminado do corpo humano, o metal é um veneno cumulativo; sua ingestão através de comida contaminada ou  sua absorção pela pele, pode causar desordens de pele, hemorragia, distúrbios no fígado e no rim, e  perturbações gastrointestina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uitas pessoas são, continuamente, afetadas pela poluição de mercúrio de rios, lagos, e oceanos, através da descarga industrial. Em 1972 mais de  90 nações aprovaram uma proibição internacional na diminuição do nível de mercúrio no oceano onde o metal estava alcançando  níveis elevados em peixes. Nos garimpos o mercúrio continua sendo um problema ambiental, e de saúde, muito sério. O mercúrio  é um dos metais que provoca envenenamento quando produz no organismo metilmercúrio que danifica o sistema nervoso central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humbo (Pb), um dos metais conhecidos mais cedo(foi usado pelos egípcios antigos) também é tóxico e está presente na atmosfera devido, principalmente, a utilizaçào do chumbo tetraetílico, presente na gasoli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usado em  baterias (também denominadas acumuladores de chumbo), soldas e como  protetor contra raios de X e radiação de reatores nucleares. O Chumbo é venenoso e uma exposição continuada pode resultar em uma doença crônica cumulativa chamada envenenamento de chumb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Atualmente, aparelhos eletrônicos com baterias recarregáveis são comuns. As mais conhecidas e utilizadas são as de níquel e cádmio. Dentro delas, existe o hidróxido de níquel III , de fórmula Ni(OH)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e cádmio metálico (Cd). Embora bastante úteis, essas baterias são muito perigosas para o meio ambiente quando descartadas de modo incorreto. O cádmio, assim como o mercúrio  e o chumbo, é um metal extremamente letal. Os sintomas das contaminações consistem em hipertensão, anemia e problemas relacionados ao funcionamento dos rín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 maior consumo de cádmio se deve, contudo, não às fábricas dessas baterias, mas às indústrias  que o utilizam para revestir outros metais, como o ferro. Descargas industriais contendo composto de cádmio em rios e lagos são uma fonte de poluição muito preocup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grotóxic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 DDT, diclorodifenilnitrocloroetano, é um agrotóxico largamente utilizado na agricultura. Apesar de eliminar insetos nas plantações, causa sérios danos ambientais e à saúde por não ser biodegradável. Outro inseticida, o hexaclorobenzeno, BHC, também é tóxico. A utilização desses agrotóxicos tem sido proibida em muitos países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bCs/>
          <w:sz w:val="16"/>
        </w:rPr>
      </w:pPr>
      <w:r>
        <w:rPr>
          <w:bCs/>
          <w:sz w:val="16"/>
        </w:rPr>
        <w:t>Fonte: Prof. Gilson  de Oliveira  Santos</w:t>
      </w:r>
    </w:p>
    <w:p>
      <w:pPr>
        <w:pStyle w:val="Normal"/>
        <w:jc w:val="both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</w:rPr>
  </w:style>
  <w:style w:type="character" w:styleId="WW8Num2z0">
    <w:name w:val="WW8Num2z0"/>
    <w:qFormat/>
    <w:rPr>
      <w:b/>
      <w:i w:val="false"/>
      <w:sz w:val="32"/>
    </w:rPr>
  </w:style>
  <w:style w:type="character" w:styleId="WW8Num3z0">
    <w:name w:val="WW8Num3z0"/>
    <w:qFormat/>
    <w:rPr>
      <w:b/>
      <w:i w:val="false"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20:01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4-04T21:40:00Z</dcterms:modified>
  <cp:revision>4</cp:revision>
  <dc:subject/>
  <dc:title>Dicas de Química</dc:title>
</cp:coreProperties>
</file>