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ETRONEGATIVIDA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letronegatividade é a capacidade que um átomo tem, de atrair elétrons de outro átomo quando os dois formam uma ligação química. Assim, um átomo que, quando isolado, possui grande potencial de ionização e grande afinidade eletrônica também apresentará, quando ligado a outro átomo, grande atração por elétrons, ou seja, terá uma alta eletronegatividad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Podemos dizer que a eletronegatividade depende de dois fatores: tamanho do átomo e número de elétrons na última camada. Já conhecemos a influência do primeiro desses fatores: quanto menor é o átomo, maior é sua capacidade de atrair elétrons, já que a distância destes ao núcleo é menor. O segundo fator se deve à tendência que os átomos possuem de se tornarem mais estáveis quando completam oito elétrons na última camada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Átomos com maior número de elétrons na última camada exercem maior atração sobre os elétrons de outros átomos. É o balanço entre esses fatores que determina qual, dentre dois átomos, é o mais eletronegativo. Por exemplo, o cloro tem sete elétrons na última camada e o oxigênio, seis. Se fosse considerado apenas esse fator, o cloro seria mais eletronegativo que o oxigênio por precisar de apenas um elétron para completar o octeto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ntretanto, o átomo de oxigênio é tão menor que o de cloro que essa característica acaba por superar o outro fator. Como resultado, o oxigênio se revela mais eletronegativo que o cloro. Isso nos permite dizer que, de modo geral: Quanto menor o átomo e maior o número de elétrons na última camada, maior é sua eletronegatividade.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Resumindo: Eletronegatividade e a grandeza que mede a atração exercida sobre os elétrons de uma ligação. essa forca de atração tem relação com o raio atômico: quanto menor o tamanho do átomo, maior será a forca de atração, pois a distancia núcleo eletronsfera da ligação é menor. Existem algumas escalas que relacionam a eletronegatividade dos elementos, sendo que a escala de Pauling é a mais utilizada.</w:t>
        <w:br/>
        <w:br/>
        <w:t>Então a eletronegatividade é a tendência em atrair eletrons de uma ligação química, o raio e inversamente proporcional a eletronegatividade. Raio atômico cresce pra esquerda e pra baixo (tabela) e a eletronegatividade é o contrario. 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ra saber mais, acesse as páginas: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br/>
      </w:r>
      <w:hyperlink r:id="rId2">
        <w:r>
          <w:rPr>
            <w:rStyle w:val="InternetLink"/>
            <w:rFonts w:cs="Arial" w:ascii="Arial" w:hAnsi="Arial"/>
            <w:szCs w:val="20"/>
          </w:rPr>
          <w:t>www.poli.usp.br/d/pqi2100/secundarias/texto1.htm</w:t>
        </w:r>
      </w:hyperlink>
    </w:p>
    <w:p>
      <w:pPr>
        <w:pStyle w:val="NormalWeb"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  <w:szCs w:val="20"/>
          </w:rPr>
          <w:t>http://sites.uol.com.br/quimica_basica/eletronega.htm</w:t>
        </w:r>
      </w:hyperlink>
      <w:r>
        <w:rPr>
          <w:rFonts w:cs="Arial" w:ascii="Arial" w:hAnsi="Arial"/>
          <w:szCs w:val="20"/>
        </w:rPr>
        <w:br/>
        <w:br/>
        <w:t>Ali tem também uma escala de eletronegatividade, com a previsão dos tipos de ligações formadas e mais informaçõe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.usp.br/d/pqi2100/secundarias/texto1.htm" TargetMode="External"/><Relationship Id="rId3" Type="http://schemas.openxmlformats.org/officeDocument/2006/relationships/hyperlink" Target="http://sites.uol.com.br/quimica_basica/eletronega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4:59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4T21:36:00Z</dcterms:modified>
  <cp:revision>4</cp:revision>
  <dc:subject/>
  <dc:title>ELETRONEGATIVIDADE</dc:title>
</cp:coreProperties>
</file>