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8"/>
        </w:rPr>
        <w:t>Equilíbrio Químico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</w:rPr>
        <w:t>É a situação na qual as concentrações dos participantes da reação não se alteram, pois as reações direta e inversa estão se processando com velocidades iguais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s equilíbrios químicos são classificados em dois grupos: os equilíbrios homogêneos e os heterogêneos.</w:t>
      </w:r>
      <w:r>
        <w:rPr/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 xml:space="preserve">1.Equilíbrio homogêneo: </w:t>
      </w:r>
      <w:r>
        <w:rPr>
          <w:rFonts w:cs="Arial" w:ascii="Arial" w:hAnsi="Arial"/>
          <w:color w:val="000000"/>
        </w:rPr>
        <w:t>Todos os participantes encontram-se em uma mesma fase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ex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 xml:space="preserve">4 ----- </w:t>
      </w:r>
      <w:r>
        <w:rPr>
          <w:rFonts w:cs="Arial" w:ascii="Arial" w:hAnsi="Arial"/>
          <w:color w:val="000000"/>
        </w:rPr>
        <w:t>2NO</w:t>
      </w:r>
      <w:r>
        <w:rPr>
          <w:rFonts w:cs="Arial" w:ascii="Arial" w:hAnsi="Arial"/>
          <w:color w:val="000000"/>
          <w:sz w:val="18"/>
        </w:rPr>
        <w:t>(g)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odos os participantes estão na fase gasosa.</w:t>
      </w:r>
      <w:r>
        <w:rPr/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 xml:space="preserve">2.Equilíbrio heterogêneo: </w:t>
      </w:r>
      <w:r>
        <w:rPr>
          <w:rFonts w:cs="Arial" w:ascii="Arial" w:hAnsi="Arial"/>
          <w:color w:val="000000"/>
        </w:rPr>
        <w:t>Os participantes estão em mais de uma fase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x: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C</w:t>
      </w:r>
      <w:r>
        <w:rPr>
          <w:rFonts w:cs="Arial" w:ascii="Arial" w:hAnsi="Arial"/>
          <w:color w:val="000000"/>
          <w:sz w:val="18"/>
          <w:lang w:val="en-US"/>
        </w:rPr>
        <w:t>(s)</w:t>
      </w:r>
      <w:r>
        <w:rPr>
          <w:rFonts w:cs="Arial" w:ascii="Arial" w:hAnsi="Arial"/>
          <w:color w:val="000000"/>
          <w:lang w:val="en-US"/>
        </w:rPr>
        <w:t xml:space="preserve"> + CO</w:t>
      </w:r>
      <w:r>
        <w:rPr>
          <w:rFonts w:cs="Arial" w:ascii="Arial" w:hAnsi="Arial"/>
          <w:color w:val="000000"/>
          <w:sz w:val="18"/>
          <w:lang w:val="en-US"/>
        </w:rPr>
        <w:t xml:space="preserve">2(g) </w:t>
      </w:r>
      <w:r>
        <w:rPr>
          <w:rFonts w:cs="Arial" w:ascii="Arial" w:hAnsi="Arial"/>
          <w:color w:val="000000"/>
          <w:lang w:val="en-US"/>
        </w:rPr>
        <w:t>------ 2CO</w:t>
      </w:r>
      <w:r>
        <w:rPr>
          <w:rFonts w:cs="Arial" w:ascii="Arial" w:hAnsi="Arial"/>
          <w:color w:val="000000"/>
          <w:sz w:val="18"/>
          <w:lang w:val="en-US"/>
        </w:rPr>
        <w:t>(g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este exemplo encontramos uma fase sólida e uma gasosa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aCO</w:t>
      </w:r>
      <w:r>
        <w:rPr>
          <w:rFonts w:cs="Arial" w:ascii="Arial" w:hAnsi="Arial"/>
          <w:color w:val="000000"/>
          <w:sz w:val="18"/>
        </w:rPr>
        <w:t xml:space="preserve">3(s) ------- </w:t>
      </w:r>
      <w:r>
        <w:rPr>
          <w:rFonts w:cs="Arial" w:ascii="Arial" w:hAnsi="Arial"/>
          <w:color w:val="000000"/>
        </w:rPr>
        <w:t>CaO</w:t>
      </w:r>
      <w:r>
        <w:rPr>
          <w:rFonts w:cs="Arial" w:ascii="Arial" w:hAnsi="Arial"/>
          <w:color w:val="000000"/>
          <w:sz w:val="18"/>
        </w:rPr>
        <w:t>(s)</w:t>
      </w:r>
      <w:r>
        <w:rPr>
          <w:rFonts w:cs="Arial" w:ascii="Arial" w:hAnsi="Arial"/>
          <w:color w:val="000000"/>
        </w:rPr>
        <w:t xml:space="preserve"> + CO</w:t>
      </w:r>
      <w:r>
        <w:rPr>
          <w:rFonts w:cs="Arial" w:ascii="Arial" w:hAnsi="Arial"/>
          <w:color w:val="000000"/>
          <w:sz w:val="18"/>
        </w:rPr>
        <w:t>2(g)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este caso temos duas fases sólidas e uma gasosa.</w:t>
      </w:r>
      <w:r>
        <w:rPr/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Constante de equilíbri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ada a reaçã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aA + bB ------ cC + dD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plicando-se a lei de Guldberg-Waage, tem-s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 b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z w:val="18"/>
        </w:rPr>
        <w:t>1=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z w:val="18"/>
        </w:rPr>
        <w:t>1</w:t>
      </w:r>
      <w:r>
        <w:rPr>
          <w:rFonts w:cs="Arial" w:ascii="Arial" w:hAnsi="Arial"/>
          <w:color w:val="000000"/>
        </w:rPr>
        <w:t>[A][B]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 d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z w:val="18"/>
        </w:rPr>
        <w:t>2=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[C][D]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mo a condição de equilíbrio é V</w:t>
      </w:r>
      <w:r>
        <w:rPr>
          <w:rFonts w:cs="Arial" w:ascii="Arial" w:hAnsi="Arial"/>
          <w:color w:val="000000"/>
          <w:sz w:val="18"/>
        </w:rPr>
        <w:t>1</w:t>
      </w:r>
      <w:r>
        <w:rPr>
          <w:rFonts w:cs="Arial" w:ascii="Arial" w:hAnsi="Arial"/>
          <w:color w:val="000000"/>
        </w:rPr>
        <w:t>=V</w:t>
      </w:r>
      <w:r>
        <w:rPr>
          <w:rFonts w:cs="Arial" w:ascii="Arial" w:hAnsi="Arial"/>
          <w:color w:val="000000"/>
          <w:sz w:val="18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c d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Kc=[C][D]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 b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[A][B] Kc= constante de equilíbrio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um equilíbrio químico é constante o quociente entre o produto das potências das concentrações molares resultantes e o produto das concentrações molares dos reagentes. O expoente de cada potência é o coeficiente das substâncias correspondentes na equação química.</w:t>
      </w:r>
      <w:r>
        <w:rPr/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Equilíbrio iônic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s soluções eletrolíticas são sistemas em equilíbrio. Nesses sistemas o equilíbrio se estabelece entre as moléculas não ionizadas e os íons resultantes da ionização. Desse modo ocorrem dois processos inversos simultâneos, ou seja, o fenômeno da ionização e o fenômeno da reagregação aos íons, que recompõe as moléculas. Temos, então, o que se chama equilíbrio iônico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ex: </w:t>
      </w:r>
      <w:r>
        <w:rPr>
          <w:rFonts w:cs="Arial" w:ascii="Arial" w:hAnsi="Arial"/>
          <w:color w:val="000000"/>
          <w:sz w:val="18"/>
        </w:rPr>
        <w:t>+ -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B ------- A + B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>+ -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Ki = [A][B]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[AB] Ki = constante de ionização</w:t>
      </w:r>
      <w:r>
        <w:rPr/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 xml:space="preserve">Deslocamento de equilíbrio </w:t>
      </w:r>
      <w:r>
        <w:rPr>
          <w:rStyle w:val="StrongEmphasis"/>
          <w:rFonts w:cs="Arial" w:ascii="Arial" w:hAnsi="Arial"/>
          <w:color w:val="000000"/>
          <w:sz w:val="18"/>
        </w:rPr>
        <w:t>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Imagine que em um balão de 1L de capacidade mantido a 100C coloquemos 1 mol de 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</w:rPr>
        <w:t>. Esse sistema não está em equilíbrio, pois o resultado de N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/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</w:rPr>
        <w:t xml:space="preserve"> é diferente do valor de Kc a essa temperatura, que é 0,36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 xml:space="preserve">4 ------- </w:t>
      </w:r>
      <w:r>
        <w:rPr>
          <w:rFonts w:cs="Arial" w:ascii="Arial" w:hAnsi="Arial"/>
          <w:color w:val="000000"/>
        </w:rPr>
        <w:t>2NO</w:t>
      </w:r>
      <w:r>
        <w:rPr>
          <w:rFonts w:cs="Arial" w:ascii="Arial" w:hAnsi="Arial"/>
          <w:color w:val="000000"/>
          <w:sz w:val="18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mol/L 0mols/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[N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] = 0 = 0 não está em equilíbri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[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</w:rPr>
        <w:t>] 1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Esperando algum tempo,o 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</w:rPr>
        <w:t xml:space="preserve"> vai se transformando em N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 xml:space="preserve"> até o equilíbrio ser atingido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uponha agora que,neste sistema seja adicionado mais 1 mol de 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</w:rPr>
        <w:t>.Perceba que essa adição faz com que o sistema saia da condição de equilíbrio. No entanto nos instantes seguintes notaremos que haverá consumo de 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</w:rPr>
        <w:t xml:space="preserve"> e produção de N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 xml:space="preserve"> até que o sistema chegue a uma nova situação de equilíbrio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ode-se concluir que o aumento da concentração de um participante o equilíbrio se desloca na direção do seu consumo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 xml:space="preserve">4 ------- </w:t>
      </w:r>
      <w:r>
        <w:rPr>
          <w:rFonts w:cs="Arial" w:ascii="Arial" w:hAnsi="Arial"/>
          <w:color w:val="000000"/>
        </w:rPr>
        <w:t>2NO</w:t>
      </w:r>
      <w:r>
        <w:rPr>
          <w:rFonts w:cs="Arial" w:ascii="Arial" w:hAnsi="Arial"/>
          <w:color w:val="000000"/>
          <w:sz w:val="18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etirada de 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</w:rPr>
        <w:t xml:space="preserve"> desloca para esquerda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etirada de N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 xml:space="preserve"> desloca para a direita.</w:t>
      </w:r>
      <w:r>
        <w:rPr/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Efeito da pressã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ex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 xml:space="preserve">4 ------- </w:t>
      </w:r>
      <w:r>
        <w:rPr>
          <w:rFonts w:cs="Arial" w:ascii="Arial" w:hAnsi="Arial"/>
          <w:color w:val="000000"/>
        </w:rPr>
        <w:t>2NO</w:t>
      </w:r>
      <w:r>
        <w:rPr>
          <w:rFonts w:cs="Arial" w:ascii="Arial" w:hAnsi="Arial"/>
          <w:color w:val="000000"/>
          <w:sz w:val="18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volume 2 volumes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umento da pressão desloca para o lado de menor volume gososo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iminuição da pressão desloca para o lado de maior volume gasoso.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Efeito da temperatura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x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alor + 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z w:val="18"/>
        </w:rPr>
        <w:t xml:space="preserve">4 ------ </w:t>
      </w:r>
      <w:r>
        <w:rPr>
          <w:rFonts w:cs="Arial" w:ascii="Arial" w:hAnsi="Arial"/>
          <w:color w:val="000000"/>
        </w:rPr>
        <w:t>2NO</w:t>
      </w:r>
      <w:r>
        <w:rPr>
          <w:rFonts w:cs="Arial" w:ascii="Arial" w:hAnsi="Arial"/>
          <w:color w:val="000000"/>
          <w:sz w:val="18"/>
        </w:rPr>
        <w:t>2 entalpia=58,1J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umento da temperatura desloca no sentido endotémico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iminuição da temperatura desloca no sentido exotémico.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Catalisado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ão desloca o equilíbrio, apenas faz com que cheguemos mais rapidamente a ele.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Exercício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) Dê a fórmula de equilíbrio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)N</w:t>
      </w:r>
      <w:r>
        <w:rPr>
          <w:rFonts w:cs="Arial" w:ascii="Arial" w:hAnsi="Arial"/>
          <w:color w:val="000000"/>
          <w:sz w:val="18"/>
        </w:rPr>
        <w:t>2 +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z w:val="18"/>
        </w:rPr>
        <w:t xml:space="preserve">2 ----------- </w:t>
      </w:r>
      <w:r>
        <w:rPr>
          <w:rFonts w:cs="Arial" w:ascii="Arial" w:hAnsi="Arial"/>
          <w:color w:val="000000"/>
        </w:rPr>
        <w:t>NH</w:t>
      </w:r>
      <w:r>
        <w:rPr>
          <w:rFonts w:cs="Arial" w:ascii="Arial" w:hAnsi="Arial"/>
          <w:color w:val="000000"/>
          <w:sz w:val="18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)Combustão do propan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)HNO2----------- H + NO</w:t>
      </w:r>
      <w:r>
        <w:rPr>
          <w:rFonts w:cs="Arial" w:ascii="Arial" w:hAnsi="Arial"/>
          <w:color w:val="000000"/>
          <w:sz w:val="18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)NH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</w:rPr>
        <w:t>OH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)Na alta atmosfera ou em laboratório, sob a ação de radiações eletromagnéticas, o ozônio é formado através da reação endotérmica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3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 xml:space="preserve"> ------- 2O</w:t>
      </w:r>
      <w:r>
        <w:rPr>
          <w:rFonts w:cs="Arial" w:ascii="Arial" w:hAnsi="Arial"/>
          <w:color w:val="000000"/>
          <w:sz w:val="18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)O aumento da temperatura favorece ou dificulta a formação do ozônio?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)E o aumento da pressão?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justifique as respostas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3)Num recipiente fechado é realizada a seguinte reação à temperatura constant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 xml:space="preserve"> + 1/2 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 xml:space="preserve"> --------- SO</w:t>
      </w:r>
      <w:r>
        <w:rPr>
          <w:rFonts w:cs="Arial" w:ascii="Arial" w:hAnsi="Arial"/>
          <w:color w:val="000000"/>
          <w:sz w:val="18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)Sendo V1 a velocidade da reação direta e V2 a velocidade da reação inversa, qual a relação V1/V2 no equilíbrio?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)Se o sistema for comprimido mecanicamente, ocasionando um aumento da pressão, o que acontecerá com o número total de moléculas?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</w:rPr>
        <w:t>Gabarit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- </w:t>
      </w:r>
      <w:r>
        <w:rPr>
          <w:rFonts w:cs="Arial" w:ascii="Arial" w:hAnsi="Arial"/>
          <w:color w:val="000000"/>
          <w:sz w:val="18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)Kc =[NH</w:t>
      </w:r>
      <w:r>
        <w:rPr>
          <w:rFonts w:cs="Arial" w:ascii="Arial" w:hAnsi="Arial"/>
          <w:color w:val="000000"/>
          <w:sz w:val="18"/>
        </w:rPr>
        <w:t>3</w:t>
      </w:r>
      <w:r>
        <w:rPr>
          <w:rFonts w:cs="Arial" w:ascii="Arial" w:hAnsi="Arial"/>
          <w:color w:val="000000"/>
        </w:rPr>
        <w:t xml:space="preserve">] </w:t>
      </w:r>
      <w:r>
        <w:rPr>
          <w:rFonts w:cs="Arial" w:ascii="Arial" w:hAnsi="Arial"/>
          <w:color w:val="000000"/>
          <w:sz w:val="18"/>
        </w:rPr>
        <w:t xml:space="preserve">3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[N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][H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 xml:space="preserve">]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>3 4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)Kc = [C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][H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O]</w:t>
      </w:r>
      <w:r>
        <w:rPr>
          <w:rFonts w:cs="Arial" w:ascii="Arial" w:hAnsi="Arial"/>
          <w:color w:val="000000"/>
          <w:sz w:val="18"/>
        </w:rPr>
        <w:t xml:space="preserve"> 8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[C</w:t>
      </w:r>
      <w:r>
        <w:rPr>
          <w:rFonts w:cs="Arial" w:ascii="Arial" w:hAnsi="Arial"/>
          <w:color w:val="000000"/>
          <w:sz w:val="18"/>
        </w:rPr>
        <w:t>3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z w:val="18"/>
        </w:rPr>
        <w:t>8</w:t>
      </w:r>
      <w:r>
        <w:rPr>
          <w:rFonts w:cs="Arial" w:ascii="Arial" w:hAnsi="Arial"/>
          <w:color w:val="000000"/>
        </w:rPr>
        <w:t>][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 xml:space="preserve">]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)Ka = [H][NO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</w:rPr>
        <w:t>]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[HNO</w:t>
      </w:r>
      <w:r>
        <w:rPr>
          <w:rFonts w:cs="Arial" w:ascii="Arial" w:hAnsi="Arial"/>
          <w:color w:val="000000"/>
          <w:sz w:val="18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]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c)Kb = [NH</w:t>
      </w:r>
      <w:r>
        <w:rPr>
          <w:rFonts w:cs="Arial" w:ascii="Arial" w:hAnsi="Arial"/>
          <w:color w:val="000000"/>
          <w:sz w:val="18"/>
          <w:lang w:val="en-US"/>
        </w:rPr>
        <w:t>4</w:t>
      </w:r>
      <w:r>
        <w:rPr>
          <w:rFonts w:cs="Arial" w:ascii="Arial" w:hAnsi="Arial"/>
          <w:color w:val="000000"/>
          <w:lang w:val="en-US"/>
        </w:rPr>
        <w:t>][OH]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[NH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</w:rPr>
        <w:t xml:space="preserve">OH]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-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)O aquecimento desloca o equilíbrio no sentido endotérmico, favorecendo a formação do ozônio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)O aumento da pressão desloca para o lado que possui menor volume gasoso, que favorece a formação do ozônio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3-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)V1/V2 =1,pois no equilíbrio V1 = V2.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O equilíbrio se deslocará para a direita, diminuindo o número total de molécula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15:00Z</dcterms:created>
  <dc:creator>www.vestibular1.com.br</dc:creator>
  <dc:description/>
  <dc:language>en-US</dc:language>
  <cp:lastModifiedBy>Cleusa Siqueira</cp:lastModifiedBy>
  <dcterms:modified xsi:type="dcterms:W3CDTF">2007-04-04T21:37:00Z</dcterms:modified>
  <cp:revision>4</cp:revision>
  <dc:subject/>
  <dc:title>Equilíbrio Químico </dc:title>
</cp:coreProperties>
</file>