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ind w:firstLine="708"/>
        <w:jc w:val="center"/>
        <w:rPr>
          <w:b/>
          <w:b/>
          <w:bCs/>
          <w:sz w:val="20"/>
          <w:szCs w:val="20"/>
        </w:rPr>
      </w:pPr>
      <w:r>
        <w:rPr>
          <w:b/>
          <w:bCs/>
          <w:sz w:val="20"/>
          <w:szCs w:val="20"/>
        </w:rPr>
        <w:t>A importância da Química</w:t>
      </w:r>
    </w:p>
    <w:p>
      <w:pPr>
        <w:pStyle w:val="NormalWeb"/>
        <w:ind w:firstLine="708"/>
        <w:rPr>
          <w:sz w:val="20"/>
          <w:szCs w:val="20"/>
        </w:rPr>
      </w:pPr>
      <w:r>
        <w:rPr>
          <w:sz w:val="20"/>
          <w:szCs w:val="20"/>
        </w:rPr>
        <w:t xml:space="preserve">A química sempre assustou as pessoas, não pela sua complexidade, visto que se trata de uma matéria simples, mas sim pelo emprego errado do termo química. </w:t>
      </w:r>
    </w:p>
    <w:p>
      <w:pPr>
        <w:pStyle w:val="NormalWeb"/>
        <w:rPr>
          <w:sz w:val="20"/>
          <w:szCs w:val="20"/>
        </w:rPr>
      </w:pPr>
      <w:r>
        <w:rPr>
          <w:sz w:val="20"/>
          <w:szCs w:val="20"/>
        </w:rPr>
        <w:t>A palavra "química" , algumas vezes é referida como uma coisa ruim, mas não é bem assim, as pessoas acham que a química está em produtos perigosos, tóxicos , ou venenosos, ela está realmente, mas não é só nessa coisas que ela está.</w:t>
      </w:r>
    </w:p>
    <w:p>
      <w:pPr>
        <w:pStyle w:val="NormalWeb"/>
        <w:rPr>
          <w:sz w:val="20"/>
          <w:szCs w:val="20"/>
        </w:rPr>
      </w:pPr>
      <w:r>
        <w:rPr>
          <w:sz w:val="20"/>
          <w:szCs w:val="20"/>
        </w:rPr>
        <w:t>As vezes, donas de casa vão até o supermercado para comprar algumas verduras e frutas, e lá chegando encontram pessoas também comprando as frutas e as verduras e essas pessoas falam, "nossa como essas frutas estão bonitas, principalmente estes morangos, mas é uma pena que estão cheios de 'química', a 'química' dessas frutas pode até matar uma pessoa."</w:t>
      </w:r>
    </w:p>
    <w:p>
      <w:pPr>
        <w:pStyle w:val="NormalWeb"/>
        <w:rPr>
          <w:sz w:val="20"/>
          <w:szCs w:val="20"/>
        </w:rPr>
      </w:pPr>
      <w:r>
        <w:rPr>
          <w:sz w:val="20"/>
          <w:szCs w:val="20"/>
        </w:rPr>
        <w:t>Isso é real, muitas frutas, às vezes, possuem grandes quantidades de agrotóxicos e outros produtos químicos 'pesados', mas isso é, geralmente, necessário para que as frutas de clima frio se adapte ao nosso clima tropical.</w:t>
      </w:r>
    </w:p>
    <w:p>
      <w:pPr>
        <w:pStyle w:val="NormalWeb"/>
        <w:rPr>
          <w:sz w:val="20"/>
          <w:szCs w:val="20"/>
        </w:rPr>
      </w:pPr>
      <w:r>
        <w:rPr>
          <w:sz w:val="20"/>
          <w:szCs w:val="20"/>
        </w:rPr>
        <w:t>Muitas pessoas conhecem a Química como ciência e sabem que ela é extremamente importante para a vida no nosso planeta, se os reagentes e produtos químicos não existissem seria muito difícil existir vida na Terra ou em qualquer outro lugar do universo, para ser mais preciso, nem mesmo o nosso sistema solar existiria, o sol também não existiria, visto que nele ocorre a cada segundo, milhões de reações de fusão nuclear que na verdade também é reação química.</w:t>
      </w:r>
    </w:p>
    <w:p>
      <w:pPr>
        <w:pStyle w:val="NormalWeb"/>
        <w:rPr>
          <w:sz w:val="20"/>
          <w:szCs w:val="20"/>
        </w:rPr>
      </w:pPr>
      <w:r>
        <w:rPr>
          <w:sz w:val="20"/>
          <w:szCs w:val="20"/>
        </w:rPr>
        <w:t xml:space="preserve">Reação química é toda reação entre dois produtos dando origem a um produto diferente dos iniciais, se isso ocorrer então ocorreu reação química, sendo assim pode-se perceber que a química está no dia-a-dia das pessoas mais do que elas imaginam, pois quando ela acorda, pela manhã, o seu organismo irá realizar inúmeras reações químicas, sem mesmo a pessoa saber ou querer, só para ilustrar o sulco nasal ou o que fica nos olhos é um produto de reações químicas que ocorreram durante a noite ou durante o dia no organismo da pessoa. Essa pessoa então levanta e se dirige em direção ao banheiro, para essa pessoa chegar até o banheiro ela necessitou de energia para realizar um trabalho e de onde veio essa energia? Chegando no banheiro a pessoa abre a torneira que geralmente é de algum metal ou até mesmo de plástico que são também química. </w:t>
      </w:r>
    </w:p>
    <w:p>
      <w:pPr>
        <w:pStyle w:val="NormalWeb"/>
        <w:rPr>
          <w:sz w:val="20"/>
          <w:szCs w:val="20"/>
        </w:rPr>
      </w:pPr>
      <w:r>
        <w:rPr>
          <w:sz w:val="20"/>
          <w:szCs w:val="20"/>
        </w:rPr>
        <w:t>Deu para notar que a química está no dia a dia de qualquer pessoa, quer ela queira ou não, se a pessoa morre, ela geralmente será enterrada ou cremada, se ela for cremada seu corpo entrara em combustão, que nada mais é que uma reação química muito comum, na química, por um outro lado se a pessoa preferir ser enterrada, ela sofrerá mais reações químicas do que se fosso queimada, pois o corpo humano é matéria orgânica, ou seja, serve também de alimento para outros seres vivos, sendo assim nem mesmo morto uma pessoa estará livre da química, porém uma pessoa fala que se ela então fosse para a Lua, ela não estaria tão dependente da química como está aqui. Erro crucial dessa pessoa, pois se ela for para a Lua aí sim que ela dependerá mais da química, isso de forma muito mais racional, pois lá não existe atmosfera, que é uma concentração de gases que de certa forma protege o nosso planeta, então essa pessoa necessitaria de tubos de oxigênio, sem falar nas roupas que ela estaria sujeita e obrigada a usar.</w:t>
      </w:r>
    </w:p>
    <w:p>
      <w:pPr>
        <w:pStyle w:val="NormalWeb"/>
        <w:rPr>
          <w:sz w:val="20"/>
          <w:szCs w:val="20"/>
        </w:rPr>
      </w:pPr>
      <w:r>
        <w:rPr>
          <w:sz w:val="20"/>
          <w:szCs w:val="20"/>
        </w:rPr>
        <w:t>Sendo assim dá para perceber que a química está em quase tudo que se vê e até em muitas coisas que não dá para ser vistas, ou seja, a Química está não só em nosso planeta, mas sim em todo o universo.</w:t>
      </w:r>
    </w:p>
    <w:p>
      <w:pPr>
        <w:pStyle w:val="NormalWeb"/>
        <w:rPr>
          <w:sz w:val="20"/>
          <w:szCs w:val="20"/>
        </w:rPr>
      </w:pPr>
      <w:r>
        <w:rPr>
          <w:sz w:val="20"/>
          <w:szCs w:val="20"/>
        </w:rPr>
        <w:t xml:space="preserve">O grande desenvolvimento do nosso planeta em diversas áreas, é devido principalmente ao desenvolvimento e utilização da química que é hoje uma ciência nova, mas de importancia fundamental para o desenvolvimento, proteção e até mesmo destruição de nosso planeta. </w:t>
      </w:r>
    </w:p>
    <w:p>
      <w:pPr>
        <w:pStyle w:val="NormalWeb"/>
        <w:rPr>
          <w:sz w:val="20"/>
          <w:szCs w:val="20"/>
        </w:rPr>
      </w:pPr>
      <w:r>
        <w:rPr>
          <w:sz w:val="20"/>
          <w:szCs w:val="20"/>
        </w:rPr>
        <w:t>Alguns países já utiliza as reações químicas para provocar morte e destruição, um exemplo da utilização errada desta ciência, foi a utilização da bomba atômica que caiu sobre duas cidades japonesas, durante a Segunda guerra mundial. Algumas pessoas falam que a bomba atômica é uma coisa que a Física estuda, sim isso é verdadeiro, mas a química também estuda e estuda pelo lado químico da coisa, que seria as reações que ocorrem dentro e também as possíveis reações que pode provocar um impacto deste tamanho em uma cidade, em uma pessoa.</w:t>
      </w:r>
    </w:p>
    <w:p>
      <w:pPr>
        <w:pStyle w:val="NormalWeb"/>
        <w:rPr>
          <w:sz w:val="20"/>
          <w:szCs w:val="20"/>
        </w:rPr>
      </w:pPr>
      <w:r>
        <w:rPr>
          <w:sz w:val="20"/>
          <w:szCs w:val="20"/>
        </w:rPr>
        <w:t>O meio ambiente também está nas "mãos" da Química, visto que é os inúmeros produtos químicos que poluem os rios, lagos, florestas, e cidades do nosso planeta, mas também é desta ciência que vem a ajuda, ou seja, a solução para muitos desses problemas com poluição e degradação do meio ambiente.</w:t>
      </w:r>
    </w:p>
    <w:p>
      <w:pPr>
        <w:pStyle w:val="NormalWeb"/>
        <w:rPr>
          <w:sz w:val="20"/>
          <w:szCs w:val="20"/>
        </w:rPr>
      </w:pPr>
      <w:r>
        <w:rPr>
          <w:sz w:val="20"/>
          <w:szCs w:val="20"/>
        </w:rPr>
        <w:t>A Química é uma ciência nova, entretanto tem grande responsabilidade sobre o nosso mundo, pois será dela que poderá sair a solução para muitos dos problemas enfrentados por todos. O profissional nessa área também terá grande responsabilidade e será necessário a maior valorização dele, pois em muitos países ele é tratado como um doido que detém de conhecimentos estranhos que podem prejudicar as pessoas, por isso é tratado com 'cuidado' e receio pelas pessoas do povo.</w:t>
      </w:r>
    </w:p>
    <w:p>
      <w:pPr>
        <w:pStyle w:val="NormalWeb"/>
        <w:rPr>
          <w:sz w:val="20"/>
          <w:szCs w:val="20"/>
        </w:rPr>
      </w:pPr>
      <w:r>
        <w:rPr>
          <w:sz w:val="20"/>
          <w:szCs w:val="20"/>
        </w:rPr>
        <w:t>Na verdade o profissional da Química é uma pessoa normal, que faz as mesmas coisas das outras pessoas e vive normalmente em sociedade, e passa despercebido em um grande conjunto de pessoas.</w:t>
      </w:r>
    </w:p>
    <w:p>
      <w:pPr>
        <w:pStyle w:val="NormalWeb"/>
        <w:rPr>
          <w:sz w:val="20"/>
          <w:szCs w:val="20"/>
        </w:rPr>
      </w:pPr>
      <w:r>
        <w:rPr>
          <w:sz w:val="20"/>
          <w:szCs w:val="20"/>
        </w:rPr>
        <w:t>A química, na verdade, é tudo que existe e se vê e o que não se vê também, logo a química é sua vida, você vive pela química e da química.</w:t>
      </w:r>
    </w:p>
    <w:p>
      <w:pPr>
        <w:pStyle w:val="NormalWeb"/>
        <w:rPr>
          <w:sz w:val="20"/>
          <w:szCs w:val="20"/>
        </w:rPr>
      </w:pPr>
      <w:r>
        <w:rPr>
          <w:sz w:val="20"/>
          <w:szCs w:val="20"/>
        </w:rPr>
        <w:t> </w:t>
      </w:r>
    </w:p>
    <w:p>
      <w:pPr>
        <w:pStyle w:val="NormalWeb"/>
        <w:rPr>
          <w:sz w:val="20"/>
          <w:szCs w:val="20"/>
        </w:rPr>
      </w:pPr>
      <w:r>
        <w:rPr>
          <w:sz w:val="20"/>
          <w:szCs w:val="20"/>
        </w:rPr>
        <w:t>Reflita um momento sobre essa última frase e verá que não está errada.</w:t>
      </w:r>
    </w:p>
    <w:p>
      <w:pPr>
        <w:pStyle w:val="Normal"/>
        <w:rPr>
          <w:sz w:val="20"/>
          <w:szCs w:val="20"/>
        </w:rPr>
      </w:pPr>
      <w:r>
        <w:rPr>
          <w:sz w:val="20"/>
          <w:szCs w:val="20"/>
        </w:rPr>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b/>
        <w:b/>
        <w:bCs/>
      </w:rPr>
    </w:pPr>
    <w:r>
      <w:rPr>
        <w:rFonts w:cs="Arial"/>
        <w:b/>
        <w:bCs/>
      </w:rPr>
      <w:t>Ser Universitário – Tudo sobre vestibulares e o mundo da educação.</w:t>
    </w:r>
  </w:p>
  <w:p>
    <w:pPr>
      <w:pStyle w:val="Header"/>
      <w:jc w:val="center"/>
      <w:rPr>
        <w:rFonts w:cs="Arial"/>
        <w:b/>
        <w:b/>
        <w:bCs/>
      </w:rPr>
    </w:pPr>
    <w:r>
      <w:rPr>
        <w:rFonts w:cs="Arial"/>
        <w:b/>
        <w:bCs/>
      </w:rPr>
      <w:t xml:space="preserve">Acesse Agora!    </w:t>
    </w:r>
    <w:hyperlink r:id="rId1">
      <w:r>
        <w:rPr>
          <w:rStyle w:val="InternetLink"/>
          <w:rFonts w:cs="Arial"/>
          <w:b/>
          <w:bCs/>
        </w:rPr>
        <w:t>www.seruniversitario.com.br</w:t>
      </w:r>
    </w:hyperlink>
  </w:p>
  <w:p>
    <w:pPr>
      <w:pStyle w:val="Header"/>
      <w:rPr>
        <w:rFonts w:cs="Arial"/>
        <w:b/>
        <w:b/>
        <w:bCs/>
      </w:rPr>
    </w:pPr>
    <w:r>
      <w:rPr>
        <w:rFonts w:cs="Arial"/>
        <w:b/>
        <w:bCs/>
      </w:rPr>
    </w:r>
  </w:p>
  <w:p>
    <w:pPr>
      <w:pStyle w:val="Header"/>
      <w:rPr>
        <w:rFonts w:cs="Arial"/>
      </w:rPr>
    </w:pPr>
    <w:r>
      <w:rPr>
        <w:rFonts w:c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pBdr>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jc w:val="left"/>
    </w:pPr>
    <w:rPr>
      <w:rFonts w:ascii="Arial Unicode MS" w:hAnsi="Arial Unicode MS" w:eastAsia="Arial Unicode MS" w:cs="Arial Unicode MS"/>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5T20:36:00Z</dcterms:created>
  <dc:creator>www.vestibular1.com.br</dc:creator>
  <dc:description/>
  <dc:language>en-US</dc:language>
  <cp:lastModifiedBy>Cleusa Siqueira</cp:lastModifiedBy>
  <dcterms:modified xsi:type="dcterms:W3CDTF">2007-04-04T21:43:00Z</dcterms:modified>
  <cp:revision>4</cp:revision>
  <dc:subject/>
  <dc:title>A importância da Química</dc:title>
</cp:coreProperties>
</file>