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IGAÇÕES QUÍMICA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Tipo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ortes:</w:t>
      </w:r>
      <w:r>
        <w:rPr>
          <w:sz w:val="24"/>
          <w:szCs w:val="24"/>
        </w:rPr>
        <w:t xml:space="preserve"> Interatômicas;  - inônica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- metálica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- covalente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racas:</w:t>
      </w:r>
      <w:r>
        <w:rPr>
          <w:sz w:val="24"/>
          <w:szCs w:val="24"/>
        </w:rPr>
        <w:t xml:space="preserve"> Intermoleculares; - ligações de H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lang w:val="es-ES_tradnl"/>
        </w:rPr>
        <w:t>- dipolos-dipolo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                                             </w:t>
      </w:r>
      <w:r>
        <w:rPr>
          <w:sz w:val="24"/>
          <w:szCs w:val="24"/>
          <w:lang w:val="es-ES_tradnl"/>
        </w:rPr>
        <w:t>- Van der waal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Ligações intermoleculare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Ligações de Hidrogênio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 Hidrogênio é ligado a um átomo mais eletronegativo, são: F - O - N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Ligações dipolo-dipolo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tre moléculas polare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ex.: mistura de H S(g) e Pcl (l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Ligações de Wan Der Waal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xiste em moléculas apolares contudo dipolos induzidos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ex.: Hidorcarboneto + gasolin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Ligações interatômica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Ligações iônicas eletrovalente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tre metal e não-metal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letropositivos com eletronegativos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Ligações metálica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tre: - metais + metai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metais + semi-metai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metais + não-metais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presenta as seguintes característica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rilho metálico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Condutividade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lto Ponto de Fusão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Maleabilidade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Ductibilidade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Ligações covalente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orte ligação entre elétrons e núcleos (compartilhamento ou emparelhamento de elétrons)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tre não-metal e não-metal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ex.: N=N                H-O-H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Ligações covalentes dativa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União entre átomos através de pares de elétrons, porém traduzido por um átomo só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SOMERIA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Isômero: </w:t>
      </w:r>
      <w:r>
        <w:rPr>
          <w:sz w:val="24"/>
          <w:szCs w:val="24"/>
        </w:rPr>
        <w:t>Substâncias diferentes, compostos diferentes, com propriedades diferentes, com fórmulas diferentes, mas com os mesmos átomos, as mesmas fórmulas moleculares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Isomeria de cadeia ou de núcleo: Pertencem a mesma função orgânica mas apresentam cadeias diferentes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Isomeria de posição: Mesma função orgânica, mesma cadeia mas muda a posição do grupo funcional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Isomeria de composição ou metameria: Pertencem a mesma função orgânica, mas muda o posição do heteroátomo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Isomeria de função ou funcional: Funções químicas diferentes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Tautomeria: Caso particular de isomeria funcional, onde os dois isômeros ficam em equilíbrio químico dinâmico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Isomeria espacial: </w:t>
      </w:r>
      <w:r>
        <w:rPr>
          <w:sz w:val="24"/>
          <w:szCs w:val="24"/>
        </w:rPr>
        <w:t>Só pode ser explicada por meio de fórmulas estruturais espaciais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ONCLUSÃ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Com esse relatório, tivemos a oportunidade de aprender sobre os isômeros e rever os tipos de ligações químicas que existem. </w:t>
      </w:r>
    </w:p>
    <w:sectPr>
      <w:headerReference w:type="default" r:id="rId2"/>
      <w:footerReference w:type="default" r:id="rId3"/>
      <w:type w:val="nextPage"/>
      <w:pgSz w:w="12200" w:h="17577"/>
      <w:pgMar w:left="1701" w:right="170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34:00Z</dcterms:created>
  <dc:creator>www.vestibular1.com.br</dc:creator>
  <dc:description/>
  <dc:language>en-US</dc:language>
  <cp:lastModifiedBy>Cleusa Siqueira</cp:lastModifiedBy>
  <dcterms:modified xsi:type="dcterms:W3CDTF">2007-04-04T21:45:00Z</dcterms:modified>
  <cp:revision>3</cp:revision>
  <dc:subject/>
  <dc:title>LIGAÇÕES QUÍMICAS</dc:title>
</cp:coreProperties>
</file>