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OPRIEDADES COLIG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riedades coligativas são propriedades de uma solução que dependem da concentração de partículas do soluto e não da sua natureza 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uma dessas propriedades depende da diminuição da tendência de escape das moléculas do solvente pela adição das partículas do soluto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ropriedades coligativas incluem o abaixamento da pressão do vapor, elevação do ponto de ebulição, abaixamento do ponto de congelação e pressão osmótic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ESSÃO DE VAPOR DE UM LÍQUIDO PU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recipiente contendo água líquida, depois de algum tempo evapora, ao fecharmos o recipiente , a evaporação não ocorrerá com a mesma intensidade. Agora a fase líquida estará em permanente contato com a fase vapor. Nesse momento o líquido está em equilíbrio dinâmico com o vapor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qui o vapor exerce sobre o líquido a pressão máxima de vapor (maior pressão possíve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são máxima de vapor de um líquido é a pressão que seu vapor exerce, num recipiente fechado, quando está em equilíbrio com o líquido, a uma certa temperatur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maior a temperatura, maior a pressão de vapor de uma substâ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mais volátil de uma substância maior é a sua pressão de vapor, a uma mesma temperatura, líquidos mais voláteis têm maior pressão de vapor, ou seja, entram em ebulição 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ior pressão de vapor implica atingir o ponto de ebulição mais rápi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ONTO DE EBULIÇÃO MENO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íquidos diferentes possuem pressões de vapor diferentes, conseqüência das maiores ou menores forças de atração entre as moléculas dos líqui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 de ebulição (também chamada de ponto de ebulição) é aquela na qual a pressão de vapor de um líquido é igual à pressão externa exercida sobre o líqu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maior a pressão externa , maior a temperatura de ebuli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is situados ao nível do mar, têm pressão atmosférica maior e a temperatura de ebulição é maior do que em locais com maior altitude em onde a pressão atmosférica é menor. Assim o tempo de cozimento dos alimentos aumenta quando a pressão externa dimin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otou-se como pressão normal : 760 mmHg ou 1 at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ESSÃO DE VAPOR DOS SÓLI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ioria dos sólidos, possui pressão de vapor praticamente n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ólidos como naftalina e iodo apresentam pressão de vapor alta, ambos sólidos sublimam, passam do estado sólido para o vap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a sublimação também ocorre um equilíbrio dinâmico entre o sólido e o vapor, existindo nesse momento a pressão máxima de vap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mperatura de fusão (também chamada ponto de fusão) de uma substância é aquela em que pressão de vapor do sólido é igual a do líquido. A temperatura de fusão é sempre igual à de solidificação (também chamada temperatura de congelament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onto de fusão sofre uma variação muito pequena com a pressão externa, para a maioria das substâncias sólidas, um grande aumento na pressão provoca um pequeno aumento na temperatura de fusã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2"/>
        <w:rPr/>
      </w:pPr>
      <w:r>
        <w:rPr/>
        <w:t>Curios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anelas de pressão são projetadas para reter boa parte do vapor de água, aumentando a pressão interna. A água permanece líquida, acima de 100° C e, em virtude da alta temperatura, os alimentos cozinham mais rápi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água ferve sem necessidade de aquecimento em grandes altitudes. A 27.000m de altitude, a água entra em ebulição a 100° 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patinamos no gelo, de fato os patins deslizam sobre uma fina camada de água líquida, essa camada se forma devido à pressão exercida pelas lâminas dos patins, pressão essa que provoca a fusão do ge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EBULIOSCOP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vimos um líquido ferve à temperatura na qual sua pressão de vapor é igual à pressão atmosfér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o seja necessário reduzir a temperatura de ebulição de um liquido , basta diminuir a pressão exercida sobre 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o se adicionar um soluto (não volátil e molecular) à água pura, a temperatura de ebulição do solvente na solução aumen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NOSCOP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vimos a pressão de vapor aumenta com o aumento da temperatura. Quando a pressão de vapor se iguala a pressão atmosférica , o líquido entra em ebuli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to mais volátil o líquido, maior será sua pressão de vapor, assim a pressão de vapor de um líquido indica sua volatilida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essão de vapor de uma solução a cada temperatura diminui como resultado da presença de um soluto e assim é necessário aquecer a solução a uma temperatura mais alta, a fim de alcançar seu ponto de ebuliçã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 seja, ao adicionar soluto à solução a temperatura de ebulição diminu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AIXAMENTO DO PONTO DE CONGEL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CRIOSCOP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mperatura de início de congelamento do solvente de uma solução É SEMPRE MENOR que a temperatura de início de congelamento do solvente puro. Uma utilidade prática do abaixamento da temperatura de congelamento é a utilização de água e etilenoglicol no radiador de carros de países de clima frio, a mistura pode baixar a temperatura até -35° C, utilizando água pura a temperatura mínima seria de 0°C. A água dos oceanos, é uma solução que contém diversos solutos , dentre os quais o cloreto de sódio. Rios e lagos de água doce também possuem solutos, mas em bem menor concentração . A temperatura de início de congelamento das águas dos oceanos É MENOR que a temperatura de início de congelamento das águas de rios e lagos, mas POR QUE ? Como vimos a temperatura de início de congelamento de qualquer solução é sempre menor que a temperatura de início de congelamento do solvente puro e QUANTO MAIOR A CONCENTRAÇÃO DA SOLUÇÃO, MENOR SUA TEMPERATURA DE INÍCIO DE CONGELA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utilidade prática do abaixamento da temperatura de congelamento é a utilização de água e etilenoglicol no radiador de carros de países de clima frio, a mistura pode baixar a temperatura até -35° 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ESSÃO OSMÓ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is líquidos podem aparecer separados por uma membrana semipermeá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membrana semipermeável é uma barreira fina que permite a passagem de certas espécies atômicas, mas de outras não. Neste caso, ela permite a passagem de moléculas do solvente em ambas as direções, mas é impermeável para partículas de soluto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OSMO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ômeno que permite a passagem do solvente do meio mais diluído para o meio mais concentrado através de uma membrana permeável é denominado osmo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im, para ocorrer osmose, as concentrações das partículas de soluto devem ser diferentes nos dois líqui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riosidades: Para fazermos carne seca, adicionamos sal à carne. O cloreto de sódio (sal de cozinha) retira a água da carne por osmose , impedindo o crescimento de microorganism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4:5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50:00Z</dcterms:modified>
  <cp:revision>4</cp:revision>
  <dc:subject/>
  <dc:title>PROPRIEDADES COLIGATIVAS</dc:title>
</cp:coreProperties>
</file>